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360"/>
        <w:jc w:val="center"/>
        <w:rPr>
          <w:rFonts w:eastAsia="MS Mincho;ＭＳ 明朝"/>
        </w:rPr>
      </w:pPr>
      <w:r>
        <w:rPr>
          <w:rFonts w:eastAsia="MS Mincho;ＭＳ 明朝"/>
        </w:rPr>
        <w:t>Алексей Евтушенко</w:t>
      </w:r>
    </w:p>
    <w:p>
      <w:pPr>
        <w:pStyle w:val="Heading1"/>
        <w:ind w:firstLine="360"/>
        <w:jc w:val="center"/>
        <w:rPr>
          <w:rFonts w:eastAsia="MS Mincho;ＭＳ 明朝"/>
        </w:rPr>
      </w:pPr>
      <w:r>
        <w:rPr>
          <w:rFonts w:eastAsia="MS Mincho;ＭＳ 明朝"/>
        </w:rPr>
        <w:t>Отряд-2</w:t>
      </w:r>
    </w:p>
    <w:p>
      <w:pPr>
        <w:pStyle w:val="Style12"/>
        <w:ind w:firstLine="360"/>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1576070" cy="2520315"/>
            <wp:effectExtent l="0" t="0" r="0" b="0"/>
            <wp:docPr id="1" name="Отряд-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тряд-2" descr=""/>
                    <pic:cNvPicPr>
                      <a:picLocks noChangeAspect="1" noChangeArrowheads="1"/>
                    </pic:cNvPicPr>
                  </pic:nvPicPr>
                  <pic:blipFill>
                    <a:blip r:embed="rId2"/>
                    <a:srcRect l="-8" t="-5" r="-8" b="-5"/>
                    <a:stretch>
                      <a:fillRect/>
                    </a:stretch>
                  </pic:blipFill>
                  <pic:spPr bwMode="auto">
                    <a:xfrm>
                      <a:off x="0" y="0"/>
                      <a:ext cx="1576070" cy="2520315"/>
                    </a:xfrm>
                    <a:prstGeom prst="rect">
                      <a:avLst/>
                    </a:prstGeom>
                  </pic:spPr>
                </pic:pic>
              </a:graphicData>
            </a:graphic>
          </wp:inline>
        </w:drawing>
      </w:r>
    </w:p>
    <w:p>
      <w:pPr>
        <w:pStyle w:val="Style12"/>
        <w:ind w:firstLine="360"/>
        <w:rPr>
          <w:rFonts w:ascii="Times New Roman" w:hAnsi="Times New Roman" w:eastAsia="MS Mincho;ＭＳ 明朝" w:cs="Times New Roman"/>
        </w:rPr>
      </w:pPr>
      <w:r>
        <w:rPr>
          <w:rFonts w:eastAsia="MS Mincho;ＭＳ 明朝" w:cs="Times New Roman" w:ascii="Times New Roman" w:hAnsi="Times New Roman"/>
        </w:rPr>
      </w:r>
    </w:p>
    <w:p>
      <w:pPr>
        <w:pStyle w:val="Heading3"/>
        <w:ind w:firstLine="360"/>
        <w:jc w:val="center"/>
        <w:rPr>
          <w:rFonts w:eastAsia="MS Mincho;ＭＳ 明朝"/>
        </w:rPr>
      </w:pPr>
      <w:r>
        <w:rPr>
          <w:rFonts w:eastAsia="MS Mincho;ＭＳ 明朝"/>
        </w:rPr>
        <w:t>От автора.</w:t>
      </w:r>
    </w:p>
    <w:p>
      <w:pPr>
        <w:pStyle w:val="Style12"/>
        <w:ind w:firstLine="360"/>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е знаю, возможно, кому-то его первый роман дался легко. Мне нет. Хотя удовольствие от "Отряда" я получил, и хочется верить, что получил удовольствие и читатель. "Отряд", однако, оказался незаконченным. Я и сам это понимал, и читатели подсказали. Но браться сразу за продолжение не было ни сил, ни желания - в сердце стучалась книга "Под колесами - звезды". И только после того как она была дописана и сдана в издательство, я смог сесть за продолжение, а точнее, за окончание "Отряда", которое нынче вам и предлагаю. Для тех, кто не читал первую книгу, напомню, о чем там шла реч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ве космические империи разумной расы сварогов не поделили вновь обретенную планету-праматерь Пейану. Дело могло закончиться всеобщей галактической войной, но Старший советник премьер-министра "северных" сварогов предложил иной выход. С Земли, из лета 1943 года, были похищены два взвода разведки: советский и вермахта. Их заставили драться друг с другом на специально отведенной территории планеты-праматери Пейаны. "Северные" ставили на наших, "южные" - на немцев. Победившей стороне была обещана помощь во Второй мировой войне, а та из империи, чьи "представители" побеждали, получала в свое полное владение Пейану. Однако дело кончилось тем, что русские и немцы объединились, захватили инициативу и вынудили сварогов доставить  их обратно на Землю. По дороге они пережили множество приключений, да и Земля оказалась уже совершенно другой...</w:t>
      </w:r>
    </w:p>
    <w:p>
      <w:pPr>
        <w:pStyle w:val="Style12"/>
        <w:ind w:firstLine="360"/>
        <w:rPr>
          <w:rFonts w:eastAsia="MS Mincho;ＭＳ 明朝"/>
        </w:rPr>
      </w:pPr>
      <w:r>
        <w:rPr>
          <w:rFonts w:eastAsia="Times New Roman" w:cs="Times New Roman" w:ascii="Times New Roman" w:hAnsi="Times New Roman"/>
        </w:rPr>
        <w:t xml:space="preserve"> </w:t>
      </w:r>
    </w:p>
    <w:p>
      <w:pPr>
        <w:pStyle w:val="Style12"/>
        <w:ind w:firstLine="36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Действующие лица из романа "Отряд-2"</w:t>
      </w:r>
    </w:p>
    <w:p>
      <w:pPr>
        <w:pStyle w:val="Style12"/>
        <w:ind w:firstLine="36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Русские:</w:t>
      </w:r>
    </w:p>
    <w:p>
      <w:pPr>
        <w:pStyle w:val="Style12"/>
        <w:ind w:firstLine="360"/>
        <w:rPr>
          <w:rFonts w:ascii="Times New Roman" w:hAnsi="Times New Roman" w:eastAsia="MS Mincho;ＭＳ 明朝" w:cs="Times New Roman"/>
        </w:rPr>
      </w:pPr>
      <w:r>
        <w:rPr>
          <w:rFonts w:eastAsia="MS Mincho;ＭＳ 明朝" w:cs="Times New Roman" w:ascii="Times New Roman" w:hAnsi="Times New Roman"/>
        </w:rPr>
        <w:t>Александр Велга, лейтенант Красной Армии, командир взвода разведки.</w:t>
      </w:r>
    </w:p>
    <w:p>
      <w:pPr>
        <w:pStyle w:val="Style12"/>
        <w:ind w:firstLine="360"/>
        <w:rPr>
          <w:rFonts w:ascii="Times New Roman" w:hAnsi="Times New Roman" w:eastAsia="MS Mincho;ＭＳ 明朝" w:cs="Times New Roman"/>
        </w:rPr>
      </w:pPr>
      <w:r>
        <w:rPr>
          <w:rFonts w:eastAsia="MS Mincho;ＭＳ 明朝" w:cs="Times New Roman" w:ascii="Times New Roman" w:hAnsi="Times New Roman"/>
        </w:rPr>
        <w:t>Сергей Вешняк, сержант.</w:t>
      </w:r>
    </w:p>
    <w:p>
      <w:pPr>
        <w:pStyle w:val="Style12"/>
        <w:ind w:firstLine="360"/>
        <w:rPr>
          <w:rFonts w:ascii="Times New Roman" w:hAnsi="Times New Roman" w:eastAsia="MS Mincho;ＭＳ 明朝" w:cs="Times New Roman"/>
        </w:rPr>
      </w:pPr>
      <w:r>
        <w:rPr>
          <w:rFonts w:eastAsia="MS Mincho;ＭＳ 明朝" w:cs="Times New Roman" w:ascii="Times New Roman" w:hAnsi="Times New Roman"/>
        </w:rPr>
        <w:t>Михаил Малышев, рядовой.</w:t>
      </w:r>
    </w:p>
    <w:p>
      <w:pPr>
        <w:pStyle w:val="Style12"/>
        <w:ind w:firstLine="360"/>
        <w:rPr>
          <w:rFonts w:ascii="Times New Roman" w:hAnsi="Times New Roman" w:eastAsia="MS Mincho;ＭＳ 明朝" w:cs="Times New Roman"/>
        </w:rPr>
      </w:pPr>
      <w:r>
        <w:rPr>
          <w:rFonts w:eastAsia="MS Mincho;ＭＳ 明朝" w:cs="Times New Roman" w:ascii="Times New Roman" w:hAnsi="Times New Roman"/>
        </w:rPr>
        <w:t>Валерий Стихарь, рядовой.</w:t>
      </w:r>
    </w:p>
    <w:p>
      <w:pPr>
        <w:pStyle w:val="Style12"/>
        <w:ind w:firstLine="360"/>
        <w:rPr>
          <w:rFonts w:ascii="Times New Roman" w:hAnsi="Times New Roman" w:eastAsia="MS Mincho;ＭＳ 明朝" w:cs="Times New Roman"/>
        </w:rPr>
      </w:pPr>
      <w:r>
        <w:rPr>
          <w:rFonts w:eastAsia="MS Mincho;ＭＳ 明朝" w:cs="Times New Roman" w:ascii="Times New Roman" w:hAnsi="Times New Roman"/>
        </w:rPr>
        <w:t>Анна Громова, травница, целительница и белая колдунья.</w:t>
      </w:r>
    </w:p>
    <w:p>
      <w:pPr>
        <w:pStyle w:val="Style12"/>
        <w:ind w:firstLine="36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Немцы:</w:t>
      </w:r>
    </w:p>
    <w:p>
      <w:pPr>
        <w:pStyle w:val="Style12"/>
        <w:ind w:firstLine="360"/>
        <w:rPr>
          <w:rFonts w:ascii="Times New Roman" w:hAnsi="Times New Roman" w:eastAsia="MS Mincho;ＭＳ 明朝" w:cs="Times New Roman"/>
        </w:rPr>
      </w:pPr>
      <w:r>
        <w:rPr>
          <w:rFonts w:eastAsia="MS Mincho;ＭＳ 明朝" w:cs="Times New Roman" w:ascii="Times New Roman" w:hAnsi="Times New Roman"/>
        </w:rPr>
        <w:t>Хельмут Дитц, обер-лейтенант вермахта, командир взвода разведки.</w:t>
      </w:r>
    </w:p>
    <w:p>
      <w:pPr>
        <w:pStyle w:val="Style12"/>
        <w:ind w:firstLine="360"/>
        <w:rPr>
          <w:rFonts w:ascii="Times New Roman" w:hAnsi="Times New Roman" w:eastAsia="MS Mincho;ＭＳ 明朝" w:cs="Times New Roman"/>
        </w:rPr>
      </w:pPr>
      <w:r>
        <w:rPr>
          <w:rFonts w:eastAsia="MS Mincho;ＭＳ 明朝" w:cs="Times New Roman" w:ascii="Times New Roman" w:hAnsi="Times New Roman"/>
        </w:rPr>
        <w:t>Рудольф Майер, рядовой, пулеметчик.</w:t>
      </w:r>
    </w:p>
    <w:p>
      <w:pPr>
        <w:pStyle w:val="Style12"/>
        <w:ind w:firstLine="360"/>
        <w:rPr>
          <w:rFonts w:ascii="Times New Roman" w:hAnsi="Times New Roman" w:eastAsia="MS Mincho;ＭＳ 明朝" w:cs="Times New Roman"/>
        </w:rPr>
      </w:pPr>
      <w:r>
        <w:rPr>
          <w:rFonts w:eastAsia="MS Mincho;ＭＳ 明朝" w:cs="Times New Roman" w:ascii="Times New Roman" w:hAnsi="Times New Roman"/>
        </w:rPr>
        <w:t>Курт Шнайдер, рядовой.</w:t>
      </w:r>
    </w:p>
    <w:p>
      <w:pPr>
        <w:pStyle w:val="Style12"/>
        <w:ind w:firstLine="360"/>
        <w:rPr>
          <w:rFonts w:ascii="Times New Roman" w:hAnsi="Times New Roman" w:eastAsia="MS Mincho;ＭＳ 明朝" w:cs="Times New Roman"/>
        </w:rPr>
      </w:pPr>
      <w:r>
        <w:rPr>
          <w:rFonts w:eastAsia="MS Mincho;ＭＳ 明朝" w:cs="Times New Roman" w:ascii="Times New Roman" w:hAnsi="Times New Roman"/>
        </w:rPr>
        <w:t>Карл Хейниц, ефрейтор.</w:t>
      </w:r>
    </w:p>
    <w:p>
      <w:pPr>
        <w:pStyle w:val="Style12"/>
        <w:ind w:firstLine="360"/>
        <w:rPr>
          <w:rFonts w:ascii="Times New Roman" w:hAnsi="Times New Roman" w:eastAsia="MS Mincho;ＭＳ 明朝" w:cs="Times New Roman"/>
        </w:rPr>
      </w:pPr>
      <w:r>
        <w:rPr>
          <w:rFonts w:eastAsia="MS Mincho;ＭＳ 明朝" w:cs="Times New Roman" w:ascii="Times New Roman" w:hAnsi="Times New Roman"/>
        </w:rPr>
      </w:r>
    </w:p>
    <w:p>
      <w:pPr>
        <w:pStyle w:val="Heading2"/>
        <w:jc w:val="center"/>
        <w:rPr>
          <w:rFonts w:eastAsia="MS Mincho;ＭＳ 明朝"/>
        </w:rPr>
      </w:pPr>
      <w:r>
        <w:rPr>
          <w:rFonts w:eastAsia="MS Mincho;ＭＳ 明朝"/>
        </w:rPr>
        <w:t>Часть первая</w:t>
      </w:r>
    </w:p>
    <w:p>
      <w:pPr>
        <w:pStyle w:val="Heading2"/>
        <w:jc w:val="center"/>
        <w:rPr>
          <w:rFonts w:eastAsia="MS Mincho;ＭＳ 明朝"/>
        </w:rPr>
      </w:pPr>
      <w:r>
        <w:rPr>
          <w:rFonts w:eastAsia="MS Mincho;ＭＳ 明朝"/>
        </w:rPr>
        <w:t>ДВОЙНАЯ УГРОЗА</w:t>
      </w:r>
    </w:p>
    <w:p>
      <w:pPr>
        <w:pStyle w:val="Style12"/>
        <w:ind w:firstLine="360"/>
        <w:jc w:val="right"/>
        <w:rPr>
          <w:rFonts w:ascii="Times New Roman" w:hAnsi="Times New Roman" w:eastAsia="MS Mincho;ＭＳ 明朝" w:cs="Times New Roman"/>
        </w:rPr>
      </w:pPr>
      <w:r>
        <w:rPr>
          <w:rFonts w:eastAsia="MS Mincho;ＭＳ 明朝" w:cs="Times New Roman" w:ascii="Times New Roman" w:hAnsi="Times New Roman"/>
        </w:rPr>
        <w:t>"Успех - значит успеть".</w:t>
      </w:r>
    </w:p>
    <w:p>
      <w:pPr>
        <w:pStyle w:val="Style12"/>
        <w:ind w:firstLine="360"/>
        <w:jc w:val="right"/>
        <w:rPr>
          <w:rFonts w:ascii="Times New Roman" w:hAnsi="Times New Roman" w:eastAsia="MS Mincho;ＭＳ 明朝" w:cs="Times New Roman"/>
        </w:rPr>
      </w:pPr>
      <w:r>
        <w:rPr>
          <w:rFonts w:eastAsia="MS Mincho;ＭＳ 明朝" w:cs="Times New Roman" w:ascii="Times New Roman" w:hAnsi="Times New Roman"/>
        </w:rPr>
        <w:t>Марина Цветаева</w:t>
      </w:r>
    </w:p>
    <w:p>
      <w:pPr>
        <w:pStyle w:val="Heading3"/>
        <w:jc w:val="center"/>
        <w:rPr>
          <w:rFonts w:eastAsia="MS Mincho;ＭＳ 明朝"/>
        </w:rPr>
      </w:pPr>
      <w:r>
        <w:rPr>
          <w:rFonts w:eastAsia="MS Mincho;ＭＳ 明朝"/>
        </w:rPr>
        <w:t>Глава 1</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Они стояли на обочине широкого и гладкого четырехрядного шоссе, изумленно провожая глазами мимо проносящиеся время от времени машины совершенно незнакомых марок и очертани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скажешь, Карл? - повернулся к Хейницу Александр. - Ты у нас самый ученый. Опять параллельный ми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уже ничего не предполагаю и ничему не удивляюсь, герр  лейтенант, - покачал головой ефрейтор и глупо хихикну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я знаю только одно, - решительно сказала Аня. - Если мы быстро не доставим Хельмута в больницу, он, скорее всего, умр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з-за поворота показался широкий и длинный бело-синий автобус. Отраженное солнце ослепительно сияло на его лобовом стекл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т нам подойдет, - сказал Стихарь, снимая с плеча автома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втобус сбросил скорость и плавно остановился на другой стороне дорог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ну, - сказал Велга, прищуривш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з кабины высунулся молодой черноволосый водитель и, с веселой тревогой оглядев замерший отряд, махнул рукой и крикну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случилось, ребята?! Вам в Город? Садитесь, подвез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втобус оказался совершенно пустым, и они споро погрузили в его обширное, пахнущее незнакомыми запахами нутро носилки с не приходящим в сознание Дитцем, и обессилено устроились вокруг на мягких удобных сиденьях. Только Велга сел впереди, рядом с водителем, оглянулся, проверяя, как устроились остальные, и скомандов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еха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втобус плавно тронулся с места и, стремительно набирая скорость, поплыл-понесся по гладкому покрытию дорог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Хорошая дорога, подумал Александр, нетряская.  Хельмуту и так хреново, если бы еще и колдоби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 покосился на водителя, который с преувеличенным вниманием вглядывался в летящую под колеса серую ленту шосс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ебя как звать? - негромко спросил лейтенан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иколаем, - охотно откликнулся то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Мотор автобуса, несмотря на явную мощь, был почти не слышен - так, урчало слегка где-то под ногами, и поэтому разговаривать можно было, не напрягая голос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ожно просто Колей, - уточнил черноволосый паренек и дружелюбно улыбнулся, показав ровные белые зубы. - А вы, я так понимаю, с Полигон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лександр понятия не имел, что имеет в виду водитель, поэтому изобразил на лице неопределенно утвердительную гримасу и спросил, чтобы сменить тем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леко до горо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емьдесят километров, - удивленно ответил водитель Кол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действительно, - нарочито смущенно пробормотал  Велга, - что это 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понимаю я вас, полигонщиков, честно говоря, - сказал Николай. Ему хотелось пообщаться, и молчать всю дорогу он явно не собирал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хота была бегать и ползать по пыли и грязи и стрелять друг в дружку! Конечно, риска в общем-то никакого - врачи и с того света вытащат. Но ведь больно же, наверное, когда в тебя пуля попадает, а? Ну скажи, боль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Еще как, - совершенно искренне ответил Велга, невольно прикоснувшись ладонью правой к повязке на простреленном (слава богу, кость не задело!) левом предплечье, и машинально обернулся на своих товарищей. Зрелище, представшее его взору, назвать радостным было никак нельзя. Семеро потных и грязных мужчин и одна женщина, скорее, даже девочка. Двое ранены. Один почти убит. И все измучены. Сначала просто войной. А потом снова войной и полной неизвестностью. Полной неизвестностью вчера, полной неизвестностью сегодня и, скорее всего, полной же неизвестностью и завтра. Судя по беспечному и здоровому виду водителя автобуса, здесь нет вой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о неизвестности для отряда по-прежнему хватает с избытком. Пожалуй, только Аня и Валерка Стихарь выглядят пободрее остальных. Что до прочих...Ч-черт, им всем срочно нужен врач и длительный отдых. Интересно, что за Полигон такой, о котором говорит шофер Николай? И ведь как говорит! Полигон. С большой буквы. Место, где люди, по его мнению, бегают и ползают по пыли и грязи и стреляют друг в дружку. Гм... Он, лейтенант Красной Армии Александр Иванович Велга, очень хорошо знает такое место. Только называется оно не полигон, а передняя линия фронта. Передовая. А на полигоне люди, конечно, тоже стреляют, но только не друг в друга, а по мишеням. Полигон - это место для учения, а не для боя. Или здесь все инач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xml:space="preserve">- Я один раз попробовал, - продолжал тем временем словоохотливый Николай. - Знакомые уговорили. Взяли меня, что называется, на слабо.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н весело хохотнул, не отрывая глаз от дороги. -  Ну я и согласился. Молодой был совс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что? - вежливо поинтересовался Александ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ничего. Послушал я, как пули свистят, посмотрел, как в товарищей моих эти пули попадают, поспал ночку-другую на сырой земле в обнимку с винтовкой и сам себе сказал: "Все, Коля, хватит. Эти игры не для тебя. Пора домой". Ну и свали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бежал, - неожиданно для себя самого уточнил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ожно и так сказать, - охотно согласился с уточнением Коля. - Но ведь это правилами не запрещено, верно? Хочу - участвую. Не хочу - не участвую. Мое личное дело, и никого не касается. Вер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я и не спорю, - пожал плечами Александр и поморщился от боли в левом предплечье. Он уже пожалел о своих слова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Город - да, согласен, там хотя бы интересно бывает и весело, хоть и не всегда безопасно. Но только не Полигон. Какое уж тут веселье... Ну вот взять вас, к примеру. Я имею в виду вашу группу. Раненые, глаза ввалились от усталости. Один вон, так вообще без сознания. Сейчас, конечно, до Города доберемся - оклемаетесь. Но какое в этом всем удовольствие? Нет, не понима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что, - спокойно спросил Александр, - ты называешь удовольствием? А, Коля? И почему ты считаешь, что человек непременно к этому самому удовольствию должен стремить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Удовольствием, - охотно поддержал тему водитель, - я называю удовольствие. То, от чего человеку делается приятно. Я уже знаю, что ты сейчас скажешь. Счастье, мол, человека заключается в испытаниях и преодолении себя и все такое прочее. Но я так отвечу. Может быть, в испытаниях и преодолении и заключается счастье, не знаю. Но - повторяю - вполне может быть. Только испытания эти и прочие преодоления должны быть... как бы это правильно сказать... ну, естественными, что ли. Не при думанными специально, понимаешь? А Полигон ваш - это место, где все испытания и преодоления, а также тяготы, лишения и даже смертельная опасность придуманы вами же от начала и до конца. Что, не так? Так. Не-ет, ты мне дай испытание естественное, природное. И тогда, возможно, преодолевая опасности этого испытания, я испытаю удовольствие и даже счастье, - и он опять улыбнулся короткой и победоносной улыбкой разобравшегося во всех проблемах челове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у ты, братишка, и рассуждаешь, - с веселой задиристостью произнес за спиной Александра Валерка Стихар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прям тобой восхищаю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елга вздрогнул и подумал, что отдых ему действительно крайне необходим, раз он стал пугаться неожиданных звуков и не услышал, как сзади подошел Валерка. Тем временем ростовчанин, опершись ладонью на подлокотник кресла, в котором сидел Велга, ловко выудил из нагрудного кармана сигарету и, обращаясь к водителю, спроси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икурить ес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я не курю, - как-то растерянно ответил Коля.</w:t>
      </w:r>
    </w:p>
    <w:p>
      <w:pPr>
        <w:pStyle w:val="Style12"/>
        <w:ind w:firstLine="360"/>
        <w:jc w:val="both"/>
        <w:rPr/>
      </w:pPr>
      <w:r>
        <w:rPr>
          <w:rFonts w:eastAsia="MS Mincho;ＭＳ 明朝" w:cs="Times New Roman" w:ascii="Times New Roman" w:hAnsi="Times New Roman"/>
        </w:rPr>
        <w:t>- И не пьешь? - иронично осведомился Стихарь, скосив на водителя черный бедовый глаз.</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э... да нет, в общем-то... А что? И что тебе не так в моих рассуждения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о Николая, наконец, стало доходить, что его подначиваю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ничего, - пожал плечами Валерка и прикурил от спички. - Я не против. Рассуждай. Я вот только интересуюсь, зачем человечество придумало такую штуку, например, как спорт? Там ведь тоже все препятствия и трудности... как это ты говоришь... а! неестественные, вот. И даже смертельная опасность во многих видах очень даже присутствует. Альпинизм, скажем, или те же автогонк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ты сравнил! - воскликнул водитель Коля. - Спорт и Полигон! Нет такого вида спорта, где бы соперники друг в дружку стреляли настоящими пулями. И вообще. В спорте соперники, а на Полигоне вашем соперник частенько превращается во врага. А это уже совсем друго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х, ты, Коля-Николай, сиди дома не гуляй, - сверкнул своей фирменной обезоруживающей улыбкой Валерка. - Вот и видно, что ты спортом никогда по-настоящему не занимался. Бывают, знаешь ли, моменты, когда соперник кажется самым что ни наесть злейшим врагом. Ну да ладно, замнем для ясности. Ты мне лучше вот что скажи, братишка. Где нам в городе лучше остановиться? А то мы, понимаешь, первый раз 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вы новички? - во второй раз удивился Коля. - Хм-м... а по виду и не скажешь. Я думал, вы из таких... матеры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мы действительно из таких, - с веселым энтузиазмом подтвердил Стихарь и заговорщически подмигнул. - Но в городе этом никогда не были и никого не знаем. Всякое, знаешь ли, бывает в этой жизни. Да и во всех прочих жизнях тоже. Я тебе, будет желание и время, при случае могу такое рассказать, чего ты даже вообразить себе не можеш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xml:space="preserve">- Интересные вы ребята, - с оттенком уважения сказал водитель.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 Полигоне бываете, а в Городе первый раз. Ну ладно. Сделаем тогда так. Я вас сначала к больнице отвезу - пусть там врачи раненым помогут, а потом к себе. Ну, то есть, не со всем к себе, я-то в Городе редко живу, но это такой общий дом. Кто его занял, того он и есть на это время. В холодильнике там полно еды, и деньги есть в сейфе на первые дни. Код замка я вам дам. Пользуйтесь. Мне все равно завтра вечером обратно ех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ы хочешь сказать, что даешь нам взаймы? - уточнил Валер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займы? Нет. Эти деньги, они как бы общие, для всех, кто первый раз в Городе. Потом те, кто остается в Городе надолго, идет жить в другое место и добывает деньги уже са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кто не остае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зачем деньги тому, кто не остается? Нет, ребята, видать, вас на Полигоне действительно крепко потрепало... Ничего, скоро уже доедем, потом отдохнете, и все в голове и организме встанет на свои места. Верно я говорю, братишка? - подражая Валеркиным интонациям, улыбнулся о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 все сто! - с энтузиазмом подтвердил Стихарь и тут же принялся расспрашивать Николая о технических особенностях его автобус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елга расслабленно сидел в кресле, следил за летящей навстречу серой и гладкой лентой шоссе с редкими автомобилями и уплывающими по бокам дороги назад, поросшими густым смешанным лесом холмами; слушал Валеркин треп и никак не мог отделаться от ощущения того, что все это ему снится. И шоссе, и лесистые холмы, и водитель автобуса Коля, и Валерка, и все... вс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оварищ лейтенант! Проснитесь, товарищ лейтенант! Саша, проснись, подъезжа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то-то осторожно, но настойчиво тряс его за здоровое плеч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пять, подумал Велга, не открывая глаз, опять поспать не дадут. Когда, интересно, я уже по-настоящему высплюсь? На том свете, что 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Заснул он, как выяснилось, крепко, потому что, с трудом разлепив глаза, секунды две, не меньше, не мог сообразить, где он находится и кто с ним рядом. Наконец, окружающая действительность, словно день, сменяющий ночь, вымыла из мозга остатки сна, и лейтенант Красной Армии Александр Велга вернулся в реальный мир. А вернувшись, вспомнил вс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дъезжаем, - повторил он и крепко растер лицо правой ладонью. - Это хорошо. Как там Дитц, Валер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ышит пока, - сказал Валерка Стихарь. - Но, по-моему, через раз.</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елга огляделся и поднялся со слишком удобного кресл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втобус небыстро катил по широкой дороге, проложенной уже не среди лесистых холмов, а в каком-то большом и ухоженном парк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н она, больница, - показал рукой Никола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лександр посмотрел вперед и увидел светлое трехэтажное здание с широкими окнами, в которых отражались синее небо и белые обла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одитель Николай аккуратно затормозил возле входа, нажал на приборной доске какую-то кнопку, и двери автобуса бесшумно распахнул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т входа в больницу к ним уже спешил молодой человек в белом халат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елга и рта раскрыть не успел, как белый халат легко вскочил на подножку, профессионально оглядел сидящих в автобусе и, явно для проформы, быстро осведомил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 Полигон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е дожидаясь ответа, он соскочил обратно на улицу, махнул кому-то рукой и показал три пальца. Стеклянные двери больницы тотчас отъехали в стороны, и шестеро дюжих молодцев, облаченных в одинаковые зеленоватые робы, выкатив наружу три санитарные каталки, устремились к автобус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э... у нас один лежачий, - сказал Велга. - Остальные способны передвигаться са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ы не на Полигоне, юноша, - улыбнулся хорошей быстрой улыбкой врач в белом халате, который выглядел на несколько лет моложе Велги, - и ваше командование с этой минуты переходит ко мне. Договорились? Я вижу, кстати, что вы тоже ранены, но без каталки действительно пока можете обойтись. Всем же остальным советую на время забыть про мужество и героизм и полностью довериться врачам нашей больницы. Раненым - помощь, остальным - кров и отдых. И не вздумайте со мной спори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я в общем-то и не собирался, - сказал Александр. - Тем более что медицинская помощь и отдых нам действительно необходим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и славно! - обрадовался врач. - А теперь я попросил бы вас выйти из автобуса, чтобы мы могли помочь вашим товарища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елга подчинился и, махнув рукой остальным, осторожно ступил на землю. Плечо болело, и очень хотелось спать. Следом за ним вышли Валерка Стихарь, Аня Громова, рыжий Курт Шнайдер, Карл Хейниц и гигант Малышев, а в автобус сноровисто поднялись санитары. Не приходящего в сознание Хельмута Дитца вынесли на носилках, быстро и осторожно переложили на каталку и тут же увезли. Рудольф Майер и Сергей Вешняк вышли сами, бережно поддерживаемые с боков медбратья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едицинская помощь, комфорт и отдых! - воскликнул пулеметчик, завидев ожидающую его каталку. - Возможно, даже горячая пища и милосердные во всех смыслах сестры! Неужто всеблагой господь смилостивился над бедным Рудольфом Майером и послал ему за все им пережитое на русском и прочих фронтах толику покоя и счастья?! Что ж, не хвастаясь, скажу, что я, как никто другой, заслужил все эти блага, а посему отдаюсь в умелые руки врачей и, безмерно полагаясь на их искусств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покойно, Руди, - ласково прогудел Михаил Малышев. - Уже все кончило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осто очень больно, Миша, - улыбнулся виноватой улыбкой пулеметчик и покорно дал себя уложи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ледом за ним, покряхтывая, на свою каталку водрузился Сергей Вешняк, и санитары сноровисто покатили раненых ко вход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с, прошу и всех остальных за мной, - явно подражая русским врачам конца девятнадцатого - начала двадцатого века, обратился  к оставшимся молоденький доктор. - Зная ваши негласные законы, могу со стопроцентной уверенностью предположить, что вы не уйдете, пока мы не поставим ваших товарищей на ноги. Вы ведь у нас впервы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елга молча кивнул. Он чувствовал себя совсем уставшим и не хотел тратить малые, оставшиеся в нем силы на слов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ж, надеюсь, вы останетесь довольны нашим обслуживанием и гостеприимством. Прошу, - и он сделал приглашающий жес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дин момент, - сказал Валерка Стихарь. - Коля, ты что-то говорил насчет дома и ключ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xml:space="preserve">Я их вам завтра завезу, - пообещал водитель.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се равно вы до завтра здесь будете. Прямо с утра и завез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авильно, - сказал врач. - Все - завтра. А сегодня им необходимы отдых и лечен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автра так завтра, - согласился Стихарь и протянул Николаю руку. - Пока, братишка. Спасибо за помощь. Завтра жд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за что, - смущенно улыбнулся Николай и пожал протянутую руку. - Часов в десять я приед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Лучше в одиннадцать, - сказал врач. - Пациентам нужно как следует выспать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хоть в двенадцать, - милостиво разрешил Стихарь. - Времени у нас теперь, насколько я понимаю, хоть отбавля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3"/>
        <w:ind w:firstLine="360"/>
        <w:jc w:val="center"/>
        <w:rPr>
          <w:rFonts w:eastAsia="MS Mincho;ＭＳ 明朝"/>
        </w:rPr>
      </w:pPr>
      <w:r>
        <w:rPr>
          <w:rFonts w:eastAsia="MS Mincho;ＭＳ 明朝"/>
        </w:rPr>
        <w:t>Глава 2</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рачебная помощь, горячая ванна, чистая одежда, вкусная и обильная еда. Что еще нужно наконец-то вышедшему из боя солдату? Пожалуй, только сон. Долгий, крепкий и спокойный. Желательно без сновидений. А если со сновидениями, то со сновидениями хорошими и приятны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он, однако, не ше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Уже всем была оказана квалифицированная врачебная помощь и предоставлены ванна, чистая одежда и отменный ужин. Уже Велга самолично проверил размещение личного состава отряда на третьем, гостевом, этаже (каждому был выделен небольшой, но очень уютный одноместный номер) и состояние Хельмута Дитца (обер-лейтенант спокойно спал после операции, и врачи уверяли, что уже послезавтра он встанет на ноги, - чудеса медицины, да и только!), а сна не было и в помине. Казалось, что после всего пережитого за сегодняшний день он, Александр Велга, просто свалится при малейшей возможности на ближайшее, пусть даже совершенно не похожее на постель место, и в ту же секунду уснет, 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Уснуть не удавало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Что с тобой, Саша? Ты устал, и ты в безопасности. Это понятно, потому что никто даже не сделал попытки забрать у нас оружие, как будто все так и должно быть, и они чуть ли не каждый день принимают у себя вооруженных измученных и раненных в бою людей. Оказали помощь, накормили, уложили в чистую мягкую постель... Что тебе еще надо? Ты спал в мокром окопе под грохот артиллерийских залпов и разрывы вражеских мин. В дощатом кузове грузовика, который мотало и швыряло по разбитой снарядами и танками дороге. В танке, впрочем, ты тоже спал. В землянке. На снегу, на траве и на камне. В разрушенных домах, на крышах и в подвалах. Даже однажды высоко на дереве, накрепко привязавшись к стволу веревкой, чтобы не упасть, ты спал. Отчего же ты не спишь сейчас? Невероятность происходящего? С нами уже давно происходят самые невероятные вещи, но это не мешает нам крепко спать, когда предоставляется такая возможность. Перебил сон тем, что подремал в автобусе? Ерунда. Сна много не бывает. Сна на войне бывает только мало. На войне... Может, в этом все дело? Все это время мы были на войне, а теперь война для нас кончилась. Война кончилась, и я пока не могу к этому привыкнуть. Не могу привыкнуть и поэтому не могу заснуть. Нервы. Это все нерв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 отбросил простыню, поднялся, накинул чертовски приятный на ощупь мягкий халат, прихватил с тумбочки сигарету и зажигалку и вышел на балко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а землю легла ноч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Широкий балкон без всяких перегородок тянулся вдоль всего третьего этажа, и Велга подумал, что для того, чтобы попасть в гости, например к Ане Громовой, вовсе не обязательно выходить в коридор. Эта мысль неожиданно его взволновала, он глубоко вдохнул насыщенный запахом ночных трав и листвы воздух и, облокотившись на легкие металлические перила, закурил сигарет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евысокая, ладная и синеглазая, с густыми, цвета майского липового меда, волосами, скуластая и чуть курносая девчонка-колдунья, однако, не спешила покидать его мыс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ажется, вторая дверь направо, подумал лейтенант и посмотрел направо. И тут же увидел фигуру человека. Фигура, крадучись, сделала несколько шагов по направлению к нему и остановилась в нерешительнос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Заметил, усмехнулся про себя Велга. Кто это такой шустрый, интересно? Стихарь, не инач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 тихонько свистнул и призывно махнул рук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то действительно оказался Валерка Стихар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спится? - с независимым видом осведомился он, подходя к своему командир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мне одному, - притворно вздохнул Велга, отметив, что ростовчанин отчего-то не вынимает из кармана халата правую рук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вот, понимаешь, Саша, решил перед сном прогуляться по балкону. Подышать, можно сказать, свежим воздухом 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Ладно, ладно, - перебил его Александр, - давай, доставай, что там у тебя. Хотя нет, погоди. Хочешь, с первого раза угада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 прищурился Валер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пирт, - безапелляционно заявил Велга. - Спирт медицинский неразбавленны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вы даете, товарищ лейтенант! - восхищенно качнул головой ростовчанин. - Прямо напов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пыт, Валера, великая штука. Хочешь, вторым разом скажу, куда ты с этим спиртом направлял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 вам, - быстро сказал Валерка. - Как бог свят, к тебе шел, Саша. Малышев спит, Шнайдер и Хейниц тоже спят. Не одному же мне честно украденный спирт пить, верно? Вышел на балкон - ты стоишь, куришь. Я и обрадовал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ну, - сказал Велга. - А где спирт умудрился стырить, 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Где-где... В процедурной, где же еще. И не то чтобы даже вертанул, а как бы это поаккуратнее выразить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заимствовал, - подсказал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м... тоже не совсем то. Если позаимствовал, то это предполагает отдачу, А ежели вертанул, то, значит, забрал украдкой, таясь и оглядываясь. А я не таился. Смело взял - и вс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ты прямо лингвист! - восхитился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как же! Мы в Ростове все лингвисты. И эти... как их... филологи. Иногда такие попадаются, что прямо и не знаешь - с русского его переводить на ростовский или наоборот. Чешут языком - куда там твоему пулемету и, что самое главно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я верю, - сказал Александр, улыбаясь. Ему отчего-то стало спокойно и хорош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Ну да. А насчет спирта... Тут, понимаешь, такое дело вышло... Слушай, а чего это мы стоим? Пошли к тебе, что ли. У меня и закуска ес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вошли в номер, и Александр  включил свет. Спирта оказалось граммов двести с прицепом, и был он налит в длинную узкую стеклянную банку с завинчивающейся крышкой. Разбавили водой из-под крана, налили в стаканы, взяли по яблоку, которые Валерка вместе со спиртом щедро выложил на стол. Ну, сказал Велга, - за побед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а победу, - эхом откликнулся Стихар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ыпили, резко вдохнули через ноздри воздух, захрустели яблока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еплый, зараза, - пожаловался Валерка сдавленным голосом. - А чтоб охладить, вечно терпелки нехвата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ведь и холодильника нет, - резонно заметил Александ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да вон, что из крана течет, - холоднющая! Можно было банку под струю постави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ж ты, если такой умный, не постави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я только потом умный становлюсь, а поначалу вовсе даже наоборот, - авторитетно объяснил Стихар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елга засмеялся. Разбавленный градусов до пятидесяти спирт горячей дорожкой протек в желудок, разбежался по жилам, мягко, но настойчиво ткнулся в голов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так что там у тебя за дело вышло? - спросил он, доставая сигареты. И Валерка охотно рассказ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казывается, он еще во время всяческих медицинских процедур приметил симпатичную сестру милосердия. Сказал ей пару слов, и ему показалось, что сестра эта самая отнеслась к словам его с пониманием. А посему после ванны и ужина он смело проник в процедурную, где и застал эту самую сестру одну-одинешеньку, занятую каким-то совершенно пустым, с точки зрения рядового Стихаря, делом. И тут же попытался симпатичной сестрице показать, каким именно делом необходимо немедленно занять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ы понимаешь, Саша, - блестя черными глазами и отчаянно жестикулируя, рассказывал он, - все было хорошо, пока я не попытался ее обнять. Щучу - смеется. Намекаю - опять смеется. Поощрительно смеется, заметь! А только я ее за грудь ухватил, как она, как бы это... ну, окаменела, что ли. Или остекленела. Стоит - столб столбом. Только женского рода. Глаза в одну точку уставились и даже, как мне - с испугу, верно, - показалось, не дыши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потом? - осведомился Велга, разливая по стаканам вторую порци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потом я растерял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ы?! - не поверил Александ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ам удивляюсь. Растерялся и отпустил ее. А она эдак от меня попятилась, попятилась... И глаза - заметь! - все так же - в одну точку где-то на стене поверх моей головы смотрят. И не мигают. Так вот задом за дверь и вышла. А в коридоре повернулась, будто на плацу, и молча ушл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биделась, наверное, - предположил Александ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биделась! - возмущенно воскликнул Валерка. - Да на что обижаться-то! Я ведь не кавалерийским наскоком, а с подходом, вежлив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наем мы твою вежливость. За рога - и в стой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т, не понимаешь ты, - вздохнул ростовчанин. - Говорю тебе, странная она какая-то. Не могу подобрать слова, но... В общем, первый раз со мной такое. Ну дала бы по морде в конце концов! Это было бы понятно. А так... Что-то здесь нечисто. Уж ты мне, лейтенант, повер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о, что здесь нечисто, я и сам вижу, - назидательно сказал Велга. - Полигон какой-то. Домом предлагают воспользовать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Где деньги лежат, - подсказал Валер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вот. Непонятный ми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 когда это мы за последнее время попадали в мир понятный? И вообще, что понятного происходило с нами за это же последнее время? Сплошная непонятка. Одного не отнимеш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м? - вопросительно приподнял брови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м чертовски вез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да. Только не вс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они вторым стаканом помянули погибших товарищ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шли, что ли, на балкон, покурим, - предложил Стихарь. - А то надымим тебе тут. Спать будет тяже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шли, - согласился Велга. Они вышли на балкон и закурили, молча вслушиваясь в ноч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ихо как, - сказал Валерка. - И пахнет... Куда мы на этот раз попали, а, товарищ лейтенан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ткуда ж мне знать, - вздохнул Александр. - Пока ясно только одно. Здесь мир, а не войн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ир, - повторил Стихарь. - Только какой он, этот ми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будто ответом на его вопрос, где-то далеко, на пределе слышимости, донеслась до привычного слуха короткая автоматная очередь. За ней два раза пролаял пистолет. И снова очередь. На этот раз длиннее. И чей-то высокий, полный боли, крик. Сирена. Снова очередь. И снова сирена. Уау-уау-уау! Вроде бы визг тормозов. Опять пистолет. И тишина. Тишина, полная чудных запахов ночного летнего пар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тебе и мир, - криво усмехнулся Валерка. - Пусть мне никогда не увидеть левого берега Дона, если это не перестрел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ерестрелка еще не война, - возразил Велга. - Тут город неподалеку, насколько я понимаю. И город, видимо, большой. Мало ли кто может стрелять в город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пример, бандиты, - подсказал Стихар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прим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если в этом мире есть бандиты, то, значит, должна быть и милиция. А раз есть милиция, то есть и армия. А раз есть арм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о может быть и война, - вздохнул Александ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имен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нных мало, - Велга в одну затяжку докурил сигарету и щелчком отправил ее вниз, в темноту. - Как всегда, мало данных. Но на то мы и разведка, чтобы эти самые данные добывать. А, как думаете, товарищ бое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точно, товарищ лейтенант, - ухмыльнулся Стихарь и свел вместе обутые в тапочки пятки. - Дума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олодец. Раз мы разведка, а не просто пехтура, то просто обязаны думать. А что нужно для думания в первую очеред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Голова, товарищ лейтенан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авильно. Но не просто голова, а голова свежая. А посему слушай, Валера, приказ. По последней - и на бокову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риказ был выполнен незамедлительно, и через пять минут Стихарь ушел по балкону к себе, а еще через пять лейтенант Красной Армии Александр Иванович Велга крепко спал без всяких сновидени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Утром здоровые первым делом навестили раненых. Майер и Вешняк были уже практически в полном порядке, хотя врач настоятельно рекомендовал остаться в больнице еще на сутки. В принципе, никто и не возражал, поскольку непонятно было, куда, собственно, из этой больницы двигаться дальше. Наводить же прямые справки Велга не решался и бойцам запретил, поскольку понимал, что сейчас их принимают за своих, вернувшихся с неведомого Полигона. А вот что будет, когда станет ясно, что они не свои... Этого лейтенант не знал. И проверять реакцию аборигенов на сей факт путем проведения прямого эксперимента у него не было никакого желания. Впрочем, говорили здесь по-русски, и это несколько утеша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бер-лейтенант Хельмут Дитц, когда к нему в палату осторожно вошли, находился в полном сознании и в положении полулежа с аппетитом кушал что-то весьма напоминающее молочную кашу из красивой стеклянной миски. Медсестра, сидящая рядом, увидев посетителей, деликатно удалилась, и отряд робко приблизился к крова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Гляньте-ка, - первым обрел дар речи Стихарь. - Жив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Если честно, я вчера доктору не очень поверил, когда он сказал, что вы, господин лейтенант, через пару дней будете на ногах, - застенчиво признался ефрейтор Карл Хейниц. - А теперь вижу, что прав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оброе утро, - улыбнулся Дитц, и по его потеплевшему прозрачно-голубому взгляду было заметно, что он искренне рад всех видеть. - Что вчера было-то? Ничего не помню. Очнулся сегодня утром, и мне тут же принесли каш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Ранили тебя, - объяснил Велга. - Тяжело ранили. А потом мы попали в этот ми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о есть, - прищурился Дитц, - ты хочешь сказать, что это какой-то другой мир? Не тот, в котором мы находил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менно, - вздохнул Александ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иключения продолжаются, господин обер-лейтенант! - широко ухмыльнулся Рудольф Май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олжен вам сказать, что мы очень за вас переживали. Но здешняя медицина, действительно, творит чудеса. На такое, по-моему, даже свароги не были способ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годите, вы! - вмешалась Аня. - Хельмут, позвольте, я вас послушаю? Доктора докторами, но желательно убедиться, что с вами действительно все в порядк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слушай, - неуверенно согласился Дитц и поставил тарелку с остатками каши на тумбочк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ня присела к нему на кровать. Встряхнула несколько раз кистями рук, как бы сбрасывая с них невидимые капли воды, и стала водить ладонями над грудью и головой обер-лейтенанта. В палате образовалась благоговейная тишин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Хорошо, хорошо, - приговаривала Аня, - здесь тоже уже хорошо... а вот поспать бы вам совсем еще не мешало. Ничто не лечит человека лучше, чем сон. Хороший, здоровый сон. Сон. Со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Лови! - шепотом воскликнул Малышев и сам же и подхватил обмякшее тело ефрейтора Хейниц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и дела! - восхитился рыжий Курт Шнайдер. - По-моему, эта штука называется гипноз, да? Слышал, читал, но никогда сам не видел. Э, а господин обер-лейтенант-то наш тоже спи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пусть спит, - сказала Аня, поднимаясь. - Ему полезно. А Карл просто слишком впечатлительный. Или ночью спал плох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Разбудить? - спросил Малышев, без видимых усилий, словно ребенка, держа ефрейтора на рука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надо, Миша. Раз уснул, значит, организм потребовал. Отнеси-ка ты его на мес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уложили Хельмута головой на подушку, отнесли Карла в его постель и вышли на воздух покурить и оглядеться. Не забыв при этом снести все оружие в номер к тому же Хейницу и оставив Вешняка его охраня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а улице светило теплое утреннее солнце и хорошо пахло свежей парковой зеленью. Они перешли неширокую дорогу и уселись прямо на траве возле двух нежных юных берез.</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игареты кончаются, - констатировал Майер, критически оглядывая тощую пачку. - Будем надеяться, что в этом мире есть таба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ли бросите курить, - сказала Ан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Еще чего! - возмутился Стихарь. - И так у бедного солдата практически никаких удовольствий в этой жизн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тицы поют, - сообщил Малышев, блаженно растягиваясь на траве во весь свой гигантский рост. - Хорош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роде на вид тут все мирно, - сказал Велга, закуривая, - но должен вам сообщить, что мы со Стихарем слышали сегодня ночью автоматную и пистолетную стрельбу. Далеко, правда, но слыша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сирену, - добавил Валерка. Остальные молча глядели на них, ожидая продолжения. Малышев се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что это может означать? - задумчиво осведомился неизвестно у кого Шнайд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олько одно, - пояснил Велга. - Расслабляться рано. Нужно держаться вместе и добывать информацию, - он посмотрел на часы. - Десять сорок две. Скоро наш Коля подъехать должен. Если не обманет, конеч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обманет, - сказала Аня. - Он уже едет. Через пару минут будет зде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елга только покосился на девушку и ничего не сказал. В необычных и разнообразных способностях юной колдуньи они уже успели убедиться не раз.</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 - прогудел Малышев, глядя куда-то за спину лейтенанта. - По-моему, это о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то действительно оказался Николай, которого отряд встретил радостно, словно старого доброго знакомого. Он передал Велге лист бумаги с записанным на нем адресом дома, ключи и деньг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не сегодня необходимо уезжать, - с виноватым видом объяснил водитель, - поэтому я не смогу вас проводить до дома. Но вы и сами доберетесь, тут не далеко. Когда вас выписываю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автра-послезавтра, - сказал Александр. - Слушай, Коля, ты не знаешь, что за стрельба ночью в городе был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трельба? - удивился Николай. - Да в Городе чуть ли не каждую ночь стрельба. Да и днем тоже... бывает. Банды чего-то не поделили, наверное. Или банк кто-то попытался ограбить. Я вообще-то не слышал, сп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Банды, - пробормотал Валерка Стихарь. - Ни хрена себ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бычное дело, - пожал плечами Коля. - Кто-то на Полигоне свою дурь выплескивает, кто-то в бандах. Кому что, в общем. Но Полигон, конечно, круче. Там оружие и пули настоящие, а не парализаторы с иглами, как в Городе. Даже, говорят, неоднократно бывали случаи на Полигоне, когда врачи не могли ничего сделать и человек умирал от ран, - и он выжидающе оглядел присутствующи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рисутствующие переглянулись и промолча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лухи, наверное, - вздохнул Николай. - Ну ладно. Желаю, как говорится, скорейшего выздоровления, а мне пора. Дорога ждет. Я вам позвоню послезавтра, хорош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вони, - улыбнулся Велга и протянул руку. - И спасибо теб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не за что, - смутился Николай, пожал всем руки и полез в автобус.</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3"/>
        <w:ind w:firstLine="360"/>
        <w:jc w:val="center"/>
        <w:rPr>
          <w:rFonts w:eastAsia="MS Mincho;ＭＳ 明朝"/>
        </w:rPr>
      </w:pPr>
      <w:r>
        <w:rPr>
          <w:rFonts w:eastAsia="MS Mincho;ＭＳ 明朝"/>
        </w:rPr>
        <w:t>Глава 3</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то-нибудь что-нибудь понимает? - спросил Велга, когда автобус скрылся за поворотом, - Лично я пока н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лигон, банды, парализаторы какие-то с иглами, почесал в затылке Стихарь. - В интересное местечко мы попали, однак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например, - сказал Майер, - очень хорошо понимаю, как можно умереть от ран. Но не наоборо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пример, если в лоб попал танковый снаряд, - подсказал рыжий Шнайд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при этом отчего-то не срикошетил, - добавил Валер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что там снаряд, - пожал плечами Малышев. - Обыкновенной пули достаточ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скажи, - возразил Шнайдер. - Я был свидетелем тому, как человеку в голову попала пуля, и он при этом выжи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если по касательн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по касательн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знаю, не зна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урт прав, - сказала Аня. - Вы просто не догадываетесь обо всех возможностях человеческого организма. Но вот если действительно снаряд в голову... Разве что они каким-то образом научились полностью записывать и сохранять конкретную человеческую личнос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как? - поразился Май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все  воспоминания, знания, умения. Все, что составляет разумную сущность челове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га, - подхватил неугомонный Стихарь. - А потом выращивают новую голову и туда впихивают запись, 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почему бы и нет? Помню, я читала в одном фантастическом роман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Фантастика! - фыркнул Майер. - Тоже мне литература. Сплошная брехн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скажи, - улыбнулся Велга. - Если подходить с такой точки зрения, то вообще вся литература - это сплошная брехн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как? - второй раз за минуту поразился Май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о художественный вымысел что-нибудь слышал? - осведомился Стихар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тебе и н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стойте, - сказал Малышев. - О литературе потом спорить будем. Ты вот, Аня, вроде как и колдунья, и целительница, а простых вещей не учитываешь. Наверное, всякие там воспоминания и знания можно записать. А как, скажи, можно сделать копию с души человеческ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при чем тут душа? - спросил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т, Саша, - покачала головой Аня. - Я действительно как-то не подумала. Получается, что если можно сделать копию человеческой души, то теоретически можно сделать и копию бога. Так, Миш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 серьезно сказал Малыше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и хрена себе! - восхитился дерзкий Стихарь. - Копия бога. А в этом что-то ес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Богохульники... - пробормотал Майер и мелко перекрестил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ы как хотите, - сказал Шнайдер, - а мне что-то от всех этих умных разговоров жрать захотело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не от разговоров, - объяснила Аня. - Это просто реакция организма на отсутствие экстремальных обстоятельст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ск... эктрс... - попытался повторить Курт и сплюнул. - Я же говорю: от умных разговор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авильно, Курт, - поддержал Шнайдера Стихарь. - Солдату в любых обстоятельствах пожрать лишний раз не помешает. Тем более на халяву. Вы как, товарищ лейтенан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что, - потянулся всем телом Велга. - Самое правильное предложение, которое я услышал за последние десять минут. Только я бы еще потом и посл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ыехав с территории больничного парка, Николай Боровиков, член тайной организации "Восход", остановил автобус. Ему нужно было подумать. Думать же о серьезных вещах и одновременно крутить баранку автобуса Николай не любил и всегда, если позволяли время и обстоятельства, предпочитал в таких случаях останавливаться. Конечно, можно было переключить машину на управление компьютером, но Боровиков, как, впрочем, и многие другие водители, не особо доверял электронике и не пользовался ею без крайней на то необходимости Статистика несчастных случаев была бесстрастной и неумолимой: количество аварий из-за сбоя в компьютерах наземного транспорта превышало количество аварий, допущенных по вине настоящих живых водител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е намного, но превыша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тсюда, с холма, на котором раскинулся больничный парк, был хорошо виден Город. Вот он - протяни руку и дотянешься до серых, белых и цветных громад его зданий, до шпилей и колоколен его церквей, до пятилапой изящной башни древнего Телецентра и серебристой полоски рек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е отвлекаясь на всякие там предместья, сады, поля и промышленные зоны, Город вырастал сразу в каком-то километре от Николая. И, как всегда, завораживал его взгляд. У него не было названия, как, впрочем, и у всех его почти точных и немногочисленных повторений на планете. Когда нужно было обозначить это место, говорили просто: "Город". С прописной буквы. И все. И не важно, где он был расположен - в Евразии, в Америке или в Австралии. Городом он звался везде. Николай знал, что раньше, еще каких-то пару-тройку сотен лет назад, на планете были тысячи городов. Больших и маленьких. Красивых и безобразных. Шумных и относительно спокойных. Разных. Некоторые из них - точнее, малые части некоторых из них - даже сохранили и законсервировали в качестве музеев. Когда Коля Боровиков еще учился в Школе, он несколько раз побывал со школьными экскурсиями в таких городах-музеях: Москве, Риме, Токио, Нью-Йорк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 до сих пор помнил то детское чувство благоговения и страха, которое охватывало его всякий раз на этих экскурсиях. Фасады прекрасных и уродливых древних зданий, загадочно поблескивающие от покрывающего их специального консерванта... Фасады и окна, за которыми давно не скрывалась человеческая жизнь, но которые слишком хорошо помнили человека и поэтому продолжали за ним следить. Неусыпно и настороженно. Пустые и гулкие улицы-ущелья, тишина которых казалась не более чем искусной маскировкой и хитрым притворством. Обманчивой покорностью зверя, дающего себя погладить, перед тем как укуси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ыросший на ферме отца, в десяти минутах лета на флайере (крейсерская скорость 500 км/час) до ближайшей Школы, он, как и все, впервые попал в Город только по достижении совершеннолетия, то есть в возрасте двадцати одного го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ейчас ему было двадцать три, и, насколько он знал, некоторые его сверстники до сих пор так и не побывали в Городе ни разу и не испытывали никакой потребности в его посещении. Другие (и таких было большинство), посетив Город лишь однажды из чистого человеческого любопытства, уезжали и больше никогда не возвращались. Им вполне хватано самого факта посещения и осознания того, что при случае можно спокойно и независимо сказать: - Я был и Городе и не нашел там ничего, достойного моего вниман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Были также третьи и четвертые, которые не мыслили своего существования без Города и отличались друг от друга лишь количеством дней в году, проведенных в его черт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ам он относился к существованию Города двойственно. С одной стороны, он понимал, что Город и расположенный рядом с ним Полигон - это не более чем места для игры. Часто жестокой и грязной, но именно игры, а не настоящей жизни. А с другой... С другой стороны, настоящая жизнь с ее жесточайшими нравственными нормами, тщательно соблюдаемыми законами, трудовой дисциплиной и размеренностью тоже напоминала игру. Только скучную и обязательную. Игру, в которую нельзя было прекратить играть по собственному желанию без риска стать изгоем и парией. И в существовании Города, и в самой жизни, которую вело человечество, Николай явственно ощущал какую-то нечестность, какой-то осповополагающий обман и лицемерие. Он и в  Восход" попал лишь только потому, что хотел как-то изменить существующий порядок вещей. Цели и задачи этой организации, хоть и казались ему не бесспорпыми, но другой, которая могла бы предложить хоть. какую-то альтернативу сложившемуся порядку вещей, на Земле просто не существова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иколай вздохнул, посмотрел на часы и тронулся с места. Вот так всегда - хочешь обдумать одну мысль, а в результате понимаешь, что думал совсем о другом. Эти ребята с Полигона... Есть в них какая-то странность и неодолимая же время не полигонщики. Любой полигонщик - это в первую очередь мальчишка в шкуре взрослого человека. А привлекательность. То, что они полигонщики - это ясно. Ясно также то, что о них стоит рассказать Лидеру. Он правильно сделал, что познакомился и предложил им дом. Но вот чувство, которое остается после общения с ними... Полигонщики и в то эти, несмотря на явную молодость, на мальчишек совсем не похожи. Прямо скажем, что более взрослых и опасных людей, людей, по ощущению способных на поступок, он в своей жизни не встречал. Даже Лидер и тот казался менее ярким и значимым в сравнении с ними. Интересные и очень непростые люди. Надо поскорее поставить в известность Лидера, а тот пусть сам решает, стоит ли их "вести" дальше или пусть себе живут своей жизнью. Так и поступим. Николай сбавил скорость и въехал в Горо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ж, - сказал главврач, откинувшись на спинку кресла, - не смею задерживать, ибо вы вполне здоров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Благодаря вам, доктор, и вашей больнице, - слегка поклонился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э... разумеется, это не мое дело, - продолжил главврач, кивком принимая комплимент, - но я любопытен. Надеюсь, вы не сразу снова на Полигон? Лично я бы не советовал. Физически вы, повторяю, совершенно здоровы. Но вот нервная система у вас у всех, за исключением, пожалуй, девушки Ан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 приподнял светлые брови Дит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не скажу, что она полностью истощена, но потрепана порядком. Так что как врач настоятельно рекомендую возвращение к нормальному образу жизни. Как минимум, на полгода. И никакого экстремала. Вы, я слышал, собираетесь в Горо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 сказал Велга. - А ч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ичего, - пожал плечами главврач. - Если на несколько дней, то ничего. Но потом, повторяю, я бы рекомендовал вернуться к вашим обычным занятиям. А уж о Полигоне вообще забы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а полгода?     уточнил Дит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ак минимум,     подтвердил главврач.</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Хорошо, доктор,      сказал Александр. - Мы непременно последуем вашему совету. А сейчас еще раз спасибо и разрешите откланять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смею задерживать. Всего вам хорошего. И если возникнут проблемы со здоровьем, то милости прошу. Всегда рады будем вам помочь - таких дисциплинированных пациентов у меня давно не бы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о свидания, докто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о свидан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спустились по лестнице на первый этаж и вышли на улиц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мотрите-ка! - воскликнул Майер. - Это еще что за маскара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рямо перед зданием больницы на толстых и коротких шасси стоял, судя по скошенным назад крыльям и хвосту, явно летательный аппарат, чем-то напоминающий небольшой самолет. И от этого самолета ковыляли, поддерживая друг друга, двое мужчин. В грязной, местами изрядно порванной военной форме и при оружии. У одного из них, высокого и усатого, голова была обмотана толстым слоем бинтов, и поэтому свой кивер он повесил за ремешок на сгиб левой руки, в которой держал еще и длинное древнее курковое ружье с примкнутым штыком. Это ружье он использовал в качестве дополнительной опоры, правой рукой поддерживая своего, чуть ли не падающего на землю окровавленного товарищ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сторонись! - раздалось сзади. Они поспешно подались в стороны, пропуская санитаров с каталка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я уж думал, что медперсонал с нашим уходом останется без работы, - громко пробормотал Стихарь, наблюдая вместе со всеми, как окровавленного укладывают на каталку. - Черт возьми, откуда эти ребята? С Бородинского пол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Шевардинский редут, - блеснул зубами солдат с перевязанной головой, услышав слова Стихаря. - Досталось, вот... Пришлось срочно эвакуироваться. А наши еще там остались. Ничего, если дальше дело пойдет так, как началось, то к вечеру тут свободных палат не останется. А вы откуда, ребят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Лето сорок третьего, - серьезно сказал Дитц. - Тысяча девятьсо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 - с уважением качнул головой усатый. - Курская дуга? Слышал, но сам не пробовал. Ладно, счастливо. Пойду подлатаюсь, а то что-то мне хренова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проводили солдата глазами и, не торопясь, пошли к выходу с больничной территори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у них, насколько я понимаю, такие военные игры, - метров через двадцать высказался Карл Хейниц. - Только с настоящим оружи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хоже на то, - поддержал разговор Стихарь. - Да и Николай об этом же говорил. Разыгрывают бои и сражения из разных времен. А медицина у них такая, что умереть не боятся. Знают, что врачи в любом случае вытаща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зачем? - неожиданно спросил Вешня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зач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зачем им это? Мало, что ли, настоящей вой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может, у них нет войн? - предположил Малышев и даже приостановился, пораженный собственным высказывани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ак это "нет"? - удивился Майер. - А что же тогда у них ес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пример, мир, - хохотнул Валерка. - Вечный и нерушимы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не бывает, - убежденно сказал  Руди. - Где-нибудь, пусть небольшая, но война всегда есть обязательно. Это сидит в человеческой натуре так глубоко и прочно, что никаким воспитанием и никакой моралью не выковыряешь. Даже христианск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бы даже сказал, в особенности христианской, - уточнил Карл Хейни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чему "в особенности"? - лениво поинтересовался Вешня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тому что история христианства - это история войн за вер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ли преступлений во имя веры, - поддержал разговор Велга. - Например, испанская инквизиц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подвиги? - тихо спросила Аня, но так, что ее все услыша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подвиг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двиги во имя веры? Разве их не было? Или было мало? Причем не военные подвиги, как вы сразу подумали. Точнее, не только они или даже не столько они. Подвиги духовные. Вы, Саша, просто плохо знаете историю христианства. Вернее, совсем ее не знаете. Это понятно - вас ведь учили, что религия - это опиум для наро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что, разве не так? - попытался улыбнуться Велга, но улыбка вышла крив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так, товарищ лейтенант, - шумно вздохнул Малышев. - Религия - это опора и духовная поддерж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пора... - повторил Велга с сомнением. - Костыль, ты хочешь сказ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Удивительное дело, господа! - громко сказал Дитц таким голосом, что все замолчали. - Удивительное дело, как быстро мы все расслабились. Позволю себе напомнить, что мы находимся в чужом мире, о котором нам практически ничего не известно. И что же? Трех дней полноценного отдыха, лечения и приличного питания вполне хватило, чтобы боевое подразделение превратилось в компанию доморощенных философов, которые вместо того, чтобы добывать и осмысливать информацию об окружающем их враждебном мире, спорят о роли религии в совершенно ином мире, мире, который они, возможно, вообще никогда не увидя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почему? - спросил Шнайд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чему не увиди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тому, рядовой, что мне так подсказывает моя интуиция, во многом благодаря которой вы до сих пор жив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почему враждебном? - тут же осведомился Вешня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тому что мой опыт подсказывает, что мир никогда не бывает дружелюбен к чужакам. В крайнем случае, он нейтрален. Но и это бывает очень редко. А вот враждебен практически всег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огласен, - кивнул головой Велга. - Но я пока не вижу непосредственной опаснос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 этом-то и заключается ваша бе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ша - это чь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аша, русская, - пояснил Хельмут. - Наша немецкая беда в том, что мы слишком практичны и одновременно сентиментальны. А вы, русские, наоборот, живете эмоциями и расслабляетесь при первом удобном случа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ам философствует, а другим запрещает! - веселым голосом объявила в пространство Аня, и все рассмеял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тут больничный парк кончился, и они вышли за ворот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3"/>
        <w:ind w:firstLine="360"/>
        <w:jc w:val="center"/>
        <w:rPr>
          <w:rFonts w:eastAsia="MS Mincho;ＭＳ 明朝"/>
        </w:rPr>
      </w:pPr>
      <w:r>
        <w:rPr>
          <w:rFonts w:eastAsia="MS Mincho;ＭＳ 明朝"/>
        </w:rPr>
        <w:t>Глава 4</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возвращались. Два из семи, Ушедшие тысячи лет назад в погоню за враг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огнавшие и уничтожившие ег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многое потеряли. Сотни и сотни жизней, пять кораблей и - главное - время, которому они принадлежа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ничего не приобрели, кроме победы и чувства исполненного долга. Этого много для мудреца и война, но этого мало для того, кто давно не был дома. Дома должны ждать, а их уже тысячи лет никто не ждал. Никто не ждал, потому что никто не ведал о самом их существовани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спытания, выпавшие на их долю, некому было воспеть в песнях и легендах. Чтобы сложить легенду, нужна память. А память о них давно выветрилась вместе с последними камнями, бывшими свидетелями их ухо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ысячи л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надеялись вернуться гораздо раньше, но судьба, даровавшая им невероятную, фантастическую победу, решила, что за эту победу они заплатили недостаточ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ба оставшихся в живых после решающей битвы корабля были вышвырнуты из гиперпространства на половине пути к дому. Случаи невероятный, но они слишком плохо знали выверты пространства-времени, чтобы судить. Корабли были выброшены туда, где с обзорных экранов на экипажи глядели прекрасные, равнодушные и уже недостижимые звезды, потому что вновь уйти в гиперпространство не было никакой реальной возможнос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ба рабочих гипергенератора и четыре резервных таинственным образом вышли из строя. Да так, что починить их, вероятно, мог бы один лишь господь бог. И тот, скорее всего, подумав, просто заменил бы их новыми. Но бога поблизости не оказалось, и поэтому выкручиваться пришлось самим. И даже не выкручиваться, а просто искать выход. Выход, который был единственно возможным в данной ситуации. То есть выходов было два, но второй - просто лететь по направлению к дому и ждать, когда кончатся ресурсы воздуха, воды и пищи, не устраивал никог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Глубокий анабиоз.</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о родной планеты были тысячи лет пути на той скорости, которую теперь могли развить корабли, и эти тысячи лет можно было переждать только одним способом - временно почти умере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то был не просто риск - это было практически стопроцентное массовое самоубийство. Никто и никогда не ложился в глубокий анабиоз больше чем на двести лет. Никто никогда не проверил и не рассчитывал, может ли техника, поддерживающая малую искру жизни в уснувших астронавтах и самих кораблях, столько выдержать. Техника эта проектировалась и создавалась с пятикратным запасом прочности и надежности и редко подводила своих создателей и хозяев. Но теперь нужен был пятидесятикратный запас.</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отключили от энергии все, что можно было отключить, законсервировали все, что можно было законсервировать, и продублировали систему жизнеобеспечения анабиозных капсул столько раз, сколько было возмож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гасли реакторы и обзорные экраны. Затих ток в проводах и кабелях. Герметично, с тихим чмокающим звуком закрылись люки анабиозных капсу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томный таймер, время работы которого могло быть сопоставимо со временем существования некоторых планет и звездных систем, бесстрастно приступил к отсчету срока, по истечении которого он должен был датъ команду к пробуждени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азалось, эта боль не кончится никогда. Зародившись где-то в таинственных и непостижимых глубинах мозга, словно слабый и далекий сигнал автоматического радиопередатчика, она постепенно усилилась до такой степени, что не замечать ее, забыть о ней не осталось никакой возможности. Она, эта боль, пронзала насквозь вс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Что - все? Что у меня боли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У меня? Значит, есть 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Болело все и одновременно ничег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ля того чтобы определить, что именно болит, нужно это самое что име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ли хотя бы знать, что оно у тебя ес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ли бы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то может быть голова. Или рука. Или сердце. Это может быть любая часть твоего организма и тел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е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У меня было те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У меня есть те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оно, черт возьми, боли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Болят сердце, печень, легкие, руки и ноги! Болят голова и мозг внутри головы! Болят глаза и уши! Они болят! Господи, они болят, и это значит... Это значит, что я жива!! Время вышло, и таймер запустил систему в обратную сторону. Так. Надо вспомнить, что было написано в руководстве по выходу из глубокого анабиоза. Боль скоро должна пройти, она уже понемногу проходит, становится слабее, тише, как будто вытекает из тела сквозь тысячи пор. Дышать. Почему я не дышу? Ах да, еще, наверное, рано... Странное это ощущение - жить и не дышать. Забавное. Неужели все-таки получилось? И... и как я теперь, интересно, выгляжу? В анабиозе не стареют. Но ведь жизненные процессы не прекращаются окончательно - иначе просто наступила бы смерть. А тут по века даже прошли. Тысячелетия. Нет, не верю. Не хочу проснуться старухой, годной только на то, что-бы вспоминать прошлое. Прошлое, которого почти и не было. Если это окажется так, то лучше совсем не просыпаться. Однако когда ж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Ее тело сотряс кашель - это хлынул из легких специальный биоконсервант. За кашлем и рвотой снова пришла боль, а потом - возможность двигаться. Она по-прежнему ничего не видела - внутри капсулы царила абсолютная темнота, но прекрасно помнила инструкцию по пробуждени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нструкция по воскрешению ", как невесело шутили на борт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нструкция, которую капитан заставил вызубрить наизусть, гласила: " Ничего не предпринимать до звукового сигнала. После сигнала люки анабиозных камер откроются автоматически. Если люки автоматически не откроются, их следует открыть вручную. Если сигнала не будет, а люки не откроются, следу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а не успела вспомнить до конца инструкцию - протяжный вой сирены боевой тревоги пронесся по кораблю, и этот звук, от которого когда-то слабели колени и противно замирало сердце, показался ей теперь лучшей музыкой, какую она когда-либо слышал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то пятьдесят восемь астронавтов на корабле "Вызов" легли в анабиозные камеры почти пятнадцать тысяч лет наза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емьдесят шесть проснул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то тридцать пять ушли в анабиоз на корабле "Родин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Ровно восемьдесят вышли живы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сего сто пятьдесят шесть из двухсот девяноста четырех. Чуть больше половины. Страшная статисти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не рассчитывали и на это. Они вообще не расчитывали на то, что хоть кто-то останется жив и доведет корабли до родной солнечной системы. Они могли только надеяться, и надежды их оправдал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чти четыре месяца ушло на то, чтобы окончательно вернуться к жизни, определиться с местонахождением и привести корабли в более-менее рабочее состояние. За пятнадцать тысяч лет, несмотря на тщательнейшую консервацию и полный вакуум, царивший на кораблях все это время, многие приборы и механизмы вышли из строя. Некоторые насовсем. Да и самим людям, прежде чем полностью прийти в себя и перестать засыпать прямо на ходу в любом месте и в любое время, потребовался месяц с лишни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степенно, однако, все пришло в относительную норму. Двигатели и системы управления были отлажены и протестированы, координаты и расстояния найдены, функции и обязанности каждого члена экипажа определены. До родной планеты оставалось шестьдесят три дня пу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транный город, - сказал Дитц и оглянул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только что подошли к парадному входу двухэтажного, построенного в псевдоклассическом стиле дома № 35 по улице Зеленой, и Велга достал ключи, чтобы отпереть массивные дубовые двер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по-моему, ничего странного, - пожал широкими плечами Майер. - Город как город. Архитектура несколько необычная, но это и понятно. Мы не в своей стране, не в своем времени и даже, вполне возможно, не в своем мире. Вот интересно, мы когда-нибудь в этой жизни увидим еще фатерлянд или господь за великие грехи наши определил нам до конца дней пребывать в Росси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не просто в России, а в различных ее проявлениях, - хохотнул Шнайд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бы сказал - ипостасях, - поддакнул Хейни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Умные, да? - осведомился Стихарь. - Чем бы ого, хотелось бы знать, вам Россия не нрави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тоите тут живые, здоровые, сытые да одетые. Еще неизвестно, что бы с нами было, окажись мы в ином мест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аждый кулик свое болото хвалит, - улыбнулся Малышев, - Они просто соскучились, Валера. А город действительно странный. И дело не в домах. Дело в людя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 подтвердила Аня, - здесь мало людей. Я чувству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ем временем Александр отпер дверь, открыл ее и теперь стоял, слушая, о чем говорят товарищ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 центральных улицах масса народу, - сказал он. - Мы видели, когда ходили сюда вчера на разведку с тобой, Миша, и с тобой, Курт. Просто сейчас мы специально шли переулками, чтобы поменьше бросаться в глаза. На всякий случа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т, - покачала головой Аня. - Здесь так же, как в больнице. Я пока еще не могу понять. Там тоже так было. Вроде человек перед тобой, а ты его как человека не чувствуеш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израки? - страшным шепотом осведомился Май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ну вас, Руди, - отмахнулась Аня, - я серьез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ы в дом пойдем или так и будем разводить базар на крыльце? - спросил Стихарь. - Лично мне не терпится ознакомиться со своими апартамента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партаменты оказались роскошны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з обширного холла высотой в два этажа можно было попасть в кухню-столовую и кладовую-холодильник слева, гостиную и спортзал справа и полуподвал прямо. А также по двум широким лестницам на открытую галерею второго этажа, где располагались жилые комнаты числом десять. Еще один выход из холла вел на внутренний двор. Во дворе росли две шикарные плакучие ивы, четыре клена и береза, а также в живописном беспорядке стояли плетеные стулья вокруг мощного, глубоко вросшего в землю всеми четырьмя опорами-бревнами стол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каждой комнате имелись отдельные удобства, включая ванную комнату, а высокие окна выходили на вышеупомянутый двор с ивами, кленами и берез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кладовой-холодильнике обнаружились некоторые продовольственные запасы, которых при рациональном использовании могло хватить отряду на пару-тройку дней, а в гостиной - намертво вмонтированный в стену сейф с двумя тысячами долларов внутр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оллары, - удивился Валерка Стихарь, вертя в руках одну из двух пачек. - Десятки. Зачем, спрашивается, в России доллары? Рублями нельзя было обойт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ли, на крайний случаи, марками, - согласился Май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Хрен его знает, - вздохнул Малышев. - У меня скоро голова от загадок отвалится. Пойду-ка я лучше на кухню, приготовлю что-нибудь. Аня, поможеш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онечно, Миша, пойдем, - Аня легко поднялась с мягкого удобного кресла. - Займемся полезным делом. Тем более что у нас для думанья командиры ес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авильно, ребята, - поддержал их Майер. - Скоро жрать захочется. Назначаем вас сегодня дежурными по кухн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завтра? - с надеждой спросил Хейни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завтра - другие, - разочаровал его Велга. - Ладно, действительно кому-то надо заняться обедом. А мы пока посидим, подумаем и решим, что делать дальш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урить охота, - вздохнул Вешняк. - А у меня  весь табак вышел. Какая дума без табака?</w:t>
        <w:tab/>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ержи! - позвал Стихарь и бросил ему через всю комнату пачку сигарет. Он уже успел найти бар и теперь стоял перед ним, подбоченясь, и с восхищением оглядывал, что называется, богатство нед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па! - воскликнул Вешняк, ловко поймав блестящую целлофаном яркую пачку. - Отку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все оттуда же, - объяснил Валерка. - Добрый дядя оставил. Точнее, добрый Коля. Водила... О, коньяк! Так, а это что? Мартини! Джин! Виски, гадом буду! Ну, ни хрена себе, вы только оцените этот шик-блеск! Эх, давненько я не пил настоящего виски. Последний раз в Ростове перед самой войной. Сильная штука, хоть по вкусу и похожа вроде на самогонку. Но не самогонка. Для тех, кто понимает, конеч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Заинтересованные мужчины подтянулись поближ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ак это ты, интересно, мог пить виски? - спросил Велга, разглядывая квадратную в сечении бутылку. - Даже я, москвич, и то его не пил. А ведь в Москве все ес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шибаетесь, товарищ лейтенант. Это в Ростове все есть. Ну, может, еще в Одессе. А в Москве есть все только для определенной категории граждан. Не будем уточнять какой. Ну что, может, по сто пятьдесят за то, что мы живы и здоров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о не больше, - разрешил Дитц. - Напиваться потом буд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когда же, - хохотнул Майер, - после смерти, что ли? Ладно, понял, молчу, молч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алили, позвали из кухни Михаила с Аней, расселись в мягких удобных креслах, выпи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у, господа-товарищи, - сказал Велга, когда под потолок потянулись сизые дымки сигарет, - у кого какие будут соображения по поводу происходящег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Лично мне не нравится одно, - тут же вы сказал свое мнение Стихарь. - А именно то, что все это... - он сделал обводящий жест рукой. - Особняк этот, жратва, выпивка, удобства, деньги... Что все это как бы бесплатно. Вроде как дар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чему "как бы" и "вроде"? - удивился Хейниц. - Коля же сказал: "Пользуйте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тому, Карл, - охотно пояснил ростовчанин, - что бесплатный сыр бывает только в мышеловк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у нас говорят, что даром только смерть, - сказал Курт Шнайд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мы же вроде как... это... в гостях, - пробормотал Вешняк. - Или н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знаю, - покачал головой Валерка, - не знаю, Сережа. Хотел бы я ошибать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стати, о деньгах, - сказал Дитц. - Какие здесь цены, господа? Ты, Саша, и ты, Курт, ходили вчера в город. Вы заглядывали в магази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э... - смущенно поскреб щеку Велга. - Честно говоря, Хельмут, не рискнули. Эти наши комбинезоны... Мы и так слишком выделялись, а в магазине человек еще больше бросается в глаза, чем на улиц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итц красноречиво промолчал и в две затяжки докурил сигарет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начит, так, - решительно начал он, раздавив в пепельнице окурок. - Я предлагаю прямо сейчас... И в это время в дверь позвони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вонят... - растерянно сообщил Хейни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кто бы это мог быть? - поднялся с кресла Дитц. - Никто никого в гости не приглаш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рисутствующие отрицательно, энергично и одновременно качнули голова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нравится мне это, - поставил общество в известность Стихарь и скользнул к окн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торой звонок оказался гораздо длиннее первог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етверо, - тихо сказал Валерка от окна и показал четыре пальца. - Здоровые буга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ы их раньше видел? - спросил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иког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У тех, кто за дверью, недобрые намерения, - предупредила Аня, появляясь на пороге гостиной. - Я таких эмоций еще дома наслушалась. Это бандит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ак интересно... - растянул в холодной улыбке губы Дитц. - Они вооружены? В дверь забарабанили кулака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 сказала Аня. - Я чувствую, что у них есть оруж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пустим и тут же скрутим? - предложил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огласен, - кивнул Дитц. - Хейниц - открыть дверь. Остальные по бокам. Как только они заходят, валим на пол и вяжем. Вопрос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дверь уже непрерывно звонили и колоти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Уже ногами молотят, - ухмыльнулся Валерка, отходя от окна. - И не жалко людям хорошей обув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се вышло так, как и было задума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арл Хейниц прошел в прихожую открывать и тут же вылетел оттуда спиной вперед. Вслед за ним в холл ввалились четыре дюжих хлопца. На всех четверых были одинакового покроя синие штаны и короткие черные куртки. И у всех - длинные - до плеч - волос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Михаил Малышев тут же, не мудрствуя лукаво, схватил двоих за эти самые волосы (несмотря на то, что непрошеных гостей хлипкими назвать было никак нельзя, таежник на голову был выше любого из них) и жестом киногероя свел их лбами. Лбы издали глухой стук, и двое из четверых очутились на полу без всяких признаков сознания. Еще одного ловкой подсечкой сбил с ног Майер и вместе с Вешняком скрутил ему руки за спиной появившимся, как из воздуха, ремнем. Четвертый - тот, что ворвался последним, начал было вытаскивать из-за пояса нечто весьма напоминающее пистолет, но рыжий Шнайдер подсел под него сзади, Велга резко толкнул в грудь, Валерка ударил ногой по руке с оружием, когда тот оказался на спине, а Дитц приставил к его лбу "парабеллум" и красноречиво взвел куро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Любо-дорого посмотреть на такую работу, - восхитился Валерка и поднял отлетевшее в сторону чужое оружие. - Просто хочется самому себе поаплодировать. Гляньте-ка, товарищ лейтенант, какая интересная шту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годи, - сказал Велга. - Сначала с этими разберемся. Так. Всех связать - и в гостину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этих? - кивнул на двоих, лежащих в полной отключке, Малыше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Гм... А когда они очухаю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как сказать... Может, через пять минут, а может, и через все двадцать. Все от голов зависи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й, да кто вы такие?! - подал громкий голос четвертый, как только Дитц убрал от его головы "парабеллум". - Вы вообще, соображаете, что делаете? Додик узнает - он вас...</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Шнайдер, коротко размахнувшись, врезал говорливому ногой по ребрам. Говорливый хрюкнул и умол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 живот, тварь, - негромко скомандовал Кур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Михаил вздохнул, ухватил своих подопечных за шкирки и без видимого напряжения поволок в гостину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Ладно, - сказала Аня, все это время наблюдавшая за лихими действиями разведчиков с порога кухни. - Вы развлекайтесь, а я, пожалуй, продолжу. Миша, подходи, когда освободишься, хорош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3"/>
        <w:ind w:firstLine="360"/>
        <w:jc w:val="center"/>
        <w:rPr>
          <w:rFonts w:eastAsia="MS Mincho;ＭＳ 明朝"/>
        </w:rPr>
      </w:pPr>
      <w:r>
        <w:rPr>
          <w:rFonts w:eastAsia="MS Mincho;ＭＳ 明朝"/>
        </w:rPr>
        <w:t>Глава 5</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вязанных посадили на пол, прислонив их спинами к стене и предварительно обыскав, а два бессознательных тела их товарищей просто бросили рядом. Тоже сначала обыска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одержимое карманов незваных гостей свалили на стол. Оказалось оно довольно однообразным. Три необычного вида пистолета с очень длинной рукояткой и коротким стволом, четыре выкидных ножа, одна запасная обойма, две ополовиненные пачки сигарет, две зажигалки, один грязный носовой платок и семьдесят два доллара денег.</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никаких бумаг и документ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 сказал Дитц, усаживаясь в кресло, забрасывая ногу на ногу и закуривая сигарету. - Советую отвечать быстро, правдиво и членораздельно. Кто вы так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не пошел бы ты на... - выцедил сквозь зубы тот, который вошел в дом последним и даже успел вытащить оружие. Выглядел он заметно старше остальных, был весьма небрит, и во взгляде его отсутствовали растерянность и страх, а присутствовала, наоборот, какая-то злая увереннос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итц коротко посмотрел на Шнайдера и чуть кивнул головой. Рыжий Курт сделал шаг к пленному и без разговоров, с короткого замаха ударил его ногой в живо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Удар был не очень сильным, но, видимо, пришелся в то же место, куда Курт попал той же ногой буквально десять минут назад, потому что пленный заорал и повалился набок. Шнайдер наклонился, бережно прислонил его к стенке снова и ласково спроси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втори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ебритый отрицательно качнул головой и скрипучим от боли голосом выдави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ам, ребятки, за это придется дорого заплатить. Попомните мое слов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люблю больно бить связанных и безоружных, - безучастно заметил Шнайдер, глядя куда-то поверх головы небритого. - Но, видно, все-таки придется. Мой командир задал тебе вопрос. Отвеча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ы... это... - начал было второй связанный, который все это время если и не со страхом, то явно с полной растерянностью наблюдал за происходящи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олчать, - коротко приказал Велга. - Отвечать будет тот, кого спрашиваю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Мы люди Додика, - неохотно сказал небритый. - Это вам о чем-нибудь говори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бсолютно ни о чем, - заверил Дитц. - Кто такой Додик? Банди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за странное слово... Он контролирует этот район. Послушайте, любой новенький, появившийся в Городе, должен заплатить дань контролеру своего района. Это знают вс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ы не знаем, - сделав ударение на слове "мы", объяснил Дитц. - Платят всегда за что-то. За товар или за услугу. Но ты сказал "дань", а это слово предполагает подчинение. Мы же никому не подчиняемся. Так и передашь своему Додику. Поня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ебритый хмуро кивнул голов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то понял. Но Додик вряд ли поймет. У него в команде пятьдесят человек, а вас только восемь. Ну, девять вместе с бабой. На что вы рассчитываете? Цели на вот это, - он показал подбородком на "парабеллум", которым небрежно поигрывал Хельмут, - то зря. Применение огнестрельного оружия в Городе запрещено правилами. Город не Полигон. Да вы и сами это прекрасно знает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ожет, знаем, а может, и нет. Сколько человек в Город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транный вопрос...</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же сказал. Отвечать быстро, правдиво и членораздельно. Н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ысяч двести, наверное... Откуда мне знать? Я их не счит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Ложь, - сказал Велга. - Двести тысяч на такой территории... Мы были на улица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Шнайдер демонстративно отвел ногу наза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стальные - андроиды, - покосившись на тяжелый ботинок Курта, сказал пленный. - Черт, это даже младенцу извест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ндроиды, - повторил Дитц с таким видом, словно имел до этого дело с андроидами каждый день. - Допустим. Ты тут что-то говорил насчет огнестрельного оружия. А то, что мы у вас отобрали, разве не оруж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вы даете... Ладно. Это игольный парализатор. Стреляет не пулями, а специальными парализующими иглами. Единственное оружие, разрешенное в Город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что будет, если мы применим в Городе огнестрельное оружие? Пулево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ерт, это запрещено! Никто и никогда не применял в Городе настоящее оружие. Для этого есть Полиго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все-так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Если хотите быть изолированными - пожалуйста, - пожал плечами небриты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Хрен с ними, Хельмут, - предупреждая следующий вопрос Дитца, сказал Велга. - Пусть забирают свою падаль и катятся. Надеюсь, у этого самого Додика хватит ума не приближаться к нашему дому ближе, чем на сто шагов. Ну, а если не хватит, то придется ему этого самого ума вложить. Все, окончена беседа. Развяжите их и пусть убираю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Через пять минут, кое-как приведя в чувство своих товарищей, для чего потребовалась пара ковшей холодной воды, четверо неудавшихся вымогателей покинули д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ы же ничего не узнали! - повернулся к Велге Дитц, когда двери были надежно заперты и все вернулись в гостиную. - Зачем ты их отпустил, Саш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не хочу выделяться. А мы уже и так смотримся здесь чудно и странно. Вопросы задаем. Безумные вопросы, с их точки зрения, между прочим. Оружие у нас огнестрельное, которое в Городе запрещено. Что такое игольный парализатор, не знаем. Что такое андроид, тоже не знаем. Я специально тебя остановил, когда ты намеревался его спросить, что такое быть изолированны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тебе, значит, известно, что такое быть изолированным? - прищурился Хельму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т, неизвестно. Но спрашивать об этом не следова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чего спрашивать? - удивился Стихарь, ловко разбирая и собирая парализатор. - Интересная игрушка. Тридцать игл. Возможность автоматической стрельбы. Не думаю, что у этой штуки высокая точность, но метров с двадцати-тридцати она довольно опасна. А изоляция от общества во все времена и везде значила одно и то же. Тюрягу. Не знаю, как вы, а я в тюрягу не хочу. Там, - он кивнул головой куда-то по направлению окна, - откуда с нами пришла Аня, там не было государств. А значит, не было и тюрем. А здесь, печенкой чую, государство есть. Воевать же с государством... гиблое это де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 государством не воюют. К государству приспосабливаю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кто такие, кстати, андроиды? - спросил Хейниц. - Первый раз это слово слышу. Помните, как он сказал? "Остальные - андроиды". Мне даже как-то не по себе сделалось. О людях так... так безразлично не говоря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тоже никогда не слышал этого слова, - сказал Велга, - но очень хотел бы знать, что оно означа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может, Аня знает? - предположил Вешняк. - Она у нас... это... вроде как из будущего. А здесь тоже, видно, не прошло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авильно мыслишь, Рязань! - присвистнул Валерка. - Миш, сходи, позови Аню. Пожалуйст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чего я? - слегка покраснел гиган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ебя, - наставительно объяснил ростовчанин, - ей будет видеть более приятно, чем любого из нас. Вот дубина таежная. О тебе же забочусь! О твоем счастье можно сказ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ы, Валерочка, о себе позаботься, - мелодичным голосом посоветовала от дверей Аня. - Я ведь высоко сижу, далеко гляжу. Да и слышу все, о чем вы здесь толкуете. Саша правильно сказал. Не надо нам лишний раз высовываться. А по поводу андроидов... Я, когда услышала, так сразу и поняла, отчего мне люди странными показались. Вот и ответ. Не люди здесь. Андроиды. И в больнице то же самое было. Вернее, есть и люди, конечно, но андроидов гораздо больш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кто они такие, андроиды эти! Говори, не томи! - не выдержал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знаю, как здесь, а у нас так называли человекоподобных роботов, - объяснила Аня. - То есть роботов, которые внешне ничем не отличались от челове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бъяснила! - фыркнул Стихарь. - Осталось всего ничего - узнать, кто такие робот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ак... а, ну да, я и забыла. Хотя, насколько я помню, это слово придумал писатель Карел Чапек еще до Второй мировой вой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арел Чапек... - как будто попробовал на вкус незнакомое имя Дитц. - Не слышал о таком. Че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ех, - подтвердила Аня. - В ваше время он был еще не очень известен, потому что жил. Настоящая известность к писателям приходит только после смер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и что придумал этот чех Чапе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н придумал слово "робот". Робот - это такая машина, которая работает без участия челове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чти любая машина может работать без участия человека, - фыркнул Майер. - Заведи двигатель и оставь его. И он будет работать безо всякого твоего участ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т, Руди, - возразил Хейниц. - Кажется, я понимаю. Двигатель, конечно, сможет работать сам по себе. Но сам по себе он не сдвинет с места автомобиль. Для этого нужен человек. Та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менно! - обрадовалась Аня. - Автомобиль, который сам везет человека по заданному маршруту, вполне можно назвать робот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 самом деле у таких машин давно есть другое название, - хмыкнул Дитц. - Автома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Только робот - это очень сложный автомат. Любой автомат совершает только одно действ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пример, стреляет, - совершенно серьезно заметил Вешня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именно, - кивнула Аня. - А если автомат находится в руках робота, то робот сможет не только стрелять, но и определить, враг перед ним или св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и хрена себе! - почесал в затылке Стихарь. - И что, у вас были такие штукови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Были... - вздохнула Аня. - Да только все сплыли. Может, было бы лучше, если бы их вообще никогда не бы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очно, - согласился Шнайдер. - Люди и сами могут прекрасно друг дружку перебить. Без всяких робот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не только же они стреляли, - сказала Аня. - Роботы, например, исследовали Луну и Марс, работали в таких местах, где человеку просто смертельно опасно было находиться. Вообще много чего полезного дела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се лекарство, и все яд, - прокомментировал Велга. - А что, у вас и эти... как их... анр... ад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ндроиды, - подсказал Хейни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Андроиды тоже бы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т, андроидов не было. Не успели появиться. Но они не раз были описаны в фантастических романа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тут, значит, успели, - сказал Стихарь. - Помните, товарищ лейтенант, я вам про странную медсестру рассказывал? Теперь все ясно. Не человек это был, а этот... андроид. Тьф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уж, - засмеялся Велга. - Представляю себ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 - завертел головой Майер. - Нам тоже интерес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тебе потом расскажу, - мрачно пообещал Стихар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если серьезно, - спросил Аню Дитц. - Как отличить андроида от человека? Местные наверняка легко это делают. А нам как быть? Ведь это очень важ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не теперь понятно как, - вздохнула Аня. - Но вам этот способ не подходит. Вы так смотреть не умеет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знаю, как отличить андроида женского пола от просто женщины, - мрачно заявил Валерка. - Ради пользы коллектива готов поделиться опыт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твой опыт для андроидов мужского пола не подойдет? - усмехаясь, осведомился Май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тебя научу, а ты сам попробуешь, ладно? А потом нам расскажеш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тставить треп, - негромко скомандовал Велга. - Дело серьезно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Если серьезно, - сказала Аня, - то всякий робот - будь он андроид или нет - действует по определенной, заложенной в него изначально программе. И не может выходить за рамки этой программы. Другое дело, что программа может быть очень сложн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акой сложной, что его действия будет трудно отличить от действий человека в похожей ситуации. Понимаете, я ведь не специалист и не знаю, как далеко здесь продвинулись в роботостроении. Может, вообще научились создавать таких андроидов, что только вскрытие может определить, андроид  это или челове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начит, выход один, - резюмировал Хельмут. - Всюду брать Аню с соб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ли вскрывать всех подряд, - добавил неугомонный Валер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ведь могут быть еще и клоны, - задумчиво сказала Аня. - И это будет пострашнее андроидов. Тут и вскрытие не помож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еще что за звери? - вскинул брови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бсолютно точные копии людей. На клеточном и даже генетическом уровн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что такое генетический уровень? - спросил Дит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альчики, - развела руками Аня. - Я не профессор-энциклопедист. Мне сложно рассказать вам обо всех достижениях науки за те шестьдесят лет, что вы... э-э... отсутствовали. Да я и сама о них плохо знаю, я ведь не ученый. Что-то со школы, что-то из телевизора, что-то читала. Еще была такая штука... Интернет называлась. Оттуда тоже многое можно было узн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нда, - констатировал Велга. - Как говаривал незабвенный Козьма Прутков, зри в корень. Потянули за кончик ниточки, а выкатился целый клубок. Хорошо бы достать где-нибудь краткую историю мира, начиная с тысяча девятьсот сорок третьего го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ичем желательно именно этого мира, - поддакнул Майер. Все засмеял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ы заметили, что здесь нет ни одной книги? - сказал Хейниц. - Лично мне это кажется странный. Ни книг, ни даже газет или журнал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зачем роботам книги? - пожал плечами Стихар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зачем роботам город? - передразнил Карл. - Десять минут назад мы разговаривали с людьми, а не с робота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ы в этом увере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 людьми, с людьми... - подтвердила Аня, внимательно осматривая гостиную. - Действительно, странно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 быстро спросил Дитц. - Что странно, Ан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ниги и газеты - ладно. Возможно, в этом доме вообще не читают. Опять же Николай предупреждал, что это нечто вроде гостиницы для вновь прибывших. А в гостиницах не принято держать книг. Но почему, действительно, тут нет телевизора? Или хотя бы ради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ожет, не изобрели? - робко предположил Малыше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ряд ли, - покачала головой Аня. - Покойников они оживлять умеют, а телевидения не знают? В жизни не поверю! Наверное, стоит поискать внимательнее, хотя обычно телевизор стоит на самом видном месте. А иначе зачем он нуже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поискать? - спокойно осведомился Дитц, демонстрируя безграничное терпен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х, извините, мальчики... Телевидение - это то же самое, что и радио. Только с изображением. Движущаяся картинка на стеклянном экране. Изображение может передаваться как в записи, так и в режиме реального времен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бы и сказала сразу, - проворчал Михаил. - Эка невидаль. Только у сварогов это называлось инач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произнес короткое слово на сварожьем язык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очно, - улыбнулся Велга. - А еще у них были такие устройства, тоже с экранами, в которых хранилась уйма информации. То есть столько, что ни в одной библиотеке не помести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омпьютеры, - обрадовалась Аня. - А еще темными прикидываетесь! Если здесь есть компъютеры и хоть что-то похожее на Интернет, то мы все сами узнаем и вопросы никому задавать не понадобится. Господи, как давно я не видела компьютер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ем временем Валерка Стихарь, не дожидаясь ничьих приказов, приступил к тщательному осмотру гостиной. И буквально через минуту обнаружил искомо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 - воскликнул он, заглядывая за мощный сервант, в котором располагался бар и который стоял торцом к стене, как бы отгораживая собой некое пространство. - А это ч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елга встал, подошел и увиде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рямо перед стеной стоял стул с удобной высокой спинкой и подлокотниками. А на светлой стене, сантиметрах в сорока-пятидесяти над полом имелся прямоугольник, отличавшийся от стены не только цветом, но и фактур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Шустрый Валерка немедленно уселся на стул и ткнул пальцем в кнопку-клавишу, выступающую из стены рядом с прямоугольником. И тут же прямоугольник своим верхним краем отделился от стены, с едва слышным жужжанием пошел вниз и замер в горизонтальном положении, превратившись в панель с клавиатурой, отдаленно напоминающей клавиатуру пишущей машинки. А из ниши выдвинулся вровень со стеной плоский черный экра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прочем, черным он оставался недолго - мигнул раз, другой, засветился изнутри мягким светом и явил окружающим странную картинку с какими-то непонятными значками, разбросанными по зеленоватому фон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он! - радостно воскликнула за спиной Велги Аня. - Компьютер! Самый настоящий! Ну, может, что интересное теперь и узна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ты в этой штуке что-нибудь понимаешь? - спросил Велга. - У сварогов похожие были, но я на них только в игрушки играл. И кнопки там по-другому располагались.</w:t>
      </w:r>
    </w:p>
    <w:p>
      <w:pPr>
        <w:pStyle w:val="Style12"/>
        <w:ind w:firstLine="360"/>
        <w:jc w:val="both"/>
        <w:rPr/>
      </w:pPr>
      <w:r>
        <w:rPr>
          <w:rFonts w:eastAsia="MS Mincho;ＭＳ 明朝" w:cs="Times New Roman" w:ascii="Times New Roman" w:hAnsi="Times New Roman"/>
        </w:rPr>
        <w:t>- Когда-то немного разбиралась. Если меня за него пустят, дадут немного времени и не будут меш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нял, понял, - поднял вверх руки Валерка, намеревавшийся уже нажать на первую подвернувшуюся клавишу. - Если есть специалист, то я удаляюсь. - И добавил, подмигивая Малышеву: - Эх, Миша, придется тебе одному с обедом сегодня возиться. Вот разве что я помогу да товарищи подсобят... Эй, товарищи, добровольцы на кухню ес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3"/>
        <w:ind w:firstLine="360"/>
        <w:jc w:val="center"/>
        <w:rPr>
          <w:rFonts w:eastAsia="MS Mincho;ＭＳ 明朝"/>
        </w:rPr>
      </w:pPr>
      <w:r>
        <w:rPr>
          <w:rFonts w:eastAsia="MS Mincho;ＭＳ 明朝"/>
        </w:rPr>
        <w:t>Глава 6</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вести метров от посадочной площадки до усадьбы Николай преодолел минут за пять, хотя неспешной ходьбы здесь было ровно три минут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а самом деле он вообще мог сесть непосредственно перед усадьбой - благо места для флаера там вполне хватало, а его статус доброго знакомого вполне позволял пойти на маленькое нарушение принятых правил. Но Николай нарушать правила не ст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 аккуратно посадил машину на специально отведенное для летательных аппаратов место, не торопясь выбрался из кабины, закрыл фонарь, огляделся, глубоко вдыхая чистейший, пахнущий далеким лесом и ближайшим полем воздух и медленно по широкой кленовой аллее направился к белоснежному трехэтажному дому под красной черепичной крыш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онечно, ему некуда было особенно торопить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о если бы он случайно заглянул поглубже в свою молодую душу, то, вполне вероятно, понял бы истинную причину своей медлительнос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тра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трах не явный и тщательно спрятанный. Маленький, похожий на высушенную, сморщенную лягушачью лапку. Не мешающий нормальной человеческой жизни и совершенно не осознаваемый разумом, но все-таки стра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то страх заставил его посадить флаер не прямо перед усадьбой, а на площадке за двести метров до нее. Это страх замедлял его шаги на кленовой аллее. Это страх мешал ему собраться с мыслями и душевными силами, необходимыми для того, чтобы распознать стра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трах защищался, оберегал себя, искусно прятался и маскировался так, что Николай Боровиков просто ощущал некое неудобство, связанное с полным отсутствием желания встречаться с Вадимом Андреевичем Сальниковым. Его, Николая Боровикова, непосредственным командиром и начальником в тайной организации "Восход". С Лидер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Что-то надвигало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Что-то неизвестное, огромное и неуправляемо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Что-то, чего не было и не могло быть раньше, а теперь буд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то ощущалось и в поведении Сальникова, который последнее время из многословного яростного и яркого проповедника идей "Восхода" превратился в сухого и сдержанного на эмоций функционера организации, умело выдающего себя за процветающего фермер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в странных, совершенно не поддающихся обычной логике приказах, которые ему, Николаю Боровикову, пришлось выполнять за последний меся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полным запретом на прямую вербовку новых член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дело тут было вовсе не в конспирации. Жизнь на Планете устроена была так, что никому просто в голову не могло прийти тайно или явно сколачивать серьезную оппозицию Правительству и Мировому Совет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роме тех, кому это все-таки пришло в голов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а Земле и в космосе хватало для всех интересной и хорошо оплачиваемой работы. В том числе работы трудной и опасной. И разнообразнейших развлечений и форм отдыха тоже хватало. Но только работы и только развлечений. Не войны. Войны и вооруженные конфликты в любой форме были исключены из людских взаимоотношений. Равно как и большинство видов преступлений. Во всяком случае, тех, которые были непосредственно связаны с насилием над личностью. А те граждане, которым становилось уж очень скучно, кому недоставало риска и адреналина в крови, в чьей душе бродили и не находили выхода темные, запретные, не подавленные окончателыю тотальным гипновоспитанием страсти и желания, всегда могли уйти на время в Город или на Полиго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а Полигоне Николай был только однажды, и ему не понравилось. Слишком близко ходила там смерть, и совсем не хотелось причинять ни за что ни про что боль и увечья таким же людям, как и ты сам. Пусть даже медицина практически со стопроцентной гарантией возвращала жизнь и здоровье после любой раны и все эти полигонные, карманные войны были не более чем очень жесткой игрой, душа Николая к такой игре не лежал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опять же среди полигонщиков приверженцев идей тайной организации "Восход" было куда меньше, чем среди "горожа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Если полигонщики (кстати, они очень не любили это слово и предпочитали называть себя "бойцами"), разбившись на команды-подразделения, скрупулезно пытались восстановить тот или иной эпизод великих войн прошлого, пользуясь при этом настоящим личным оружием именно той войны, в которую они в данный момент воевали, то "горожане" (ничего не имеющие против своей клички) развлекались подругом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Городе любой человек мог делать то, что за его пределами уже давно никто себе не позволял. И не потому что запрещал закон (хотя он таки запрещал), а просто никому и в голову не могло прийти вне Города серьезно этот закон наруши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сле того как идеология потребления и бездумная растрата ресурсов планеты наиболее развитыми странами поставили человечество на грань уничтожения (полтора миллиарда перебили друг друга из зависти и отчаяния в страшной войне с применением ядерного оружия, а еще три умерли от голода и болезней, потому что большая часть земли просто перестала рожать), как минимум, половина оставшихся в живых представителей рода человеческого поняла, что образ жизни пора кардинально менять и от общества потребления переходить к обществу восстановления и объединения. Восстановления природы, в той ее части, которая восстановлению подлежала, и объединению всего остального: ресурсов, технологий, политических систем и культур. И постаралась убедить в этом вторую половину, которая или еще этого не поняла или понимать решительно не хотела. На убеждение и достижение полного взаимопонимания ушло тридцать лет мелких войн, экономического хаоса и тотального голода, после чего человечество уменьшилось еще на шестьсот с лишним миллионов особей. Наконец, сторонники объединения и восстановления сумели окончательно объединиться и убедить в своей правоте самых непонятливых, что обошлось человечеству еще в двести миллионов жизней. Оставшиеся около семисот миллионов человек организовали Мировой Совет (слово "парламент" к тому времени окончательно себя дискредитировало), уничтожили практически все запасы ядерного и прочего оружия, выработали новые законы и попробовали начать строить цивилизацию занов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еснейшее сотрудничество мировых конфессий, приведшее к практическому искоренению любых проявлений религиозного фанатизм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всеместное и обязательное гипновоспитание, применяемое с самого раннего детства и вплоть до восемнадцати л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еукоснительное следование частично восстановленным, а частично заново созданным Традициям, основанным на неприятии избыточного потребления чего бы то ни было и презрении к личному богатств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ульт Семьи и Учител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деология Созидательного Труда и Служения Обществ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збавление от вечной угрозы голода, войн, техногенных катастроф и природных катаклизм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тказ от жизни в старых города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се это и многое другое за неполных сорок лет изменило человечество до неузнаваемости. Исчезли не только войны, армии и солдаты - практически сошли на нет преступления, и мощные, хорошо организованные полицейские силы тоже стали не нужны. Люди сумели возродить уже совсем было уничтоженную природу, достигли небывалых высот в медицине и биотехнологиях, избавились от "грязных" производств и снова вышли в космос, достигнув сначала Марса, а после и других планет (основанная на Марсе колония при нужде вполне могла бы существовать и без помощи Земли). Овладение термоядом решило энергетические проблемы, уровень населения медленно, но неуклонно рос и уже через сто лет достиг вполне приемлемого миллиар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 еще через пятьдесят лет возникла новая проблем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началу ее никто не принимал всерьез, но, когда немотивированные преступления против личности стали исчисляться не единицами и десятками, а сотнями и даже тысячами, Правительство осознало опасность и воззвало к Мировому Совету. Мировой Совет призвал на помощь психологов, медиков, учителей, воспитателей и сел дум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умать и вырабатывать решение. После долгих дебатов, споров и всесторонних обсуждений, в которых приняло горячее участие чуть ли не все взрослое население Земли, марсианской колонии и лунных станций, пришли к неутешительному выводу: прошедшие сто пятьдесят лет - счастливое исключение из кровавой и полной неуправляемых страстей истории человечества, но для того, чтобы превратить Золотой век в Золотое Тысячелетие, а потом и в Золотую Эру, принятых мер вкупе с энтузиазмом явно недостаточно. Оказалось, темные страсти и желания, изначально присущие человеку, имеют настолько глубокие и крепкие корни, что надеяться выкорчевать их за сто пятьдесят лет не просто смешно, но и опасно. Тут же вспомнили полуторавековой давности предсказания некоторых серьезных ученых о том, что гипновоспитание - не панацея, что даже "мягкое" подобное вмешательство в человеческую психику (особенно в психику ребенка) чревато серьезными последствиями и что нельзя таким образом отклонять "поведенческий маятник" в одну сторону - тем сильнее он качнется в другую. Впрочем, большинство участвовавших в работе Мирового Совета ученых-психологов, генетиков и медиков склонялись к тому, что не так страшен черт, как его малюют, и гипновоспитание - несомненное благо. Другое дело, что делать его более "жестким" и направленным ни в коем случае нельзя, ибо в этом случае риск получить невосприимчивого к обычному воспитанию ребенка, а маленького зомби резко возрастает. Все это замечательно, говорили члены Мирового Совета, не являющиеся ни психологами, ни генетиками, ни медиками, но что же делать? Почему после ста пятидесяти лет чудесной жизни, когда, казалось, человек только-только начал, наконец, звучать гордо, опять резко пошла вверх кривая преступлений против личности? Может быть, прикажете опять полицию возрождать? Сыщик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этих... как их патрульны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 что, ответил вопрошающим на одном из бурных заседаний Совета известный эксперт-социолог Иштван Цвейг, и возродите. Только не всюду, где проживает человек, а в специально отведенных местах... И замер с открытым ртом, пораженный осенившей его иде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ак родились Город и Полиго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Городе можно было сутками и неделями пить алкогольсодержащие напитки и употреблять наркотики, покупать и продавать женщин, продаваться самому или самой, вступать в беспорядочные и ни к нему не обязывающие половые связи, драться, красть и обманывать, грабить, играть в азартные игры на деньги и предаваться практически любому греху, исключая разве что трех убийства себе подобного. И никто за это тебя не осуждал, не корил, не смотрел косо и не взывал к твоей совес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Городе даже можно было попасть в тюрьму и служить в полиции, чтобы ловить и в эту тюрьму сажать особо отличившихся гражда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а худой конец, в Городе можно было просто жи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очнее, пребывать, потому что любая честная работа за деньги для человека отсутствовала здесь по определению. И даже за работу в полиции тут не плати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есь обслуживающий персонал Города (санитары, продавцы, бармены, официантки, уборщики, ремонтники, таксисты и проч.) составляли андроиды - специально выращенные и сконструированные биороботы и киборги, которых человечество активно использовало для различных целей последние сто л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з всех возможных ограничений и запретов на свободу поведения в Городе действовало только два: запрет на огнестрельное пулевое или плазменное оружие, ограничение сроков единовременного пребыван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случае первого нарушения правила - запрета на оружие следовало предупреждение. Если же гражданин нарушал запрет вторично, то он терял право посещения Города на длительное время от года до трех (в зависимости от того, применял он оружие или нет). При дальнейших рецидивах нарушитель вообще лишался права пребывания в Городе и мог быть подвергнут психиатрической экспертизе с последующим принудительным лечением. Впрочем, таких случаев за почти пятьдесят лет существования Городов набиралось не больше десятка, и все нарушители оказывались действительно психически больными людь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Если гражданин преступал через второе правило-запрет и пытался остаться в Городе после окончания максимального срока единовременного пребывания (не больше шестидесяти суток), то меры воздействия были практически теми же, что и в первом случае, за исключением некоторых нюансов. Например, для того чтобы для тебя на год закрыли Город, нужно было получить не одно предупреждение, а дв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о всем остальном гражданин, попавший в Город, был абсолютно свободе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сле того как был спроектирован, построен и открыт для посещении первый Город, кривая преступлений против личности немедленно пошла вниз.</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 когда количество Городов было доведено до шести (по одному на каждый материк и два в Евразии) - упала ниже самого низкого из зафиксированных за полтора века уровн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рактически все преступления теперь совершались исключительно в Городах. Но там они таковыми не являлись по определению, а посему преступлениями и не считались. Свободные люди были свободны в своем выборе. Хотите лихих ощущений и насилия - к вашим услугам Горо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о потом не жалуйтесь на то, что были избиты, обмануты, изнасилованы или ограбле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икто и не жаловался. На самом деле процент хотя бы дважды посетивших Город граждан Земли был совсем не велик (один раз-то почти каждый, достигший совершеннолетия, в Город заглядывал). А тех, кто навещал эти, в прямом смысле слова, пристанища греха постоянно, и вовсе было исчезающе мало по сравнению с общим населением планет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ем не менее пустыми Города не оставались никогда со времени их возведения и, так сказать, ввода в эксплуатаци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Равно как и Полиго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лигоны, однако, были созданы для несколько иных забав и появились позже Городов, когда стало ясно, что идея "клапана для выпуска пара" срабатывает, но пар бывает разны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Если Города навещали и мужчины, и женщины (хотя, конечно, первых было гораздо больше, что, кстати, придавало существованию в Городе особую интригу и остроту), то полигонщики состояли практически сплошь из представителей сильного пола. Темные страсти живут в душе любого человеческого существа, вне зависимости от того, мужчина он или женщина. А вот желание повоевать, доказать, что ты ловчее, сильнее и умнее противника путем уничтожения последнего, присуще в основном тем, у кого в наличии имеются внешние признаки мужского пола. Впрочем, и здесь не обходилось без исключений из правил, и время от времени в командах, устраивавших на Полигонах бои и целые сражения, появлялись женщи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так, "горожане" обманывали друг дружку, грабили, избивали, насиловали и предавались различным порокам, а полигонщики калечили и даже убивали себе подобных в прямом смысле слова. И тем не менее в обычной жизни, за пределами Города и Полигона, "горожане" считались более опасными и непредсказуемыми людьми, чем полигонщики. "Горожан" вольно или невольно сторонились (исключение, пожалуй, составляли только те, кто играл в городе роль честных полицейских), а к полигонщикам относились, скорее, как к чудакам или большим детям, которые никак не хотят по-настоящему повзрослеть. Была в полигонщиках какая-то наивная, изначально присущая любому мужчине военная романтика, замешанная на звоне оружия и блеске мундира. Да и многие женщины, как выяснилось, по-прежнему были неравнодушны к мужчинам, которые время от времени надевают форм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Разумеется, с точки зрения психологии все это было вполне объяснимо. Одно дело ранить противника в честном бою и совсем другое - напасть из-за угла и отнять у прохожего деньг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ли напоить и обокрасть товарищ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ли избить того, кто явно слабее теб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ли унизить другого человека, а заодно и себя любым иным способ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бою или честном спортивном поединке нет места унижени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о в любом преступлений против личности момент унижения присутствует обязательно. Унижение неотделимо от греха, как слабость неотделима от болезни, - именно поэтому солдата уважают, а бандита нет. Кто хотел унижать или быть униженным - шел в Город. Кто хотел опьянения боем - на Полигон. Остальные находили все нужное для души и тела в нормальной жизни вне Городов и Полигонов и считали, что общество устроено если не идеально, то вполне справедливо и правильно, и волноваться особенно не о чем, - Мировой Совет мудро решает, Правительство выполняет решения, народонаселение Земли растет вместе с производством всего необходимого, энергии и ресурсов навалом, искусство и культура развиваются, как им и положено, наука на высот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только немногочисленные члены организации "Восход" думали по-другом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3"/>
        <w:jc w:val="center"/>
        <w:rPr>
          <w:rFonts w:eastAsia="MS Mincho;ＭＳ 明朝"/>
        </w:rPr>
      </w:pPr>
      <w:r>
        <w:rPr>
          <w:rFonts w:eastAsia="MS Mincho;ＭＳ 明朝"/>
        </w:rPr>
        <w:t>Глава 7</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ходная дверь открылась автоматически, и Николай, вздохнув, прошел в дом. Хозяин, Вадим Андреевич Сальников, невысокий и стройный шестидесятилетний мужчина, встретил его в обширной прихожей, поздоровался за руку и провел в гостину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ай, кофе, сок, вино? - любезно осведомился Вадим Андреевич, когда они уселись в мягкие кресла за низкий овальный столик у окна, выходящего на яблоневый са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ай, пожалуй, - чуть подумав, сказал Николай. - У вашего Ролли получается замечательный ча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адим Андреевич снисходительно усмехнулся, взял со стола медный колокольчик и позвонил. Николай удивленно приподнял брови. Он довольно часто бывал в этом доме, но подобного раньше не замеч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Бесшумно вошел робот-слуга по имени Ролли и выжидательно остановился на пороге. Это был именно робот. Хозяин не менял его на андроида, потому что, во-первых, Ролли служил в этом доме уже восемьдесят лет и, что называется, сажал маленького Вадима Андреевича на горшок, а во-вторых, Вадим Андреевич, по собственному признанию, андроидов недолюбливал. "Обычные роботы честнее", - часто говаривал он, предоставляя собеседнику самому догадываться, что именно он имел в вид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ай  гост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дравствуй, Ролли, - улыбнулся Николай. Ему всегда нравилось это металлопластиковое чудище с кристаллическими мозгами, одинаково ловко управлявшееся с лопатой в саду, посудой на кухне и многими другими человеческими инструментами и веща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дравствуйте, Николай, - прогудел робот. - Рад вас видеть снов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Голос у него был низкий, не интонированный, но Николаю почудилась в нем определенная теплот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ве ложки сахара, как всегда, - произнес робо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Ролли, две ложки, - подтвердил Никола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ыполня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 развернулся и пропал за дверьми. Хозяин и гость проводили робота глазами и посмотрели друг на дру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ак настроение? - осведомился Вадим Андреевич.</w:t>
      </w:r>
    </w:p>
    <w:p>
      <w:pPr>
        <w:pStyle w:val="Style12"/>
        <w:ind w:firstLine="360"/>
        <w:jc w:val="both"/>
        <w:rPr/>
      </w:pPr>
      <w:r>
        <w:rPr>
          <w:rFonts w:eastAsia="MS Mincho;ＭＳ 明朝" w:cs="Times New Roman" w:ascii="Times New Roman" w:hAnsi="Times New Roman"/>
        </w:rPr>
        <w:t>- Нормально, - чуть пожал плечами Николай. - Жду указани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хорошо, - скупо улыбнулся Сальников, он выглядел бодрым, хорошо выспавшимся и уверенным в себе человеком. - Я многого сейчас просто не имею права тебе сообщать, но могу сказать, что дело наше близится к завершающей стадии. Период теоретизирования и пустого переливания из пустого в порожнее заканчивается. Ты ра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корее ...э-э... заинтригован, - изобразил осторожную улыбку Николай. Он слишком хорошо знал этого человека, чтобы раскрываться перед ним полность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Хорошая интрига - пружина любого действия, - кивнул Сальников. - От тебя требуется следующе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это время в комнату беззвучно вкатился Ролли и поставил перед Николаем изящную фарфоровую чашку с ча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пасибо, Ролли, - кивнул Николай и выжидательно посмотрел на Вадима Андреевич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от небрежно махнул рукой, отпуская робота, полез во внутренний карман легкой летней куртки и достал оттуда сложенный вчетверо лист бумаг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 сказал он, протягивая бумагу Николаю, - ознакомься. Здесь список оборудования, которое ты должен как можно скорее доставить в Город. Лучше прямо сегодн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иколай принял листок, развернул и стал читать. Это были какие-то совершенно неизвестные ему то ли приборы, то ли механизмы, то ли черт знает что. Был и другой вариант - предметы ему знакомы, но названия на всякий случаи зашифрова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кс-Р 128... - прочитал он вслух. - Что это, Вадим Андреевич?</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еньше знаешь - крепче спишь, - ответил Сальников древней поговоркой. - Все упаковано в ящики с такой же маркировкой, что и на бумаге. Твоя задача - доставить все в целости и сохранности в Город. К нам, на Зеленую тридцать пять. Сложишь в подвал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тут же... это... много, - пробормотал Николай и потянулся к чашке с чаем. - Двадцать семь позиций, и места это все, наверное, занимает... - он отпил чаю и поднял глаза на Сальников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адим Андреевич смотрел на него не мигая и молч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иколай торопливо поставил чашку на блюдце, вздохнул и признал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Гости у нас, на Зеленой тридцать пя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Гости, - медленно повторил за Николаем Вадим Андреевич. - Что за гос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Боровиков рассказал о встрече на дорог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альников слушая внимательно, не перебивал, и Николай сам не заметил, как выложил не только факты, но и свои, не до конца самому понятные ощущения от этой встреч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нимаете, Вадим Андреевич, - торопясь, чтобы не перебили, объяснял он, - вы же сами учили обращать внимание на интересных и необычных людей. Потому что среднему обывателю наши идеи и цели - до лампочки. Ему, среднему, и так хорошо. Вот. Я, разумеется, помню запрет на прямую вербовку, но я им ни слова не сказал о том, кто я и откуда. Да они и не спрашивали. Просто познакомился. Ну и помог по мере возможности, 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почему ты решил, что это необычные люди? - не повышая голоса, перебил Сальников. - Чем именно они тебя заинтересовали? Что в них было особенного? Конкретней можеш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иколай задумался, вспоминая и подбирая правильные слов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ак бы это поточнее... Лица у них такие... ну, не наши лица. Твердые они. Вокруг лица у всех мягкие, сглаженные, а эти... Как из острых и твердых углов собра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Худые лица? - спросил Вадим Андреевич.</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м... не в этом дело. Есть и худые, есть и нормальные. Просто... Не знаю. Твердые. Это самое точнее слово. Ну и обветренные еще. Но это у многих полигонщиков. И еще глаза. Сами все молодые, а глаза у них, как у совсем взрослых, поживших люд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ак у меня, наприм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нет, пожалуй. У вас глаза, как бы это сказать... бодрые, что ли. А у эти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Уставш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уставшие тоже. Но не только. Такое впечатление, что они знают что-то, чего никто из нас знать не может. Я таких глаз ни разу ни у кого не встреч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нтересно... - Сальников откинулся на спинку кресла и ненадолго задумался. - Еще что-нибуд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У меня сложилось такое впечатление, что они никогда не были в Город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чем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почем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чему у тебя сложилось такое впечатлен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первых, у них не было денег.</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личны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обще никаки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ебе разве известен их банковский сч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т, не известен. Но у них, по-моему, вообще нет никакого банковского счета. И потом... они задавали такие вопросы, что я понял: Города они не знают совс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лигонщики вообще довольно редкие гости в Городе, - небрежно заметил Сальник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 согласился Николай. - Но все равно даже самый фанатичный полигонщик знает, что без денег в Городе нечего делать. Еще у меня сложилось впечатление, что они собрались входить в Город с оружием. С огнестрельным оружи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ходить в город с огнестрельным оружием не запрещено. Запрещено его использов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но даже то, как они это оружие носят... Понимаете, я был на Полигоне и видел завзятых полигонщиков. Но и у них я не встречал такой легкости и естественности в обращении с автоматом. Как будто это не предмет, а... часть тела. В общем, я, конечно, действовал, скорее, опираясь на интуицию. Но мне показалось, что эти люди могут быть нам полез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иколай умолк и взял в руки чашку с чаем. Он чувствовал, что ему удалось оправдать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ы наблюдателен, - побарабанив пальцами по столешнице, сказал Сальников. - И это хорошо. Но ты, в сущности, нарушил приказ. И это плох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звините, Вадим Андреевич, - Николай сделал вид, что обиделся. - Был запрет на прямую вербовку. Я этого запрета не наруш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Был также приказ держать в полной готовности наши базы. Забы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иколай опустил глаза. Такой приказ, действительно, бы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ы же сами всегда учили, что бывают случаи, когда никакой приказ не может помочь и нужно действовать по обстановке, - пробормотал о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Но я совсем не уверен, что это именно тот случаи. Ладно, будем действовать напрямую. Нам скрывать нечего. То есть, скрывать нам есть чего, но пусть об этом никто не знает. Свяжись с ними сейчас от меня, скажи, что сегодня ночью или завтра утром тебе нужно забросить в дом кое-какое оборудование. Предупреди, чтобы бардака в доме не устраивали. Хотят гулять - пусть гуляют в другом месте. Ну и останься там с ними на пару дней. Если уж они тебя так заинтересовали, то неплохо бы до конца выяснить, кто они такие. Но учти, что через неделю их там быть не должно. Пусть перебираются. Тем более что это не проблема - занимай любой пустой дом и жив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Хорошо, Вадим Андреевич, - с явным облегчением кивнул Николай. - Все сделаем. А оборудование это... я не спросил... оно где? И на чем его в Город доставля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  моём  грузовом флаере. Все уже погружено и закреплено, не беспокойся. На нем же потом и вернешься. Он мне сейчас все равно не нужен. Давай садись к компьютеру, связывайся с Городом и - вперед. Провожать я тебя не буду, извини, дел мног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Сальников, пожав ему руку, удалил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иколай проводил глазами его невысокую фигуру, допил одним глотком уже остывший чай, еще раз вздохнул и поднялся с кресла. Приказ был получен, и его пора было выполня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огда компьютер мелодично пропел две ноты и на экране выскочило окошко с надписью: "Запрос на связь. Да. Нет", Аня уже немного разобралась с незнакомой клавиатурой и программами. Она уже было подвела курсор к "Да" и вознамерилась нажать клавишу "Ввод", но в последний момент убрала руку, обернулась и крикнул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аша, Хельму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ба лейтенанта не замедлили явиться на зов, а вместе с ними и Валерка Стихарь, чья деятельная натура не могла допустить, чтобы любое, мало-мальски интересное событие прошло мимо его вниман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случилось? - одновременно спросили Дитц и Велга. При этом у обоих был настолько одинаковый заинтересованно-озабоченный вид, что Аня рассмеяла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Лейтенанты переглянул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осто вы сейчас похожи на родных братьев, - пояснила Ан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мы и есть братья, - сказал Дит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 оружию, - добавил Велга. - Что случило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то-то нас на связь вызывает, - показала пальцем на экран монитора Аня. - Соединить? Командиры на секунду задумал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Раз вызывают, значит, кому-то нужно, - сделал вывод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Безупречная логика! - восхитился Дитц. "Соль" - "до" снова пропел компьютер, и окошко с надписью вопросительно мигну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ведь это может быть наш друг Коля, - предположил Валерка Стихарь, выглядывая из-за спины Велг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оединяй, - махнул рукой Александр, а Дитц утвердительно кивнул голов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ня нажала "ввод", и через секунду на них с экрана уже смотрело спокойное лицо Николая.</w:t>
      </w:r>
    </w:p>
    <w:p>
      <w:pPr>
        <w:pStyle w:val="Style12"/>
        <w:ind w:firstLine="360"/>
        <w:jc w:val="both"/>
        <w:rPr/>
      </w:pPr>
      <w:r>
        <w:rPr>
          <w:rFonts w:eastAsia="MS Mincho;ＭＳ 明朝" w:cs="Times New Roman" w:ascii="Times New Roman" w:hAnsi="Times New Roman"/>
        </w:rPr>
        <w:t>- Привет! - улыбнулся Николай. - Ну, как вы ту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ормально, - несколько растерянно ответила Аня (она не привыкла к тому, что компьютер может служить одновременно и видеотелефоном). - А т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се хорошо, - сказал Николай. - Осваиваете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маленьку, - сказал Велга. - Спасиб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ут такое дело... Вы во сколько собираетесь выходить из дом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уда? - не понял Александ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в Город, - пояснил водитель. - Жизнь-то здесь в основном ночью начинае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э... вообще-то не решили еще, - характерным жестом потер подбородок Велга. - А ч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мне тут надо в подвал кое-какое оборудование забросить, - небрежно сказал Николай. - Я и подумал, что если вы еще будете дома, то помогли бы разгрузить - андроидов-то у нас нет, а ящики довольно тяжелые. А потом вместе бы прогулялись. Я тут неподалеку знаю пару неплохих местечек... Если есть желание, конечно, - и он как-то не очень натурально подмигну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Хорошая мысль, - одобрил Хельмут. - Проводник нам не помешает. Во сколько тебя жд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асов... - взгляд Николая скользнул куда-то в сторону, - часов в восемь-девять, думаю, появлю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начит, в двадцать - двадцать один ноль-ноль, - повторил Дитц. - Отлич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до встреч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о встреч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xml:space="preserve">Лицо водителя исчезло с экрана, и вместо него выскочило окошко: "Конец связи. Отключиться? Да. Нет".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а", - ввела команду Ан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как? - спросил Стихарь. - Разобрала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Еще немного. Очень похоже на то, с чем я имела дело, но все-таки друго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Ладно, - сказал Велга. - Не будем тебе меш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вы что-нибудь наш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а исключением того, что в каждой комнате в стене есть такой же компьютер, как и здесь, ничего особенного. Кстати, скоро будет готов обе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огда и позовете, ладно? Или я вас позов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Мужчины удалились, а буквально через полчаса Аня вошла в местный аналог Интернета, нашла крупную поисковую систему и в разделе "История" наткнулась на учебную лекцию для школьников под названием "Краткий обзор новейшей истори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3"/>
        <w:jc w:val="center"/>
        <w:rPr>
          <w:rFonts w:eastAsia="MS Mincho;ＭＳ 明朝"/>
        </w:rPr>
      </w:pPr>
      <w:r>
        <w:rPr>
          <w:rFonts w:eastAsia="MS Mincho;ＭＳ 明朝"/>
        </w:rPr>
        <w:t>Глава 8</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xml:space="preserve">Обедали в молчании и без особого аппетита. То, что они узнали за последние два часа, произвело на всех ошеломляющее впечатление, и требовалось время, чтобы осмыслить увиденное и услышанное. Первым не выдержал Стихарь.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мы-то думали, что участвовали в самой страшной войне за всю историю человечества! - провозгласил он, покончив с супом и накладывая себе на тарелку мяса с картошкой. - Да мы дети малые по сравнению с нашими потомками. Вон еще бы немного, и вся история просто бы закончила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Лично меня, - пожал плечами Майер, - утешает лишь то, что это не наши потомки. Мы опять в этом, как его... - он щелкнул пальцами, вспомина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араллельном мире, - подсказала Ан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вот. Параллельном. Хорошо хоть не перпендикулярн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какая разница? - спросил Вешняк. - Планета - Земля? Земля. Живут здесь люди? Люди. Человеки. И мы люди. И тоже с планеты Земл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не наша Земля, - сделав ударение на слове "наша", упрямо нагнул голову Майер. - Наша земля там, где есть Германия, Россия... ну, и другие страны. На нашей Земле сейчас одна тысяча девятьсот сорок третий год от Рождества Христова 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там сейчас война. А мы, русские и немцы, - смертельные враги, - подсказал Валер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усть, - пулеметчик задрал подбородок и с вызовом оглядел своих товарищей. - Пусть война. Но там наш дом. А здесь... Да что говорить! Помните Пейану? Нас никто не спросил, а просто взяли за шкирку и забросили черт-те знает куда, драться друг с другом. Но мы остались людьми и доказали сварогам, что обращаться так с нами - себе дороже обойдется. Не знаю, как у вас, а у меня с недавнего времени такое ощущение, что Пейана продолжается. Только в другом, более хитрож...м варианте, извини, Аня. В том смысле, что нами по-прежнему кто-то управляет, но мы не знаем, кто это и где этот кто-то находится. А раз не знаем, то и морду ему набить не можем. Сначала спасали один мир, потом другой, теперь вот оказались в третьем, который - помяните мое слово - тоже придется спасать. Что дальше? Где мы окажемся завтра? Что мы еще должны сделать, чтобы вернуться дом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 умолк, снова поочередно оглядел присутствующих и, с отвращением отодвинув от себя недоеденное мясо, потянулся за апельсиновым соком. Отряд, сосредоточенно жуя, молча обдумывал слова пулеметчи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могу сказать, Руди, что ты полностью не прав, - нарушил, наконец, тишину Дитц, аккуратно вытирая рот салфеткой. - Ситуации, в которых мы раз за разом оказываемся, настолько невероятны, что трудно списать все на случайность. Невольно закрадывается мысль, что нас действительно кто-то ведет. Но. Возможно, меня не поймут, однако скажу. - Он сделал эффектную паузу. - Я не уверен, что это плох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лохо - что? Что нас кто-то ведет? - прищурившись, спросил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менно. Если хотите, объясн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зволь. А то, боюсь, я действительно тебя не понима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стараюсь. Я солдат, а не философ. Но все-таки постараюсь, ибо, как видим, быть просто солдатом уже, оказывается, ма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Хельмут откинулся всем своим длинным телом на спинку стула, отхлебнул сока, положил ногу на ногу, закурил и продолжи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а свою недолгую, но богатую событиями жизнь я пришел к банальному выводу: от судьбы не уйдешь. Но от того, что вывод сей банален, лично для меня он не становится менее значимым. Потому что я пришел к данному выводу не умозрительно, а испытал его истинность на собственной шкуре. Думаю, как и любой из вас. Это не значит, что я стал полным фаталистом. Скорее, наоборот. Существование некоего диапазона, в котором все зависит только от поступков отдельно взятого человека, для меня такой же факт, как и существование судьбы. В этом диапазоне - мы полные хозяева своей жизни. Но иногда нас выбрасывает из этого диапазона или мы сами выходим за его пределы. И тогда нам приходится управлять лишь тем, чем мы можем управлять, потому что иначе, при попытках охватить неохватное и контролировать неконтролируемое, мы обречены на сокрушительное поражение. Теперь о том, что это значит в нашем конкретном случае. Смотрите. На Пейане то, как мы поступим, зависело только от нас. Мы выбрали определенный путь и тем как бы создали для себя новую судьбу. Понимаете? Если бы мы поубивали друг друга, то сейчас некому было бы ломать голову над тем, что делать дальше. Это кажется очевидным и вроде бы не требует особого осмысления, но на самом деле требует. Потому что потом мы попали в мир Ани, и это самое попадание уже от нас никак не зависело. Тут в игру вступила наша новая судьба. Та самая, которую мы создали на Пейане. И теперь вот эта судьба продолжается. И мне кажется, что противиться ей так же глупо и... как бы поточнее сказать... а! Безответственно, вот. Глупо и безответственно, как встречать грудью снежную лавину. Давайте представим, что мы сейчас пожмем друг другу руки, плюнем на все и разбежимся в разные стороны, чтобы просто жить в этом богатом и почти благополучном мире. Что буд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ы у меня спрашиваешь? - осведомился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У всех, И у тебя тоже. Но так как ты командир, то у тебя есть право ответить первы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лександр задумался. Он очень быстро и отчетливо представил себя одного, без товарищей, среди  них странных, живущих двойной жизнью, люд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Чужое будущее. Очень похожее, но тоже чужое прошлое. Да, Хельмут прав. Для того чтобы это понять, даже не нужна логика. Вполне достаточно чувства. А чувство было такое, что им действительно надо и дальше держаться друг друга. Идти вместе до конца. "До конца чего? - спросил он себя и тут же ответил: - Не знаю. Но думаю, что узнаю, когда дойду". И, когда он по капле испил это понимание до самого дна и за горечью потерь ощутил сладость приобретений, все тут же встало на свои места. Они еще не прошли свой путь, они еще не вернулись домой. А значит, их война продолжае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елга огляделся и столкнулся с выжидательными взглядами солдат. И честный, упрямый бунтарь Рудольф Майер, и нахальный, никогда не унывающий Валерка Стихарь, и спокойный гигант, с нежной душой ребенка, Михаил Малышев, и огненно-рыжий, злой в бою особой веселой злостью, Курт Шнайдер, и основателъный, молчаливый, надежный, как земля-кормилица, Сергей Вешняк, и скромный умница Карл Хейниц, и даже не входящая формально в их боевое подразделение юная колдунья Анна - все они смотрели на него так, словно от его ответа напрямую зависел их дальнейший путь и пресловутая судьба. И вчерашний лютый враг, а нынче боевой товарищ и друг, обер-лейтенант вермахта Хельмут Дитц, этот длинный белобрысый саксонец, этот хитрый сентиментальный скептик, которому можно доверить собственную жизнь и смерть так же, как сын доверяет отцу подержать мороженое, чтобы завязать развязавшийся на ботинке шнурок, тоже смотрит в упор всепонимающими бледно-голубыми глазами и тоже (внутренне усмехаясь, з-зараза) ждет ответа. А что тут отвечать? Все, по-моему, яс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вижу, вы очень легко нашли крайнего, - специальный "командирским" голосом сказал Велга. - Однако не надейтесь, что вам удастся отсидеться за нашими с Дитцем лейтенантскими спинами. У всех мнения спросим. А потом, как командиры, примем решение. Сам же могу сказать следующее. Я представил себе то, о чем говорит Хельмут: мы разбегаемся в разные стороны и начинаем жить обычной жизнью. Очень хорошо представил. И мне то, что я себе представил, совсем не понравилось. Не знаю, можно ли объяснить мое чувство при помощи той доморощенной философии, которую нам тут развел господин обер-лейтенант, но знаю точно, что он прав. Каждый человек должен выполнить некую возложенную на него задачу. Возложенную Родиной, судьбой или им самим - не важно. Я ощущаю, что мы свою задачу еще не выполнили. Значит, ее надо выполнить, вот и все. Какие будут по этому вопросу мнен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то мне это напоминает, - подмигнул насупленному Майеру Валерка Стихарь. - Помнится, совсем недавно мы сидели у Герцога в кабинете и обсуждали похожую ситуаци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У Герцога все было ясно, - возразил Малышев. - Там было важное дело, за которое можно было браться, а можно было и не браться. А теперь у нас какое дело? Сплошная неопределеннос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вот, - кивнул рыжей головой Шнайдер. - Меня, например, очень интересует следующий вопрос. Каким образом в этом мире зарабатывают деньг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при чем тут это? - удивился Валерка. - Подумаешь, деньги... Говна-пиро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при том, друг мой, - вступил в разговор Майер, - что здесь война ничего не спишет, поскольку войны тут нет. И в ближайшее время не предвидится. Те деньги, что нам оставил Николай, скоро закончатся. Как, впрочем, заканчиваются все и любые деньги. А дальше? Ты вот кто по профессии? Я-то? - показал на себя пальцем Стихар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га. Именно т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алерка, наморщив лоб, задумался. Остальные с интересом ждали ответ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огда-то был  плотником, - неуверенно сообщил он. - Недолго, прав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вно и недолго, - с удовольствием повторил Майер. - Ты уверен, что здесь нужны плотники? Я вот до войны работал одно время докером в Гамбурге. И еще я хорошо умею стрелять из пулемета. Не думаю, что эти мой профессиональные навыки пригодятся в этом мир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Умение хорошо стрелять из пулемета еще никому никогда не мешало, - философски заметил Вешня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я бы пошел учиться, - застенчиво улыбнулся Хейниц. - Они здесь, наверное, много знают. Хотя  домой, конечно, очень хоче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моему, мы не о том говорим, - вмешалась Аня. - Вы, мужчины, вечно все путаете и уводите мысль в сторону. Надо будет заработать денег - заработаем. В конце концов, тут есть Полигоны, а, значит, при них должны быть инструкторы. Да с таким боевым опытом, как у вас, вам любая команда за подготовку хорошие деньги заплати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ерно! - хлопнул в ладоши Стихарь. - Ну, Анна, ты молодец! Как же это я сам не догадался? Да мы ж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годи, Валера, я не закончила, - остановила его Аня. - А то мы сейчас опять не о главном будем говорить. Вопрос, который перед нами ставили наши командиры, насколько я понимаю, был в том, остаемся мы единым отрядом или расходимся. Так, господин обер-лейтенант и товарищ лейтенан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менно, - подтвердил Дит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Близко, - кивнул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По-моему, каждый из нас должен ответить сначала именно на этот вопрос, а уж потом трепаться на отвлеченные темы. Подаю вам пример и отвечаю. Я за то, чтобы быть вместе. Мне сердце подсказывает, что так надо. А мое сердце меня еще никогда не обманыва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что тут отвечать? - удивился Малышев. - Ясно, что вместе. Тут и думать нечего. Раз вместе горе мыкать начали, то вместе и заканчивать над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уж прямо и горе, - передразнил дальневосточника Стихарь. - Бывало и хуже. Но я согласен. Мое нетерпеливое сердце тоже подсказывает, что впереди нас ожидает много чего интересног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с вами, - просто сказал Хейни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ддерживаю, - буркнул Май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я, - улыбнулся Шнайд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я вообще не понимаю, зачем было спрашивать, - сказал Вешняк. - Нас от службы никто не освобождал. Тут и говорить не о чем. З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и отлично, - скупо подвел итог Дитц и недоуменно посмотрел на стакан апельсинового сока в своей руке. - А что это мы пьем? После хорошего обеда мужчины должны пить коньяк и коф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инести? - оживился Стихарь и вопросительно посмотрел на Велг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щи! - махнул рукой Александр. - Это дело не трех и запи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я сварю кофе, - предложила Ан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Лучше я, - возразил Хельмут, поднимаясь со стула. - Вы, русские, не умеете варить кофе. Вы, русские, умеете варить ча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первых, не варить, а заваривать, - подбоченилась Анна, - а во-вторых, это мы еще посмотрим! Вызываю на соревнование. Половину варите вы, а половину я. И устраиваем дегустаци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дет, - потер ладони Дитц. - А победителя определяем тайным голосованием. Чтобы по-честном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огда в половине девятого вечера прибыл Николай, вся компания находилась в замечательном расположении духа. После одной бутылки коньяку, одной виски и одной водки (немцы пили пополам с апельсиновым соком, а русские предпочли чистую) Анна отыскала в компьютере какую-то непривычную, но очень зажигательную музыку, про которую ласково сказала, что не ожидала здесь встретить старый добрый рок-н-ролл, врубила этот самый "старьш добрый" на полную катушку и принялась учить всех желающих танцевать под этот совершенно сумасшедшйй ритм. Как ни странно, но быстрее всех суть чудных телодвижений уловил гигант Малышев, и уже через двадцать минут после начала всем остальным оставалось только хлопать в ладоши, глядя на лихо отплясывающую пару. Так что звонок водителя они услыхали чуд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пять минут ящики из грузового флаера были переправлены в подвал, после чего хозяин отогнал свою летающую машину на расположенную неподалеку стоянку и вернулся в д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так понимаю, что к веселью народ расположен, - блеснул он глазами и беспрекословно выпил предложенный Дитцем коньяк. - Глупо сидеть дома и первый вечер в Городе. Равно как и во второй, и в третий, впрочем. Я так и не спросил вас, кстати. Вы когда-нибудь вообще в Городе бывали? Понимаю, что мой вопрос нелеп, но мне почему-то показало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тчего же нелеп, - усмехнулся Дитц. - Вполне нормальный вопрос. И мы ответим на него честно. Не были. Так уж получило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у тогда позвольте мне быть вашим гидом. Вот тольк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то-то,    разумеется,    останется    сторожить дом, - поспешно заверил его Май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лишнее. В дом практически невозможно попасть без спроса хозяев. Двери только выглядят деревянными, а стекла тут такие, что выдержат, пожалуй, прямое попадание танкового снаряда. Просто... Скажите, вы собираетесь так выходить на улиц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понял, - честно признался Вешняк. - Так - это ка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ня засмеялась, а остальные недоуменно переглянул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ажется, я догадался, - почесал в затылке Стихарь. - Имеется в виду наш прикид. Одежда то есть. От нее за версту разит... Полигоном. Та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уж. Вообще-то в Городе каждый одевается как хочет, но вам наверняка известно, что "горожане" недолюбливают полигонщиков и наоборот. А зачем нам лишние конфликт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зачем, - согласился Велга. - Мы народ мирны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У вас есть во что переодеться? - спросил Никола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У нас-то есть, но вот у Ан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ежду прочим, я после Полигона в Город не собиралась! - Анна сделала вид, что обиделась. - Это была ваша иде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ичего, ничего, - поспешил успокоить девушку Николай. - Сейчас мы что-нибудь подыщ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 подошел к компьютеру, убрал звук, ткнул пальцами в клавиши... часть стены отъехала вбок, и за ней обнаружился встроенный платяной шкаф с разнообразной мужской и женской одежд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ыбирай, - великодушно разрешил водитель. - Тут до вас много кто жил и одежду часто оставля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это удобно? - спросила Ан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т, вы точно странные ребята, - пожал плечами водитель. - Совсем одичали на своем Полигоне. Говорю выбирай, значит, выбира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важды Анну просить не пришлось, и через пятнадцать минут отряд, готовый к выходу, собрался внизу. Восемь тщательно выбритых мужчин в одинаковых переливчатых комбинезонах и Анна в вечернем черно-белом платье с глубоким вырезом на спине, в серебристых туфельках на высоком тонком каблуке, с собранными в небрежную, но очень изящную прическу волосами, открывавшими стройную девичью ше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ама дорогая... - схватился за грудь Валерка. - Мадмуазель, вы пронзили мне сердце! Где были мой глаз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здно, Ростов, - прогудел Малышев, подавая девушке могучий локо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х, мальчики, не ссорьтесь, - картинно потупилась Аня, ковыряя носком туфельки пол. - Я вас всех любл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как? - спросил Дитц у Николая. - Теперь нормаль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полне. Надеюсь, пулевое или - не дай бог - энергетическое оружие никто за пазухой не прихватил на всякий случаи? В Городе разрешены только игольные парализатор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ы знаем, - кивнул Велга. - Пошли? И они пош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3"/>
        <w:jc w:val="center"/>
        <w:rPr>
          <w:rFonts w:eastAsia="MS Mincho;ＭＳ 明朝"/>
        </w:rPr>
      </w:pPr>
      <w:r>
        <w:rPr>
          <w:rFonts w:eastAsia="MS Mincho;ＭＳ 明朝"/>
        </w:rPr>
        <w:t>Глава 9</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Широкое - во всю стену - окно, как и положено, выходило на море. По летнему времени он держал его открытым, и было приятно, скрестив руки, стоять лицом к морю, а спиной - к изрядно опостылевшим апартаментам, вдыхать горьковатый от морской соли воздух, слушать приглушенный расстоянием шум прибоя и стараться ни о чем не дум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следнее, впрочем, удавалось плох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дверь кабинета деликатно постучали. Первый заместитель Председателя Мирового Совета Фернандо Мигель Арега вздохнул и повернулся к окну спиной. Он сам запрограммировал секретаря таким образом, что тот пользовался электронным вызовом только в крайнем случа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 обреченно сказал Арега, опускаясь в крес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ошла секретарь-андроид, выглядящая как очень симпатичная женщина лет пятидеся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лучена статистика посещаемости Городов за последние два года, - сообщила она. - Вы просили сроч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Хорошо. Перебросьте ее мн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екретарь удалилась, неслышно прикрыв за собой дверь. Фернандо проводил глазами ее фигуру, привычно цокнул языком и уставился на экран компьютер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ак. Вот и график по годам. Возрастные группы.., количество дней в году, проведенных в Городе.., профессиональная принадлежность... Да. Все именно так, как он и подозревал. Кривая посещаемости Городов за последние два года ощутимо поползла вверх. Особенно среди молодежи. Ну это как раз понятно. Молодежь у нас всегда и везде впереди. Непонятно другое. Почем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евяностодвухлетний Фернандо Мигель Арега застал еще то время, когда Городов было только два. Один в Евразии и один в Северной Америке. Теперь их шесть и все идет к тому, что скоро придется строить еще парочк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 откинулся на спинку кресла, прикрыл глаза и вспомнил свое первое посещение Города. Ему тогда только-только исполнился 21 год, и он еще не забыл эскуара, родной язык баск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Городе он тогда провел неполную неделю. Успел напиться, подраться, переспать с какой-то совсем взрослой, но весьма привлекательной незнакомкой и протрезветь. На пятый день ему, помнится, стало скучно, и он уехал. В последующие семьдесят два года жизни он был в Городе еще раза три. Или четыре? Неважно. Конечно, его личный пример еще ничего не доказывает, и опять же за семьдесят лет население Земли изрядно выросло. Но эти последние два года... Не нужно проводить никаких специальных исследований, чтобы понять: ситуация изменила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 поднялся с кресла и снова подошел к окн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Мор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Единственное, что вечно меняется и вечно остается неизменным. Он всегда любил море. Море и горы. Давненько он не был в родных горах. Взять бы сейчас отпуск 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омпьютер на столе издал требовательный писк. Значит, Зурита (так он звал секретаря, что на его родном баскском означало "стаканчик пива") решила, что это важный выз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рега вернулся в кресло и, не глядя, ткнул пальцем в клавиатуру. На экране появилось благодушное лицо Председателя Совета Джона Гурвич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алют, камарадо! - весело поздоровался Джо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айщо! - буркнул Арега по-баскск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облемы? Трудности? Пожелан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 отпуск хочу. Я устал, Джон. Тем более что ты никак не хочешь меня услыш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ы опять о Города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 них. Только что получил статистику за последние два года. Она не раду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слушай, Фернандо, я всегда говорил, что ты старый и мудрый. Но в данном случае ты перестраховываешься. Обычные колебания. Вспомни, что творилось тридцать лет назад, и успокой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менно это меня и тревожит. Количество Городов не уменьшается, а, наоборот, увеличивается. Семьдесят лет назад их было два. Сейчас шесть. А сколько их будет через двадцать л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селение раст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знаю я! Слушай, если ты не хочешь прислушаться к голосу разума, то прислушайся хотя бы к предчувствиям старого и мудрого бас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У тебя дурные предчувств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менно. У меня дурные предчувствия. Плохое настроение. Мне девяносто два года и последние двадцать три из них я провел на этой собачьей должности. Ты забыл, что бить тревогу - мой прямой долг? Вот я и бью. Пусть она окажется ложной. Но предупредить я обяза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 замолчал, выхватил из верхнего ящика стола сигару, демонстративно сунул ее в рот и зашарил по столу в поисках зажигалк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роклятье... - пробормотал он, - вечно эта женщина... Зурита! Где моя зажигал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екоторое время Председатель Мирового Совета Джон Гурвич с молчаливым интересом наблюдал за поисками, а потом спроси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Хорошо, что ты предлагаешь конкрет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рега как раз нашел зажигалку, жестом отослал вошедшую в кабинет Зуриту, прикурил, откинулся в кресле и печально посмотрел в глаза своему начальнику и друг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не знаю, Джон. Знаю только, что нужно что-то делать. Где-то мы ошибаемся, понимаешь? Практика "выпускного клапана" уже не дает тех результатов, что прежде. Ты не поверишь, но иногда я искренне думаю, что нам всем не помешала бы хорошая войн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акая война? - тупо спросил Гурвич.</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быкновенная, - пояснил Арега. - С жестоким и сильным врагом, стрельбой из всех видов оружия и жертвами среди мирного населен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ы с ума сошел. У нас даже армии н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 том-то и дело. Как мы будем защищаться, если на нас нападу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да, - пробормотал, глядя куда-то в сторону, Джон. - Теперь я вижу, что тебе, действительно, нужен отпуск. Кто на нас может напасть, старый ты дурак?! Инопланетяне? Ты видел за всю свою жизнь хоть одного живого инопланетянин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 - безнадежно махнул рукой с зажатой в ней дымящейся сигарой Арега. - Ни живого, ни мертвого. Но я ведь не об этом. Я о принципе! Человечество, по моему разумению, слишком расслабилось, понимаешь? Мы стали сытыми и слишком беспечными. Мы стали... скучными. А судьба таких, как мы, всегда наказывает тем или иным способом. Молодые интуитивно все это чувствуют и тянутся в Города и на Полигоны. Они вроде как специально окунаются в трех и риск, чтобы получше ощутить жизнь 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было всегда, - перебил его Гурвич. - На то она и молодежь. Ты вспомни себя семьдесят лет наза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емьдесят лет назад, - устало возразил Фернандо, - на Земле и в Системе было слишком много неотложных дел, чтобы думать о разных глупостя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га. А теперь, значит, дел ма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ел много. Их всегда много, как ты знаешь. Но среди них мало неотложных. Ну сам подумай. Еще пятьдесят лет назад были не решены многие экологические проблемы, только начиналась колонизация Марса, элементарно не хватало людей и рабочих рук, а средняя продолжительность жизни была всего восемьдесят лет. А сейчас?</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что сейчас?</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сейчас, - начиная заводиться, добавил напористости и металла в голос Арега, - мы живем в среднем сто двадцать лет, победили практически все болезни, очистили планету от всякой дряни, доставшейся нам от любимых предков, заселили Марс, исследовали Систему и вплотную подобрались к звездам, которые, правда, как выясняется, нам не особенно и нуж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чему это не нужны? - поинтересовался Гурвич, который, когда видел своего, по-прежнему эмоционального, несмотря на солидный возраст, друга в таком состоянии, предпочитал задавать вопросы, а не отвечать на них, чтобы дать другу выговорить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тому что я не наблюдаю должного энтузиазма. Да, некоторые продолжают рваться к звездам, но их слишком мало. Человечеству в целом на звезды наплев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еловечеству в целом всегда было наплевать на звезды, - заметил Председатель, пожимая плеча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везды - это образ, - Арега одним движением потушил в пепельнице недокуренную сигару. - На самом деле я говорю о цели. Мы потеряли цель, понимаешь? Раньше были цели. Пусть не очень высокие: защитить, накормить, вылечить. Но были. И эти невысокие цели рождали цели высокие. А сейчас нет никаки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Ладно, - мягко сказал Гурвич. - С какого числа ты хочешь в отпус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ы серьез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бсолютно. Отдохни, а потом опять поговорим. Со свежими, так сказать, сила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огда с понедельника. И учти, что я не был в отпуске два го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бережем мы людей, - вздохнул Гурвич. - И люди наши тоже себя не берегут. А говорить, нет целей... Согласен. Шли заявление, и с понедельника считай себя в отпуск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пасибо, Джо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тебе спасибо. Слушай, я, собственно, зачем с тобой связывался... Мне тут одну непонятную информашку подбросили, и я не знаю, что с ней дел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за информашку? Откуда? У меня она ес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У тебя ее нет. Посчитали слишком секретной. Она еще непроверенная, правда, некогда мне было ею заниматься. Я ее тебе сейчас сброшу по нашему каналу. Займись, хорошо? До понедельника время есть, так что как раз успеешь. Потом, когда все выяснишь, сообщиш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 сказал Фернандо грустно. - Что-то мне подсказывает, что отпуск мой накрылся. Если и не весь, то большей своей частью - точ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нительный ты стал какой-то. И суеверный. Все, мне пора, до связ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ы, баски, всегда были суеверными, - вздохнул Арега. - И, как неоднократно показала практика, не без оснований. До связ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Лицо Председателя Мирового Совета исчезло с экрана, но, несмотря на то, что Гурвич его не понял или не захотел понять, Фернандо Мигель Арега не ощутил разочарования. У него всегда была хорошо развита интуиция, и сейчас он отчетливо понял, что весь отпуск ему отгулять вряд ли удас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ару недель хотя бы... - пробормотал он, подключаясь к секретному каналу. - Давай, Джон, показывай, что там у тебя за информаш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то оказался отчет Центра Дальнего Слежения за последнюю неделю. Нужная информация уже была выделена курсив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бработка данных, поступивших с автоматической станций на Нереиде (спутник Нептуна), позволяет сделать вывод, что к Земле с постоянным ускорением 10 м в сек. за сек. движутся два космических объекта предположительно искусственного происхождения. В настоящий момент они пересекли орбиту Нептуна. Земных кораблей любого типа в данном районе нет, идентифицировать объекты не удается, поскольку движутся они в режиме радиомолчания и на запросы не реагируют. Ближайший к объектам корабль - исследовательский грузовик "Вихрь", находящийся сейчас на половине пути от Пояса к Титану и обладающий практически неограниченным запасом хода. Прошу Вашего разрешения использовать "Вихрь" после доставки им груза на Титан в целях идентификации неопознанных объектов. Директор Центра Дальнего Слежения  Роже  Леруа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ет, подумал Арега с усмешкой, никогда бедняге Леруа не овладеть секретами официального стиля. А с другой стороны - правильно. Заметил вовремя? Вовремя. Сообщил? Сообщил. И даже проявил похвальную инициативу. Хм. Неопознанные объекты в режиме радиомолчания. Предположительно искусственного происхождения. Движутся с ускорением, обычным для наших фотонных планетолетов. М-мда, метеориты, кометы и астероиды, как известно, с ускорением по Системе не шляются. Так. Надо проверить в архивах, было ли зафиксировано нечто подобное за всю историю наблюдений, а Леруа датъ "добро" на использование грузовика. Как там его... "Вихрь", да. А самому на недельку в горы. Неприятности надо встречать хоть немного отдохнувшим, а я своей старой баскской задницей чую, что к нам с ускорением свободного падения приближаются неприятнос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огда экипаж укомплектован от силы на сорок процентов, а корабль неторопливо, но неуклонно движется к дому и в окружающем пространстве уже пятый месяц не наблюдается никаких посторонних и потенциально опасных объектов, дежурная вахта превращается в сущее наказание. Умом понимаешь, что Боевой Устав писан кровью и особенно расслабляться нельзя, но... Вот именно, что "но". Все равно расслабляешься. Тем более что помощником главного Навигатора ты стала совсем недавно и только потому, что на корабле все теперь исполняют по две, а то и по три функци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вои и павших товарищ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прочем, это только называется "исполняют". Какие могут быть функции у ополовиненного экипажа полудохлого военного корабля, который давным-давно победил всех врагов и теперь на автомате и честном слове возвращается дом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обственно, функция давно на всех одна. И называется она одним коротким словом: ремонт. Несмотря на режим полнейшей и безоговорочной консервации, боевой корабль за пятнадцать с лишним тысяч лет изрядно поизносился и теперь чуть ли не разваливается на ходу. Только это самое "чуть" и спасает. А также умелые руки, сообразительные головы и энтузиазм команды. Куда же без энтузиазма - жить небось всем хочется, тем более когда до дома осталось всего ничего и родная планета доступна для оптики. Во всей своей крас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оступна. Во всей своей крас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оступн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ревожная смутная мысль промелькнула краем сознания, и Сатра Илек, пилот истребителя и помощник главного Навигатора, не успела ее ухватитъ.</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ак, это мне уже не нравится. Если военного астронавта посетила тревожная мысль и ушла, то ее, эту мысль, следует незамедлительно вернуть. Пусть доложит по всей форм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 чем я думал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 родин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он она, голубая жемчужина в самом центре обзорного экран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Можно дать максимальное увеличение и в очередной раз убедиться в том, что береговая линия материков довольно сильно изменилась. Чего, впрочем, и следовало ожидать. За пятнадцать тысяч лет о нас, возможно, и памяти не осталось. Но об этом уже думалось и говорилось неоднократно. Что же меня встревожило? Слово. Я произнесла про себя какое-то слово. А! Доступна. Планета доступна для оптик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оступна для нас.</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оступна для вра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ороткий, незаметный постороннему глазу озноб пробежал по телу и затаился где-то в кончиках пальце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ы сошла с ума, пилот истребителя Сатра Илек и помощник главного Навигатора она же. Какой враг?! Враг уничтоже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тут же перед глазами встала намертво запечатленная в памяти картина: косо пересекающий обзорный экран горизонт и бурые бутоны атомных ударов. По городам. По коммуникациям. По морям и океанам. По горам и равнинам. По всему живому и неживому внизу. Основной флот противника был уничтожен еще раньше (они потеряли тогда три корабля из семи), и теперь пришел черед самому логов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Если ввязался в драку, то бить нужно так, чтобы противник не вст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Желательно никог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ревняя бойцовская заповедь, помноженная на ненависть, долг солдата и силу оружия, сделала свое дело: в том аду, что они устроили на материнской планете врага, выжить смогли бы разве что местные аналоги крыс и таракан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а и то лишь в самом исключительном случа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исключительном случае... А то, что произошло с ними, разве не исключительный случа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ятнадцать тысяч лет прошло, а они выжи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ятнадцать тысяч л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а вся земная цивилизация насчитывает немногим больше! Она честно попыталась хоть как-то представить себе этот бесконечный временной отрезок и не смогл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Ладно, пятнадцать тысяч лет, конечно, много. И даже очень много. Но почему тебя это так взволновало? А потому, сказала она сама себе, что мы не учли психологического парадокса. Нам кажется, что победа над врагом была одержана буквально вчера. А на самом деле она случилась пятнадцать тысяч лет наза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 теперь представим, что кто-то выжи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ыжил и сохранил памя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ыжил, сохранил память и дал потомств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передал этому потомству память и знан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ненависть передал тож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 пятнадцать тысяч лет - вполне достаточный срок для восстановления биоресурсов и атмосфер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цивилизаци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тсюда вывод: возможность нового столкновения вполне реальна. И не когда-нибудь в будущем, а практически в любой момент. И это вовсе не бред милитаризованного сознания старого солдата, а вполне обычный расчет. Простая арифметика. Настолько простая, что никому подобное до сих пор и в голову не пришло. А ей вот приш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атра нервно оглянулась. Знакомый до оскомины интерьер ходовой рубки, спокойный профиль напарника по вахте... Третий пилот Пева Борра поймал ее взгляд, улыбнулся и подмигну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скучновато, навигатор? Это тебе не истребитель в бои води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ормально, - она честно постаралась улыбнуться в ответ, но улыбка, видимо, вышла не очень убедительной, потому что опытный Пева посмотрел на нее повнимательн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случилось? - спросил он тих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так... - она замялась, не решаясь выложить ему свои страхи, чтобы не показаться смешн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вай, давай, - подбодрил ее третий пилот. - Нет во всей Вселенной такой тайны, которую нельзя было бы доверить старому Борра. Я ведь вижу, что тебя посетила какая-то тревожная мысль и ты теперь не знаешь, делиться ею с окружающими или пока не стоит. А так как я тебя немного знаю, то могу предположить, что мысль эта касается чего-то более важного, чем цвет твоего прекрасного лица. Хотя на самом деле, если как следует разобраться, во всей Вселенной нет более важной вещи, чем цвет лица красивой женщины, которой от роду пятнадцать тысяч лет. - По всему было видно, что Борра тоже скучал на вахте и теперь был рад случаю завести разговор. - Так что там у тебя? Клянусь нашим голубым шариком, - он кивнул на обзорный экран, - что, если тебе на ум пришла самая несусветная и откровенная глупость, которая только может прийти на ум военному астронавту, я не буду смеяться и никому об этом не скаж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Сатра коротко и четко рассказала ему о том, что пришло ей на ум десять минут наза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ретий пилот не засмеялся, а, наоборот, глубоко задумал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здравая мысль, - вынес он наконец вердикт. - Сумасшедшая, но здравая, как ни парадоксально это звучит. Давай сделаем вот что. Никому пока об этом говорить не будем, а прямо сейчас дадим команду машине. Пусть пошарит оптикой по краю Системы, все равно ей делать нечего. Хотя бы тот сектор, в котором мы сейчас идем. Благо мы пока не очень далеко от края находимся. Оптика у нас мощная и уж что-что, а фотонный выхлоп даже на таком расстоянии засечет. А уж несколько выхлопов - тем боле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если они идут не на фотонной тяге? - осведомилась Сатр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вот это уже, милая моя, настоящий психоз, - наставительно заметил Пева, порхая пальцами по клавишам корабельного вычислителя. - Внутри Системы нельзя пользоваться гиперпереходом, а прежние их корабли ходили именно на фотонной тяге. Если они выжили и снова стали развиваться, то должны неизбежно прийти к тому же, к чему один раз уже приходили. Ну вот и все. Теперь осталось только ждать, - он откинулся в кресле. - А вообще-то, конечно, это бред. Ты психуешь, и я вместе с тобой. То есть, конечно, все возможно, но шанс, что именно в этот момент, когда мы почти добрались до дом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Звук, похожий на глубокий и мелодичный удар колокола, поплыл по ходовой рубке, и третий пилот, поперхнувшись фразой, замер с приоткрытым ртом, уставившись расширившимися от ужаса глазами на обзорный экра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орабельный вычислитель обнаружил цель и теперь докладывал о выполнении поставленной задач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3"/>
        <w:jc w:val="center"/>
        <w:rPr>
          <w:rFonts w:eastAsia="MS Mincho;ＭＳ 明朝"/>
        </w:rPr>
      </w:pPr>
      <w:r>
        <w:rPr>
          <w:rFonts w:eastAsia="MS Mincho;ＭＳ 明朝"/>
        </w:rPr>
        <w:t>Глава 10</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олнце только-только коснулось краем западного горизонта, и розовые клочья облаков медленно таяли в прозрачной вечерней синеве неб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веселой и плотной компанией шли вниз по тихой Зеленой куда-то к центру. Валерка Стихарь громогласно и вкусно рассказывал о левом береге Дона, на котором, по его словам, в славном городе Ростове-на-Дону расположена масса кафе и летних ресторанов и где лучшие люди города проводят лучшие дни и ночи своей жизни. При этом хитрый Валерка, памятуя о присутствии среди них Николая, подавал свой рассказ в виде художественно приукрашенной исторической справки. Боевые товарищи, похохатывая, внимали, время от времени вставляя реплики, обнаруживающие близкое знакомство с предмет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Лето, подумал Велга, опуская голову, здесь тоже и опять лето. И на Пейане было лето. И на "спасательной планете" иррюмов, хоть искусственное, но лето. И на Земле Анны. Что ж, нет худа без добра, как говорится. К черту бесполезные размышления. Будем гулять. Неизвестно, когда еще доведется... Хм, а когда я последний раз гулял от души? Так, чтоб сердцу - жарко, душе - невмоготу, а наутро серьезное похмелье и частичные провалы в памяти? Он стал вспоминать, и вышло, что последний раз весело и непринужденно время летело в тыловом госпитале при встрече Нового, 1943 года, перед самой выпиской. Помнится, им поначалу не хватило выпивки, но неподалеку на переформировании находилась танковая часть, где удалось раздобыть вполне питьевого спирта... Да, а потом он вернулся в родной полк, и стало уже не до гулянок. Кстати, о гулянках. А куда мы, собственно, ид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 тряхнул головой и огляделся. Они как раз сворачивали с узкой и тихой Зеленой на широкую и шумную улицу с шикарным названием Карнавальная. Небо уже заметно потемнело, зажглись многочисленные фонари, окна домов и рекламные огни. Вокруг заметно прибавилось машин и разномастной, праздно прогуливающейся нарядной публики. Разговор как-то сам собой стих - внимание солдат, давно не видевших в большом количестве мирных граждан (беженцы не в счет), переключилось на окружающи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это и называется "на людей посмотреть и себя показать", - скаля зубы, повернулся к Велге Валерка. - Смотрите, товарищ лейтенант, какая крал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елга посмотре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переди, соблазнительно покачивая туго обтянутыми узким и коротким черным платьем бедрами, на высоченных каблуках шла женщина ростом примерно с Малышева. Густая копна светлых волос колыхалась на её открытой до самых ягодиц спине, крепкие, мускулистые ноги, облитые прозрачными черными чулками, уверенно ступали по разноцветным плиткам тротуара. "На вкус Велги данная представительница слабого пола была слишком большой и широкоплечей, о чем он и сказал Стихар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я люблю больших, - весело признался похожий на подростка ростовчанин и громко добавил: - А?! Какой зад! Восторг! Песня! Сказ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ише ты, - неожиданно смутился Александр. - Услышит вед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в этом-то и весь цимес! - с энтузиазмом воскликнул Валерка. - Непременно услышит, а как же! Именно этого я и добиваюсь. Мадам! Позвольте вам сообщить, что ваш зад просто великолепе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оги в черных чулках резко замедлили ход, и обладательница зада обернулась. У нее оказалось длинное лошадиное лицо, внушительный горбатый нос и маленькие, густо накрашенные глаза с явно искусственными ресницами и плоская груд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п-паньки... - пробормотал Валерка, притормажива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xml:space="preserve">Однако было поздно - он уже попал в зону внимания.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а-альчик, - протянула "красавица" мужским басом. - Прелесть! Это тебе понравился мой за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 извини, брат, кажется, я ошибся... - Велга первый раз в жизни наблюдал выбитого из колеи Стихаря. - Это был не твой зад. Но ты не волнуйся, у тебя тоже все в порядке. - Валерка, однако, быстро пришел в себя, и теперь на его лице снова блуждала привычная нахальная ухмыл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емцы откровенно хохотали, Малышев и Вешняк с недоуменными улыбками переглядывались, Анна с независимым видом разглядывала ног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 порядке, говоришь? - нетрадиционно сексуально ориентированный мужчина смерил Стихаря разочарованным взглядом и пожал плечами. - Ладно, заходи, если что. Я буду в баре "Владислав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он удалился, покачивая бедра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что ж такое?! - возмущенно обратился к Николаю Валерка. - Честному солдату уже к девушке нельзя обратиться, чтобы не наткнуться на всякую гадос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звини, но это Город, - усмехнулся гид. - Тут нужно быть внимательным. И тут каждый делает что хоч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ы, Валера, в следующий раз на ощупь проверяй, - с серьезной миной посоветовал Майер. - Правда, можно по морде получить, но можно и... не получи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можно и не по морде, - продолжил ряд Шнайдер. - Николай же пусть нас сразу предупредит: то место, куда мы направляемся... оно как, с сюрпризами или без? А, Никола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есто веселое, - заверил их Николай. - Думаю, что вам должно понравиться. Явных гомосексуалистов и лесбиянок там нет, а из сюрпризов... даже и не знаю. Разве что драка случится или кто-нибудь на пол наблюет. Опять же стриптиз там живой, не андроидный. В общем, сами увидите. Да мы уже почти и пришли. Вон та большая реклама, "Парадиз" называется. На другой сторон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перешли на другую сторону по ярко освещенному подземному переходу, и Велга подумал, что весь этот вечерний, шумный, манящий огнями, звуками и запахами, незнакомый и странный Город совершенно нормально воспринимается разве что Дитцем и Майером, выросшими в Дрездене и Гамбурге (ну, пожалуй, еще ростовчанином Валеркой Стихарем, в силу изначально хулиганского характера Ростова-папы), а для всех остальных, включая его, москвича Александра Велгу, этот выход - сплошное путешествие в запретную неизвестнос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Зал был стилизован под Средневековье. Мощные дубовые балки под низким потолком; факелы, торчащие из неровных, сложенных из грубо отесанных камней, стен; дощатые столы, лавки, стулья с высокими прямыми спинками. Дерево, камень, ткань и стекло. Пожалуй, только электрический свет напоминал о том, что они по-прежнему в этом странном чужом будущем чужой Зем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е без труда сдвинув два стола у стены (оказалось, что те, действительно, сделаны из дерева), неподалеку от изображающего эстраду помоста, они расселись поближе друг к другу, испытывая естественную неловкость людей, давно (или даже никогда!) не бывавших в подобных заведениях. Даже не теряющийся в любой ситуации Стихарь выглядел излишне возбужденным, и становилось понятно, что таким образом Валера просто старается скрыть свое смущен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ароду в зале оказалось не очень много, многие столы и места пустовали. Пуста была также и эстрада, хотя из невидимых динамиков звучала какая-то незнакомая музыка со странным рваным ритм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ля разгона заказали пиво с креветка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раков нет? - поинтересовался у официанта-андроида Валерка Стихар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держим, - вежливо ответила обслуга. - Но, если пожелаете, можно сделать специальный заказ. Через два часа доставя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ы с ума сошел, - пихнул ростовчанина в бок Вешняк. - Специальный заказ... Это ж сумасшедшие деньги, а мы в гостя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переживай, Рязань, - подмигнул в ответ Валерка, явно начавший обретать привычное нахальство, - имею право поинтересоваться. Кстати, о деньгах. Коля, братское сердце, сколько в этом шалмане стоит кружка пив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лтора доллар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бутылка водк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коло десяти. Деньги у меня есть, Валер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о есть ты хочешь сказать, что угощаеш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Угощаю, - чуть подумав, кивнул шоф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тебя за язык не тянул! - радостно воскликнул Стихар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се равно дорого, - пробормотал Вешняк. - Эх, не догадался, дурак, надо было с собой захвати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ну, - подмигнул ему Майер и торжественно поставил на стол чуть початую бутылку водки, которую, как показалось присутствующим, извлек прямо из воздух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Ловко! - засмеялся Дитц. - Учись, Саша, у моих разведчиков, с которыми не пропадеш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ак же это вы... - обвел "своих" укоризненным взглядом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что мы, - ухмыльнулся Стихарь, доставая откуда-то из-под стола две бутылки виски. - Чай, не хуже некоторы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 - хлопнул ладонью о ладонь Велга. - Молодец, Ростов! Знай наших! Ну, Хельмут, кому у кого учиться и с кем не пропадеш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итц открыл было рот, чтобы ответить, но тут принесли пиво с креветками, и честной компании временно стало не до разговор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иво. Кто хоть раз в жизни не пробовал этот древний напиток? Его изысканную горечь и тягучий хмель? Его сметанную густую пену и радостную прозрачность? Не всем оно понравилось, не все его помнят, не всякому оно по плечу. Но уж те, кто распробовал его вкус, кого уносили в туманные дали хмельные мечты, кто сиживал часами за дружеским столом, распахивая душу навстречу такой же распахнутой душе, кого утешало оно в минуты острой сердечной тоски и страшного одиночества и спасало от смертельной встречи с самим собой, тот никогда не разлюбит пиво и не скажет о нем резкого дурного слова. Конечно, у пива, как у любого старого друга, которого знаешь наизусть, есть свои серьезные недостатки. Но ведь и мы не ангелы! Ох, не ангелы... А посему давайте пить свежее, вкусное, холодное пив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 рыбой соленой, копченой, вяленой и сушен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 раками (укропчику положить не забудьте!), крабами, креветками и мидия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 черным хлебом, луком и сал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 твердокопченой колбас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 соленым сыром и сухарика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 орешка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 Да, господи, с чем только не пьют пиво, не говоря уже о том, что оно и так, без всякой закуски, идет за милую душ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 в жаркий ленивый ден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 после бан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Работ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рак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Бо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Любв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олгого путешествия по местам, где не только пиво - обыкновенную питьевую воду добыть проблем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 похмелья, наконе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 да что там говорить... Кто пробовал, тот знает, а кто не знает, тому всего не расскажеш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иво отряду принесли в толстостенных стеклянных кружках - по две на брата для начала. И было к нему три фаянсовых, величиной с хорошие сомбреро, блюда только что сваренных креветок. Креветки светились розовым, текли соком и мерялись длинными усами, а запах от них шел такой, что если у кого и водились в голове тоскливые мысли, а в душе невеселые чувства, то они тут же умерли или спрятались так далеко, что найти их не сумел бы ни один самый закоренелый человеконенавистник и даже меланхоли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чень быстро выяснилось, что из всех присутствующих только Вешняк, Малышев и Анна никогда не ели креветки, поэтому все остальные тут же с энтузиазмом принялись обучать их этому вкусному делу. Впрочем, обучали в основном Дитц, Майер, Шнайдер и Николай Боровиков, поскольку Велга до этого пробовал сие довольно экзотическое для граждан Советского Союза блюдо лишь однажды, а Стихарь,  хоть и уверял всех, что ел креветки сто раз, но от глаз разведчиков невозможно было скрыть некоторую его неуверенность в обращении с этими вареными дарами мор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том заказали еще пива, потом Валерка сбегал к бару за стаканчиками... в общем, когда через некоторое время Велга решил оглядеться, то выяснилось, что зал пол он людей, табачного дыма и весель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риключения начались в самый разгар стриптиз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а ярко и разноцветно освещенном помосте под какую-то нехитрую музыку сладострастно, но неумело разоблачалась грудастая шатенка с красивыми, хоть и несколько толстоватыми ногами и добродушным лицом в крупных веснушках, когда Велгу толкнули под столом ногой. Надо заметить, что стриптиз произвел на русско-советскую часть отряда сильнее впечатление (за исключением, пожалуй, Малышева, который был поглощен беседой с Аней и лишь изредка бросал рассеянный взгляд на сцену). Остальные же... Валерка шел красными пятнами, Вешняк вообще каменно застыл, приоткрыв рот и не сводя расширенных глаз с помоста, а Велга явственно ощущал, что его организму совершенно необходимо прямо сейчас оторваться от пива с водкой и близко познакомиться с каким-нибудь организмом противоположного пола. Его ощущения, однако, были грубо прерваны толчком чужой ноги, и Александр очнулся и повернул голову. Это был Хельмут, который своими голубыми прозрачными и совершенно трезвыми глазами показывал ему куда-то по направлению к выходу. Или ко входу. Лейтенант послушно посмотрел и тут же забыл о своем вожделени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зал входили новые посетители. В коротких черных куртках, в одинакового покроя синих штанах, длинноволосы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ятнадцать, - мгновенно сосчитал Велга. - А вон с теми тремя мы уже знакомы. Так. Сейчас будет весело. Может, смыться потихоньку? " И сам усмехнулся своей мысли. Если один раз побежал в подобной ситуации, то потом не набегаешься. Или же придется бежать очень далеко. А спрятаться в Городе все равно не удастся - слишком они заметны. Да  и  неохота прятаться  и  в общем-то незачем. Ладно, на рожон лезть не будем, а там поглядим. Но вот предупредить остальных... Он наклонился к уху сидящего рядом с ним Стихаря и шепнул пару сл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Через десять секунд отряд был трезв и готов к любым сюрприза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сюрпризы эти не замедлили бы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 тому времени, как в "Парадизе" появились их утренние знакомцы, свободные места в зале уже отсутствовали. И, однако, они нашлись быстро - как только длинноволосые чернокурточники направились к стойке бара, многие посетители мужского пола, подхватив своих подружек, поторопились покинуть заведение. Видимо, эту шайку тут хорошо знали и не хотели лишний раз с ней встречать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ы не знаешь, кто это? - осведомился у Николая Дит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наю, - мрачно ответил тот. - Самая известная в Городе банда рэкетиров. Люди Додика. А вот и сам Додик. Так сказать, собственной персон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сопровождении длинноногой высокой блондинки в зал вошел и остановился, как бы красуясь, невысокий полный человек, в светлой паре и черной рубашке с открытым воротом. Человек был заметно лысоват со лба и обладал удивительной величины мясистым нос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рмянин! - с каким-то непонятным удовлетворением констатировал Валерка Стихарь. - Век воли не видать - армянин! Родное лицо, можно сказать. Помню, как-то в Нахичевани, которая на Дону, мы с моим кореш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годи, Валера, - остановил его Велга. - Надо побольше узнать о предполагаемом противнике. Кто он такой, этот Доди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овольно крупный ученый-математик, - пояснил Николай. - Вне Города, разумеется. А в Городе - самый крупный бандит. Лично я бы не стал с ним связываться. Разумеется, если мы хотим в Городе остать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нимаешь, какое дело, Коля, - раздумчиво произнес Дитц, - мы уже связал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ак это? - не понял шофер. И тут их замети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не стали ждать, пока противник сгруппируется и приблизится, и вскочили из-за стол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обиваемся к выходу! - крикнул Велга. - Михаил, на тебе Ан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Загрохотали переворачиваемые столы и стулья, зазвенела разбитая посуда, женский визг и мужской мат повисли в воздухе. Очередная стриптизерша поспешно ретировалась со сцены, музыка смолкла, официанты-андроиды, видимо, подчиняясь программе, немедленно скрылись в подсобк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м, пожалуй, удалось бы прорваться быстро и относительно безболезненно, поскольку люди Додика явно не ожидали такой прыти и сначала растерялись. Помешали паника и выпивка. Трезвый всегда одолеет пьяного, если их физические силы и опыт примерно равны. А пятнадцать человек в драке лучше, чем девя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ьяными они, конечно, не были, но реакция и координация движений, скажем так, оставляли желать лучшег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равда, первых четверых, попавшихся на их пути, они смели быстро, но тут на выходе началась давка, а противник выхватил иглометы и открыл пальб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варожьи комбинезоны выдержали, однако Николай схлопотал иглу в плечо и упал бы, не подхвати его вовремя Майер. Ситуация становилась хреновой, поскольку иголка легко могла попасть и в незащищенное лицо. Временно пришлось укрыться за перевернутыми столами, и секунд на раздумье оставалось совсем ма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ложение спасли трое. А именно: Шнайдер, Стихарь и Малыше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урт, как оказалось, прихватил игломет и, вовремя открыв огонь, отвлек внимание, выведя при этом из строя двоих. Валерка, воспользовавшись данным обстоятельством, высунулся из-за укрытия и ловко метнул нож, ухитрившись попасть в горло самому здоровому из нападавших, а Михаил просто поднял перед собой тяжелый дубовый стол и, прикрываясь им, словно щитом, ринулся на вра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Бандиты такого поворота событий явно не ожидали, и в их изрядно поредевших рядах произошло короткое замешательств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того вполне хвати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Малышев врезался в их тела, словно маленький атакующий танк, и дорога мгновенно стала свободн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Уходим! - крикнул Михаил и швырнул стол в приподнявших голову двух бандитов из той четверки, которую они смяли в самом начале весель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они уш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равда, Николай оказался обездвижен, но гигант Малышев просто взвалил его на плечо, словно большую тряпичную куклу, и затопал вверх по лестнице. На вол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ыскочив под открытое небо, они тут же услышали приближающийся вой полицейских сирен. Пришлось опять бежать, причем в совершенно незнакомом направлении, так как дорога непосредственно к дому была заказана (именно оттуда приближались сире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вернули в какой-то переулок, потом в еще один... Бежали практически в полной темноте - редкие окна светились в подступающих с обеих сторон громадах домов, уличные фонари почему-то напрочь отсутствовали, а ночь выдалась безлунн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Шустрый Стихарь бесшумной тенью несся далеко впереди, разведывая путь, и он-то вовремя и обнаружил опасность, заглянув за очередной угол и прянув наза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асада! - громким шепотом доложил он, возвращаясь. - Мусора впереди! То есть эти, как их... фараоны. Полиция, короче. Нас ждут, судя по всем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замерли, прислушивая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лицейские сирены сзади не утиха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3"/>
        <w:jc w:val="center"/>
        <w:rPr>
          <w:rFonts w:eastAsia="MS Mincho;ＭＳ 明朝"/>
        </w:rPr>
      </w:pPr>
      <w:r>
        <w:rPr>
          <w:rFonts w:eastAsia="MS Mincho;ＭＳ 明朝"/>
        </w:rPr>
        <w:t>Глава 11</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омандир исследовательского грузовика "Вихрь" Уильям Джордж Крейтон видывал в своей жизни всякое. Потомственный астронавт, он впервые покинул Землю в девятнадцатилетнем возрасте и теперь, по прошествии двадцати восьми лет, мог с уверенностью сказать, что в Системе практически не осталось уголка, куда бы не заносила его судьба и приказы вышестоящего начальства. Причем последнее зачастую и даже по преимуществу оказывались куда изощренней и пакостней первог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от и на этот раз.</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место того чтобы спокойно возвратиться домой после трудного рейса, он был вынужден переться черт знает куда, аж к Нептуну, чтобы... Чтобы получить именно то, что получил. Два чужих корабля прямо по курс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каких, чтоб их дождь намочил, корабл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ихрь" по сравнению с ними смотрелся, как городской воробей рядом со степными орлами, несмотря на всю избитость этого сравнения. Собственно, приказ начальства Крейтон и его доблестный экипаж уже выполнили - определили природу двух приближающихся к Земле с ускорением свободного падения объектов. Теперь вопрос встал уже по-другому: что с этими объектами дел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ем более что объекты, оказавшиеся чужими кораблями, заметили приближение "Вихря", отключили тягу и сейчас двигались по инерции, как бы показывая, что намерения у них самые мирны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а самом деле Уильяму Джорджу Крейтону для дальнейших действий вовсе не требовались особые указания Земли - и так было совершенно ясно, что надо как-то знакомиться: чужаки уже минут двадцать отчаянно и в определенном ритме мигали всеми возможными наружными огня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се-таки до меня не доходит, как можно летать без радиосвязи, - пробормотал первый пилот Галим Шаграев, казах по национальности. - Поди знай, что им над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ы носовые включил? - ворчливо осведомился Крейто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точно, - вздохнул Шаграев. - Мигаю им древней азбукой Морзе. " Я - "Вихрь", назовите себя ". Как и было сказано. В автоматическом режим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 каком языке мигаешь-то? - спросил штурман Анджело Пескотти, усмехая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ы не поверишь, но по-английски, - отбил нападение Галим. - Хотя в данной ситуации, помоему, один хрен. Могу попробовать по-русски и даже по-казахск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еще? - заинтересовался Пескот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украински, - чуть подумав, ответил первый пилот. - Но с акцент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Штурман жизнерадостно захохотал. Он вообще в любой ситуации старался найти в первую очередь смешную сторон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пробуй, - вздохнул Крейтон. - Мало 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ы серьезно, капита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бсолютно. И готовь катер. На всякий случа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что его готовить? Садись и плыви. Баки полны, системы в порядке... Вы считаете, что нужно слетать к ним в гости? Не будет ли это слишком большим ...э-э... нахальством с нашей сторо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счет нахальства не знаю, - медленно и веско сказал Крейтон. - Знаю насчет ответственности. Это - чужие. А мы, волею судьбы и пославшего нас начальства, оказались первыми, кто с ними встретился. И с нашей стороны будет величайшей ошибкой, если мы пропустим их к Земле, не выяснив хотя бы предварительно, кто они такие и чего они хотят. Все. Сигналим еще двадцать минут, и кто-то из нас летит на разведку..  Я бы предпочел, чтобы это был доброволе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слетаю я, командир, - пообещал Шаграев. - Не переживайте. Мне почему-то кажется, что намерения у них мирные 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 вот и посольство! - воскликнул Пескот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т ближайшего к ним, похожего на порождение сна, бредящего фантастикой подростка, "чужого" отделилась яркая капля. Повисела возле борта, как бы размышляя, стоит ли далеко улетать от "мамы", и неспешно, но уверенно направилась прямиком к "Вихр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чень скоро уже можно было разглядеть, что этот летательный аппарат "чужих" в общем-то похож на их собственный космокатер. То есть у него были крылья, и хвостовое оперение для полетов в атмосфере. Правда, под крыльями виднелись подозрительные пилоны, очень уж напоминающие места крепления ракет, а в носовой части не менее подозрительные выступы, наводящие почему-то на мысль о лазерных и плазменных пушках, но... Но пилоны были пусты, а плазменные пушки экипаж "Вихря" видел только в старых фантастических фильма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начит, так, - принял решение Крейтон. - Приказываю. Первому пилоту в сопровождении бортинженера вылететь навстречу гостям. Сблизиться и дальше действовать по обстановке, - он пожевал губами и добавил: - Возможно, придется выйти в открытый космос и общаться с гостями жеста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Жестами! - восхитился штурман. - Ну и дела. Историческая, можно сказать, встреча с иным разумом. Впервые в истории человечества! А представители двух цивилизации общаются при помощи жестов! Капитан, а если у них нет рук и вообще конечност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Ерунду говорите, Анджело, - поморщился Крейтон. - Во-первых, язык жестов универсален. Показал на себя, значит "я". На него - "ты". На себя, на него и на корабль - приглашение в гости. А конечности у них наверняка есть. Иначе их катер не был бы так похож на наш. Раз техника похожа, то и мы сами должны быть похожи. И вообще, отставить разговоры. Пилот, выполняйте приказ. Связь в непрерывном режиме. И... это... поменьше героизма и побольше осторожности и осмотрительности. Хорошо? Все. Действуйт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Шаграев любил выходить в открытый космос. Когда пульс подскакивает до 100-120 ударов в минуту, а между тобой и этой безбрежной, великой Бесконечностью только тонкий слой скафандра... было в этом какое-то высшее благородное безумие, какое-то удалое и гордое торжество человеческого духа над прекрасной и безжалостной Пустот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 тут еще и встреча с "чужи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от он, "чужой", в десятке метров. Висит на таком же фале, что и он, и медленно приближается. Две руки, две ноги, одна голова. Однако прав был капитан Крейтон! Только вот рост его... Пожалуй, метра два с лишним будет. Вот уже и лицо можно различить за щитком шлема... Господи, да это же человек! Разрез глаз, правда, необычный, а так... Нос, губы... Улыбается! Руку протягивает! Ну что ж, поздороваем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кипаж "Вихря" не дыша наблюдал, как движутся в космосе две человеческие фигурки. Вот они сблизились почти вплотную, и одна протянула руку. Вторая, чуть помедлив, сделала то же самое... Рукопожатие! Древний жест миролюбия и открытости намерени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Ф-фу! - выдохнул Крейтон и вытер выступивший на лбу пот. - Слава создателю! Ну, теперь будет легче. Так, а это что? Он его к себе приглашает, что-ли? Галим, как слышишь меня? Чего он хоч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лышу хорошо, капитан! - раздался из динамиков возбужденный голос Галима. - Наш новый знакомый, кажется, зовет меня в гости. Лично я согласен. Все равно иначе нам не узнать, кто они такие и чего хотят. Как думаете, капитан, соглашать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ерт, я не могу тебе приказать... Ладно, давай. Только не снимай там скафандр, хорошо? И держи связь с нами. Не думаю, что это ловушка. И вообще, мне почему-то кажется, что они с Земли. Понимаю, что звучит бредово, но отделаться от этой мысли не мог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тоже так думаю, капитан. Уж больно похожи на нас! Давайте так. У меня запаса кислорода на шесть часов. Космокатер пусть остается на месте, а я пошел в гости. Если связь прервется, а я через пять часов не вернусь, действуйте по обстановке. Все, я поше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 богом, пило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 вышел на связь через четыре с половиной часа, и эти двести семьдесят минут показались капитану "Вихря" Уильяму Джону Крейтону самыми долгими в его жизни. Еще сорок минут ушло на то, чтобы космокатер вернулся в бокс. А всего с того момента, когда Галим Шаграев отправился в гости, и до того, как он вместе с бортинженером вплыл в рубку, прошло ровно пять часов пятьдесят минут. Почти шес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Живы, - констатировал Крейтон, увидев подчиненных. - Уже хорошо. Ну докладывайт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не докладывать особо нечего, - пожал плечами бортинженер. - Разве что о количестве седых волос, которых у меня за это время наверняка прибавилось... Но, думаю, это не интересно. Тем более что вы были в таком же положении, что и я. А вот Галиму есть что рассказ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же не знаю, с чего начать, - первый пилот ухватился за спинку своего кресла, привычным движением подтянул тело и пристегнулся. - Все это совершенная фантастика. Я и сам до сих пор не знаю, верить ли мне своим глазам и уша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олько, пожалуйста, не надо меня интриговать! - воскликнул Крейтон. - Давай по порядку и с самого начал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Хорошо, - кивнул Галим. - Только я, пожалуй, начну не с самого начала, а с самого главного. Так вот. Это не чужие. Это наши. Только очень древние наши. Не уверен, правильно ли я понял, но, помоему, правильно. А если правильно, то они принадлежат к разумной расе, которая существовала на Земле до нашей расы. До хомосапиенс.</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 замолчал и выжидательно посмотрел на товарищ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оварищи молча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годи, - первым не выдержал Пескотти, - так они что, не люд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мотря кого мы называем людьми, - пожал плечами первый пилот. - С виду это люди. Ну разве что рост у них побольше нашего, - ниже двух метров я там никого не встречал. Две руки опять же, две ноги, по пять пальцев на руках... Ну и все прочее на месте - глаза там, уши, рот, нос, волосы... Люди, конечно. Глаза, правда, странные. Большие, синие... Впечатляющие, в общем, глаза. Еще мне показалось, что у них больше зубов, чем у нас, и язык длиннее. Но думаю, что генетически мы с ними должны быть почти идентичны, потому как все мы дети одной планеты, Земли. Я, конечно, не историк, но, думаю, что это те, кого мы называем атлантами. Полумифический народ. Народ из легенд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иехали, - пробормотал Крейтон. - Только атлантов нам и не хватало. Чуяло мое сердце... Но откуда такие предположения, пило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ни мне показали видеозаписи. На них наша Земля. Такая, какой она была пятнадцать-двадцать тысяч лет назад. Вообще-то я многого не понял - трудно общаться без языка, но из того, что понял... В общем, они не просто астронавты, а военные астронавты. Пятнадцать тысяч лет назад в нашу Систему пришли враждебные чужие. Атланты к тому времени овладели космическими полетами не только в пределах Солнечной, но и межзвездными. Открыли принцип передвижения в гиперпространстве. И уже летали к звездам. А тут - враг. Многочисленный и могущественный. Началась война. Они не были подготовлены к войне. Мало того, они вообще не умели воевать. Разучились за ненадобностью. Но тут пришлось научиться снова. Их спасло то, что задолго до этого они получили доступ к знаниям лемурийце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Господи, а это еще кто? - не удержался от вопроса штурма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Раса разумных, которая жила на Земле до атлантов, - невозмутимо ответил Галим. - Очень могущественна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колько же их всего было, этих могущественных рас? - с нескрываемой иронией осведомился Крейто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ы мне не верите, капита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ерю абсолютно. Я только не могу понять, отчего они все, такие могущественные, исчезли. Могущества, что ли, не хвати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го я не знаю. Пусть ученые разбираются. Но мы - пятая раса. Так говорят атланты. То есть они говорят, что они - четвертая. Отсюда и вывод, что мы - пята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обще-то где-то я обо всем этом читал, - глубокомысленно заметил второй пилот Слава Дубровин. - В виде легенд и мифов эти знания существуют фиг знает сколько столетий и даже тысячелетий. А в виде теорий и гипотез - пару сотен лет. Может, и больше. Беда в том, что все эти гипотезы и теорий так и не были подтвержде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еперь подтверждены, как видишь, - сказал Галим. - Но мы отвлеклись. В общем, лемурийцы, как оказалось, были не дураки повоевать. В том числе и на просторах космоса. Собственно, принцип гиперпространственного передвижения атланты именно из лемурийских знаний и позаимствовали. А когда пришла беда, то пришлось позаимствовать и еще кое-что. Короче, пришлось им в срочном порядке переделывать мирные исследовательские корабли в военные и учиться воевать. Сначала война шла в Солнечной, но враг оказался упорным и сильным - его никак не удавалось выбросить за пределы Системы. И тогда их осенила совершенно верная со стратегической точки зрения мысль о том, что бить врага надо в его же логове. Не знаю как, но им удалось вычислить координаты родной планетной системы чужих. Ну, а дальше все оказалось делом техники. А также упорства и мужества. Было построено семь боевых кораблей невиданной доселе мощи. На их постройку и оснащение ушли чуть ли не все имеющиеся материальные ресурсы, но они все же были созданы. Были также тщательно отобраны и обучены экипажи. И эти семь кораблей в один прекрасный день, словно черти из преисподней, выскочили на окраине планетной системы чужих. И прямым ходом направились к планете-матери. И в ходе жесточайшего сражения уничтожили ее. Точнее, не ее, а все живое на ней. А также все имеющиеся космические базы врага. При этом атланты потеряли пять кораблей из семи. Вот эти два, что мы перед собой видим, - остатки той эскадры. Теперь они вернулись дом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кипаж "Вихря" слушал рассказ своего первого пилота так, как дети слушают прекрасную и страшную сказку, - не дыша. И когда Шаграев замолчал, то некоторое время в рубке стояла тишина, сравнимая разве что с великой тишиной, царящей за бортом корабл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ервым, как и положено, рационально осмыслил сказанное капита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годи, - тряхнул он головой. - Когда это все произошло? Ты сказал, пятнадцать тысяч лет наза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то около тог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Где же они были всю эту бездну времени? После побед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Шли домой. В глубоком анабиозе. У них отказали гиперпространственные установки. Пришлось разогнаться на планетарных двигателях и лечь в анабиоз. Это был единственный выхо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вятая Дева Мария! - прошептал Пескотти. - У них был один шанс на миллио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умаю, даже меньше, - кивнул Шаграев. - Но смелым сопутствует удача. И эта удача от них не отвернулась. Она отвернулась от нас.</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понял, - признался капитан Крейтон. - Это еще не вс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совсем не все. Понимаете, как я уже говорил, они нанесли по планете-матери врага ядерный удар такой интенсивности и силы, что ничто живое не могло там уцелеть по определению. И уничтожили все базы. Но... жизнь - штука живучая. Извините за каламбур. А разумная жизнь - в особенности. В общем, враг сумел выжить, за те пятнадцать тысяч лет, что они ползли к дому, полностью восстановился и теперь прибыл мстить. Я никого не хочу пугать, но, судя по всему, у нас на орбите Плутона, господа, вражеская эскадра из пятнадцати кораблей. И эта эскадра движется к Земл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топ, - остановил пилота капитан. - Откуда атлантам известно, что это именно те самые враг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овершенно точно это им, разумеется, неизвестно. Но по некоторым характерным признакам они определяют данную вероятность почти в сто процент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лушай, Галим, - задал неожиданный вопрос Дубровин. - А почему они радиосвязью не пользую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м... не знаю. Честно говоря, выяснять этот вопрос как-то не было времени. Скорее всего, их связь основана на каких-то иных принципах. Возможно, на гравитационных полях, а не на электромагнитных. Не зна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штурман. Необходимо срочно проверить полученную информацию перед тем, как я доложу обо всем Земле. Сверхсрочно. Галим, тебе известно хотя бы приблизительно направление поис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разумеется, э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вай, подключайся к Анджело. Бортинженер, немедленно связь с Землей. Пошлем предварительное сообщение. Не нам же одним отдуваться - пусть начальство тоже почешется и оторвет задницу от насиженного кресл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3"/>
        <w:jc w:val="center"/>
        <w:rPr>
          <w:rFonts w:eastAsia="MS Mincho;ＭＳ 明朝"/>
        </w:rPr>
      </w:pPr>
      <w:r>
        <w:rPr>
          <w:rFonts w:eastAsia="MS Mincho;ＭＳ 明朝"/>
        </w:rPr>
        <w:t>Глава 12</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Распорядитель! - Здесь я, Координато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ы можете мне сказать, что происходи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что происходи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что мне в вас не нравится, Распорядитель, так это ваши штучки! Что за привычка отвечать вопросом на вопрос?</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то вопрос?</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т, я серьезно. Что именно вас тревожи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еня тревожит спонтанное умножение в Шестом сегменте сектора "С" параллельных реальност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во-первых, все эти реальности пока закольцованы, а во-вторых, такое бывало и раньш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но не в таком количестве и не так быстро! И потом. Любое кольцо можно разомкнуть. А это, как вы понимаете, уже чревато. Опять же дело может дойти до Верховного Распорядителя, не говоря уже о том, что в этой ситуации страдают ни в чем не повинные разумные существ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Хм... Вообще-то я могу вам напомнить, с чего все началось. С отря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 отряда... С какого отря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о сводного отряда гуманоидов с планеты Земля. Которые разобрались с устройством "АР-135", а потом со "спасательной планетой" ирюммов. Вы же сами говорили, что у этого отряда особая миссия. Что вы это чувствует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Да-да... Кстати, а что с ни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ни сейчас в очередной закольцованной параллели своего мира. Я почему о них вспомнил... Уж больно легко они перемещаются из параллели в параллель. Даже непонятно, то ли это редчайший случай групповой совместимости, то ли они сами создают эти реальнос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не быва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на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что вы предлагает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едлагаю не торопиться и еще за ними понаблюдать. Там, где они сейчас, как раз назревает серьезнейший межзвездный конфликт. И он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ц, - констатировал Майер. - Впереди засада, а сзади западня. Что делать буд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переди засада, а сзади западня, - повторил про себя Велга, оглядываясь. - Хм-м, хорошая строчка для стихов..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тут он увидел щель между домами. Узкий - впору протиснуться одному - и черный противопожарный прохо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а мной! - скомандовал лейтенант, и через пять секунд улица была пуст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квозная щель вывела их во дворик, густо заросший деревьями и кустами Солдаты тут же бесшумно рассыпались в поисках следующего прохода. И не нашли его. То есть одна дверь в стене дома имелась, но была она металлической и наглухо заперт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 трех сторон дворик ограничивали стены домов, а с четвертой - плотно оплетенный виноградной лозой каменный забор высотой около пяти метров. Темные окна первых этажей были забраны металлическими решетками, и только три окна второго этажа в доме, примыкающем к забору, были открыты. Оттуда лился теплый электрический свет, доносились музыка и молодые женские голос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 сказал Дитц скучным голосом. - У нас пара минут, не больше. Потом придется или драться или сдаваться. - Меня не устраивают оба вариант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х, - скороговоркой пробормотал Валерка Стихарь. - Если тебя в гости не зовут, то надо сделать так, чтобы позвали. Я сейчас.</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он ловко полез по винограду на забо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уда это он? - недоуменно спросил Карл Хейни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ебе же сказали - в гости, - объяснил ефрейтору Вешня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что, - ухмыльнулся Майер, - это мысль. Не вижу, почему бы одним хорошим людям не пригласить других хороших людей на чашечку коф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ихо, - приказал Велга шепотом - Замрите. Р-разведчики, вашу м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ем временем Валерка добрался до крайнего окна и осторожно в него заглянул. Перед его взором предстало восхитительное зрелищ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комнате, вся обстановка которой состояла только из толстого изумрудно-зеленого ковра, под музыку, льющуюся из невидимых динамиков, извивались в танце три девушки. Блондинка, брюнетка и рыжая. Из этой комнаты в другую вел открытый широкий проход, и за этим проходом была видна часть накрытого стола, за которым опять же весело проводили время молодые симпатичные особы женского пол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Мама дорогая, - с радостным изумлением подумал Валерка, - вот это я попал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 уже открыл было рот, чтобы возвестить о своем присутствии, но тут его заметили. Рыжая резким движением головы отбросила упавшие на лицо волосы и глянула в ок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х глаза встретил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ой! - неожиданно низким голосом перекрыла музыку рыжая и всплеснула руками. - Девочки, мужчин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Где?!! - девочки остановились и тут же тоже посмотрели в ок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ивет, девчонки! - помахал им рукой Валерка. - Мы тут с друзьями шли мимо, смотрим - огонек с музыкой. Дай, дума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 друзьями! - обрадовались "девчонки". - Не может быть! А друзья веселы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ни еще спрашивают! - Валерка уже стоял, картинно подбоченясь, на подоконнике в полный рост (высота оконного проема вполне позволяла ему это сделать). - У меня такие веселые друзья, что вы этот вечер будете хорошо вспоминать всю свою жизнь завтра и через сто лет! Ну, так мы заходи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аходи! - весело разрешили девушки. - А где друзья-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алерка легко спрыгнул на пол и сделал успокаивающий жест. После чего перегнулся через подоконник и шепотом крикнул вниз:</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xml:space="preserve">-  Эй, все сюда! Нас приглашают! Лезь прямо по винограду. Он старый, крепкий - выдержит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важды никого просить не пришлось, и через пару минут отряд в полном составе вместе с Аней и до сих пор не пришедшим в сознание Николаем очутился на зеленом ковр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явление отряда на этом празднике жизни произвело радостный и бурный эффект. Нежданные гости были тут же усажены за стол (Николая положили на первый подвернувшийся диван и заверили остальных в том, что от выстрела из игломета еще никто не умирал и к утру парень очухае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Господа, - поднялся с бокалом в руке невозмутимый Дитц, - тост! За наших спасительниц и утешительниц в тяжкие минуты жизни. За прекрасных дам, господа! - и, отчего-то подмигнув товарищам, лихо выпил до дн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оварищи не отстали, и ночь понеслась вскач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началу Велга, по въевшейся в кожу и нервы фронтовой привычке, пытался оценить ситуацию и сделать соответствующие выводы, но вскоре запутался окончательно. Чему весьма способствовали отличная выпивка, разнообразная закуска, озорная черноволосая соседка с впечатляющим бюстом и чувственными губами, а также общая беспечно-шальная обстановка за этим странным стол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Что это за место и почему здесь одни женщи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ти мысли, терзавшие его первые десять минут, как-то совершенно незаметно и плавно перетекли в совершенно ины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акое классное место, какие прекрасные женщины и как нам, черт возьми, повезло, что мы сюда попали! - думал он, обнимая за талию чудно-соблазнительную соседку и шепча ей на ухо какие-то совершенно легкомысленные глупос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оседка придвигалась ближе, с откровенным желанием смотрела в зеленоватые глаза Александра своими темно-карими южными очами и смеялась низким, грудным смех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чень скоро выяснилось, что здесь происходит празднование дня рождения. Виновницу торжества звали Лидия, было ей на вид лет около сорока, и выглядела она во главе стола истинной королевой. Друт Хельмут быстро положил на нее свой голубой саксонский глаз, против чего Лидия совершенно не возражала. Все остальные тоже не замедлили найти себе пару, и только Малышев с Аней несколько выпадали из общего колорита в силу целомудренности и тонкости их отношений. Впрочем, Велга за них не переживал, а, наоборот, радовался. Несмотря на опьянение и состояние "эх, гуляем до утра!", он отчего-то прекрасно понимал, что и его волоокая соседка, и Лида, и все остальные - это подруги именно до утра и рассчитывать на нечто большее в этом очередном безумном мире не только глупо, но и опасно. Впрочем, в данный момент все прошлые опасности были давно позади, новых пока не предвиделось, и лейтенант окончательно расслабился и принялся получать само идущее в руки удовольств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или, ели, танцевали, снова пили... Потом откуда-то появилась гитара шестиструнка, и Стихарь, перестроив инструмент на семиструнный лад, сначала очаровал дам романсами "Ночь светла" и "Наш костер в тумане светит", после поверг их в полный восторг парой-тройкой приблатненных ростовских песен, а закончил какой-то совершенно неизвестной Велге залихватской и громовой казачьей песней про Сагайдачного с Дорошенко и славное "запорожское войско". Песня была на украинском языке, как оказалось, ее знал и Малышев, который подхватил с первых же строк своим зычным басом, и разведчики спели ее на два голоса от самого начала до. самого конца под лихой присвист рыжего Курта Шнайдера в нужных места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ыпили за казачеств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начала за донское, потом за кубанское, которое, как известно, является прямым наследником исчезнувшего запорожского, а после за терское и все остально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том Курт Шнайдер расчувствовался и посетовал на то, что в Германии и вообще в Европе нет и никогда не было казачества как такового. По его мнению, старушке Европе не помешало бы влить в одряхлевшие жилы немного буйной казачьей крови. Ему возразил Дитц, безапелляционно заявивший, что нет и не может быть в Европе, да и на всей планете порядка лучше, чем порядок немецкий, и что кровь, разумеется, вливать надо, но это должна быть добрая чистая арийская кровь. А всякие там казаки со своей вольницей и первозданным варварством пусть уж лучше сидят в задрипанной Азии, потому что в цивилизованной Европе им не место. После этой короткой, но энергичной речи Хельмуту немедленно налили большой фужер коньяку, который он тут же и выпил. А выпив, неожиданно выразил парадоксальное желание пройти во главе немецкой части отряда обряд посвящения в запорожские казаки, потому как боевое подразделение должно быть, как он выразился, "едино боевым духом". А поскольку русских товарищей уговорить принять немецкий боевой дух наверняка не удастся (лично он и пытаться не станет), то остается одно: всем стать запорожскими казака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Желательно немедлен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воего командира энергично поддержал Шнайдер, который, однако, выразил сомнение в боевом духе казачества запорожского по причине отсутствия последнего и, наоборот, высказался за казачество донское. И быть бы большому спору, но тут вовремя вмешалась хозяйка Лида и бережно, но настойчиво увела Хельмута из-за стола. И сама за стол не вернула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том с огненно-рыжей танцовщицей куда-то ушел Валерка Стихар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том Велга ненадолго выпал из мироощущения. А когда снова себя осознал, то оказалось, что он в совершенно голом виде лежит на широкой, как танковый полигон, кровати, а сверху, издавая сладострастные стоны, на нем сидит его кареглазая сосед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не просто сидит, а методично делает свое де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ришлось активно включаться в процесс и доказывать самому себе и партнерше, что настоящий разведчик всегда остается на высоте и ни враг, ни алкоголь, ни усталость не могут сбросить его с этой высот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Разумеется, одного доказательства оказалось мало и пришлось еще пару раз повторить и привести при этом веские и разнообразные аргументы. Аргументы были приняты с пониманием и благодарностью, и, когда черноволосая подруга уснула с блаженной улыбкой на пухлых губах, Велга понял, что для того, чтобы спокойно заснуть вслед, ему совершенно необходимо чего-нибудь выпить, выкурить сигарету и убедиться, что с личным составом все в полном порядк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ринятое решение нужно выполня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 оделся, нащупал в кармане комбинезона сигареты и зажигалку и тихо выскользнул из комнат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оказался в коридор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ет, коридора этого он решительно не помнил. Направо? Налево? Подумав, пошел направо. И не ошибся. Коридор очень скоро вывел его к еще одной двери, открыв которую, Александр попал в ту самую гостиную, где они все еще пару часов назад гуля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рудно найти зрелище более грустное, чем зал, в котором совсем недавно отшумело бесшабашное веселье. Только что здесь хохотали, танцевали, пели и напропалую общались. Только что он казался красивым, блестящим и полным искрометной жизни. И казалось, что праздник будет длиться вечно, и молодость не прекратится никогда. Но кончилась выпивка и музыка, народ разошелся и расползся по норам и берлогам, свет погас, опустел зал. Грязная посуда, пустые бутылки, пепельницы, полные окурков, и особый послепраздничный запах. Разлитый и неусвоенный алкоголь, начавший прокисать салат, въевшийся в стены и скатерть табачный ды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прочем, электричество горе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о от этого все выглядело еще безрадостней, поскольку в окна уже вовсю сочился рассвет, и смешение ночного электрического света со светом утренним и естественным придавало помещению фантастически неуютный ви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прочем, все оказалось не так плохо, поскольку за столом обнаружился почти совсем трезвый друг Хельмут в компании с початой бутылкой коньяку и сигарет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оброе утро Красной Армии! - поприветствовал он товарища, чуть оторвав рюмку от стола. - Докладываю. Личный состав дрыхнет без задних ног после трудов сладких и праведных. Я же, как и положено командиру, на боевом пост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ивет, - поздоровался Александр и поразился качеству своего голоса. Оказался голос одновременно хриплым, сиплым и скрипучи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исаживайся, - несколько кривовато усмехнулся Дитц, наливая Велге коньяк в первую подвернувшуюся и на первый взгляд относительно чистую рюмку. - Самое время выпить глоток-другой, выкурить сигарету, побеседовать и снова лечь спать. Тогда есть шанс, что вторичное пробуждение не будет таким страшны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се-то ты знаешь, - пробормотал Александр, усаживаясь рядом и неуверенно принимая рюмку. - Ты думаешь, над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когда было не надо? - задрал на лоб белесые брови Хельмут. - Надо, можешь не сомневаться. Поверь уж старому фронтовику-отпускнику... - он ополовинил рюмку, повертел ее в руках и поставил на стол. - Да, точно. Я все не мог подобрать определения своему состоянию, а теперь понял. Я же в отпуске! В коротком заслуженном отпуске, который скоро кончится, и снова на передовую... Ты был когда-нибудь в отпуск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елга выпил и покачал головой: - Только по ранению. А так - нет, ни разу. Это только у вас, в вермахте, а у нас... - он махнул рукой. - Какой там, на хрен, отпус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да, я и забыл... Значит, тебе не знакомо это состояние. Ранний рассвет, а ты сидишь в борделе и дуешь коньяк. И тебе хорош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чему в борделе? - удивился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тому что когда я нахожусь в отпуске, то всегда посещаю бордель, - любезно пояснил Дитц. - Во всяком случае, пока есть деньг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ак-то это... того... нехорошо, - высказал свое мнение Велга. - Бордель... Это ведь публичный дом, да? Там, где за деньги торгуют... любовь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менно, - Хельмут явно забавлялся. - Только не любовью, а просто телом. Женским. Впрочем, у вас, в России, насколько я знаю, борделей нет, и это значит, что тебе меня все равно не понять. Но я попробую объяснить. Вот скажи, что ты делаешь, когда тебе хочется женщин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акие на фронте женщины? - пожал плечами Александр. - У меня, знаешь ли, если не считать сегодняшнего дня, последняя женщина была как раз в новогоднюю ноч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м... ладно. Но ведь война не так уж и давно началась. До войны что ты делал в подобных случая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лушай, ну тебя к черту с такими вопросами! Даже неудобно как-то. Ну, старался познакомиться с какой-нибудь симпатичной девушкой. На танцах там или еще где-нибуд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авильно. Только все подобные знакомства могут прямым ходом привести тебя в церков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 какую церковь? - испуганно спросил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я и забыл... Ну, к браку. К женитьб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что плохого в женитьб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ничего. Но не будешь ведь ты меня уверять в том, что жениться нужно на всех, с кем переспал? Жениться один раз нужно. И вот ситуация. Я еще никого не полюбил настолько, чтобы жениться, а женщину мне уже хочется. Что делать? Я иду в бордель. А ты знакомишься с кем-нибудь на танцах. А девушка, с которой ты познакомился, потом страдает, потому что жениться тебе на ней совсем не хочется. Тебе не кажется, что моя позиция честнее тво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Хм, - Александр потянулся к бутылке и налил себе и Хельмуту. - Как-то я, знаешь, не задумывался над этим вопросом. Но все-равно. Проституция - это плох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чему? - не отставал друг Хельмут. - Будь любезен объясни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тому что постель - это часть любви. И очень значительная ее часть. А проститутки этой самой частью и торгуют. А такие, как ты, эти услуги покупают. Обоюдная вина получается. Это как взятка, понимаешь? Виноват и тот, кто берет, и тот, кто дает. Одинаков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чень интересно, - Дитц уже ухмылялся во весь рот. - А что же ты, такой принципиальный, сегодня спал с этой самой проститутк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кх! - Велга поперхнулся коньяком и непонимающе уставился на Хельмут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Глаза обер-лейтенанта блестели лукавым голубым блеск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мой друг, - скорбно покивал головой Дитц. - Как это ни печально, но мы с тобой сейчас в самом настоящем борделе. И будь я проклят, если этому не рад, - впервые в жизни мне не пришлось в нем плати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он отрывисто и гулко захохот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3"/>
        <w:jc w:val="center"/>
        <w:rPr>
          <w:rFonts w:eastAsia="MS Mincho;ＭＳ 明朝"/>
        </w:rPr>
      </w:pPr>
      <w:r>
        <w:rPr>
          <w:rFonts w:eastAsia="MS Mincho;ＭＳ 明朝"/>
        </w:rPr>
        <w:t>Глава 13</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игнал срочного вызова застал Первого заместителя Председателя Мирового Совета Фернандо Мигеля Арегу в сортире. Это был старый добрый, сколоченный из досок сортир, стоящий высоко в баскских горах неподалеку от хижины, в которой Арега всегда проводил свой отпус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огда этот самый отпуск ему выпадал. Если не считать сверхскоростного флаера, уткнувшегося обтекаемой мордой в самый край крохотной посадочной площадки перед хижиной, во всей округе в радиусе полутора десятков километров не было ничего, даже отдаленно напоминающего о том, что человечество давным-давно изобрело электричество и даже поселилось на других планетах. Потому что электричество тут отсутствовало. Был аккумулятор во флаере и батарея в телефоне срочного вызова. И все. При необходимости Первый заместитель Председателя Мирового Совета пользовался керосиновой лампой, чистую воду брал в ручье, что бежал ниже по склону, в сарае хранился изрядный запас дров, а продуктов Ареге обычно хватало тех, что он брал с собой. Кроме вина и сыра, которые Фернандо покупал у пастухов. Местное вино не отличалось изысканным букетом, но это было вино его юности, и Арега пил его с удовольствием. Он любил эти места за медленное, почти незаметное течение времени, за неотличимые друг от друга дни и ночи, за те мысли, которые приходили ему в голову, и те чувства, что посещали его душу в этих древних и вечных гора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игнал не умолк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так всегда, обреченно подумал Арега, вытаскивая из нагрудного кармана ненавистную трубку, почему обязательно в сортире? Он выслушал пятиминутное сообщение, бездумно разглядывая сквозь дыру в доске от выпавшего сучка привычный кусочек неба и гор, задал два вопроса, на один из которых не получил внятного ответа, кряхтя, поднялся и натянул штаны. Было ясно, что отпуск кончился, - не каждый день на Землю возвращаются атланты. И не каждый день вслед за ними приходит опасный враг.</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о ведь ты же сам об этом говорил Гурвичу не далее как семь дней назад, подумал он, шагая к хижине. Ты же сам пожелал человечеству жестокого и сильного врага. А теперь удивляешься тому, что этот враг пришел. Пора бы уже было за девяносто два года жизни понять, что время от времени то, чего желаешь, происходит. Бог ли, дьявол ли осуществляет наши желания - неважно. Важно, что они осуществляются. Важно и страшно. М-мда, это называется - накаркал. Что-то надо делать, однако... Армии у нас нет, боевых кораблей тоже нет. А что есть? Два-три десятка грузо-пассажирских кораблей на фотонной тяге, древние законсервированные ракеты с ядерными боеголовками, с которыми никто толком не знает, как управляться. Мощные промышленные лазеры ес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рем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от чего у нас точно нет, так это времен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 зашел в хижину, наскоро побросал в сумку нехитрые свой пожитки, окинул внимательным взглядом помещение (не забыл ли чего?), прикрыл дверь, залез в кабину флаера и задвинул дверцу. Три часа лета. У него будет время подум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адим Андреевич Сальников, идейный вдохновитель и лидер тайной организации "Восход", не спал уже двое суток. И спать ему не хотелось. Нервное возбуждение, вызванное близостью цели, к которой стремился последние тридцать лет жизни, действовало на него сильнее любого стимулятора. Впрочем, двое суток без сна - не такой уж большой срок для, в общем-то еще довольно молодого (что такое в наше время шестьдесят лет!) и хорошо тренированного организма. Но зато теперь осталось всего несколько часов до того момента, когда концы нитей, протянутых сквозь года и километры, сойдутся, наконец, в его руках. И тогда, в точно отмеренный срок, он дернет одновременно за все эти концы, и жизнь на планете Земля пойдет тем путем, которым должна пойти. Он, Вадим Андреевич Сальников, спасет разжиревшее человечество. Он скажет миру правду и откроет слепцам глаза. Именно слепцам. Одно то, что ему уже почти удался его невероятный план, говорят о том, что человечество ослепло окончательно. Оно разучилось не только предвидеть, но даже и просто видеть и замечать опасность, которая выросла и окрепла прямо у него под носом. Господи, ведь ему даже не пришлось особо и прятаться все эти тридцать лет! Но те, кому по определению положено было озаботиться его умонастроениями и практическими действиями, просто не обращали на него и его организацию никакого внимания. Подумаешь, очередной исторический клуб! Таких десятки и сотни по всей Земле. Ну, покалечат друг друга в очередной раз на Полигоне в очередном шутовском сражении... Не они первые, не они и последние. Чем бы, как говорится, дитя ни тешилось, лишь бы... Вот именно что "лишь бы". Это самое "лишь бы" они и проморгали. И теперь его задача сделать так, чтобы сородичи снова обрели зрение. Острый, внимательный, с опасным прищуром взгляд. Да, для этого придется пролить кровь. И даже, вполне возможно, много крови. Но разве были в истории человечества моменты истины, которые обходились без крови? Нет, таких моментов не было. Человечество всегда платило за свой ошибки и за свое прозрение кровью, потому что ничего другого история к оплате не принимал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ппаратура создана, собрана, испытана и настроена. Оружие готово. Люди тоже. Никто, кроме него, не знает всего плана. Он тщательно изучал историю, много думал и совершенно точно знает, что доверять нельзя никому. Даже ближайшим соратникам. Потом, когда все свершится, многие из них, вполне возможно, ужаснутся содеянному и отойдут от него. Самые слабые. Именно те, из-за которых планета превратилась в место жизни неженок и слизняков. Двуличных лжецов, которые даже сами себе не могут признаться в том, что изжить в себе греховность можно только самому, никакое гипновоспитание и всеобщий достаток тут не помогут, и посвятить этому нужно чуть ли не всю жизнь. Потому-то и так редки святые и праведники. Нет, предки были честнее сами перед собой. Они не тешили свой дурные наклонности в Городах и на Полигонах, а жили естественной жизнью. Если им случалось падать, они вставали. Если им случалось взлетать, то до таких высот духа, какие и не снились теперешним представителям рода человеческого. Да, они умели грешить, и грехи их были черны и страшны. Но они умели и мечтать, и мечты их были светлы и прекрасны. Путь, по которому они шли, был извилист и кровав. Он был труден и невероятно опасен. Но это был Путь. Путь, а не прямая, скучная и ухоженная дорога в бессмысленную бесконечнос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ервый луч утреннего солнца проник сквозь окно и, коснувшись щеки, отвлек Вадима Андреевича от привычных размышлени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 встал с кресла в своей гостиной и с хрустом потянулся. Наконец-то захотелось спать. Что ж, теперь он вполне может себе позволить несколько часов крепкого, здорового сна. Впереди его нетерпеливо ожидает совершенно новая жизнь. Но ничего, подождет еще немного. На такие свидания следует являться свежи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овещание длилось уже минут десять, а бравый космопилот Галим Шаграев все никак не мог полностью прийти в себя. Эта высоченная красивая женщина... Сатра. Сатра Илек. Тоже пилот. Коллега, так сказать. Странное имя, конечно, но глупо было бы ожидать, что у атлантов будут такие же имена, что и у современных людей. Да, Сатра... Она ему сразу понравилась, при первой же встрече, когда люди и атланты решили, что кто-то из людей должен быть на флагмане атлантов. Учить язык, держать связь по радио и вообще выполнять функции посла. Сделать наоборот - послать атланта на "Вихрь" было сложно. Самый маленький из атлантов был выше самого высокого из экипажа "Вихря" (штурман Анжело Пескотти, метр девяносто четыре) на голову. При таких размерах трудно находиться в помещениях и среди предметов, созданных для нормальных людей. Выбор пал на него, Галима. "Ты уже один раз там побывал, - сказал капитан Крейтон, - тебе будет легче". Легче... Черта с два. Третий день он тут, на борту чужого корабля, как Гулливер в стране великанов. Если бы не Сатра Илек... Она как-то сразу взяла Галима под свою опеку, и ему было с ней хорошо, несмотря на разницу в росте. В росте и в возрасте. М-да, пятнадцать тысяч лет - не шутка. Но цифры - это всего лишь цифры, а роскошная во всех отношениях женщина рядом - это... женщина рядом. У Галима дух захватывало, когда он на нее смотрел. Да, большая. И даже очень большая. Но, черт возьми, какие пропорции! Два дня он учил язык атлантов с помощью специального электронного приспособления, а в свободное время Сатра пыталась рассказывать ему об Атлантиде, о своем корабле, о павших и живых товарищах. Поначалу он многого не улавливал, но главное понял. Цивилизация атлантов развивалась совершенно по другому пути. Известный и людям принцип "живи сам и дай жить другим" имел для атлантов статус непреложного закона, нарушить который мог только сумасшедший. И размножались они очень медленно. Женщина атлантов носила плод четырнадцать месяцев и редко была способна родить второго ребенка. Именно поэтому человеческая раса, которая к тому времени уже давно была разумной, и смогла развиваться на других континентах Земли. Параллельно. И атланты старались не вмешиваться в это развитие. Да, атланты были друг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Более... человечные. Возможно, это их и погубило. Впрочем, о гибели своей расы эти атланты, разумеется, не знали ничего. Когда они улетали, все было в полном порядке, и то, что возвращаются они не просто на повзрослевшую родную планету, а на родную планету, на которой уже давно нет их  рода, поначалу просто повергло атлантов в глубокий шок. Из которого, впрочем, они вышли достойно и быстро. Некоторые даже слишком быстро. Иначе как объяснить то, что случилось час назад в каюте Сатры Илек? Они сидели и мирно беседовали. Галим, запинаясь от близости к этой потрясающей женщине, пытался рассказывать что-то из послеатлантовой истории Земли. И тут она просто взяла его за руку и потянула к себе. Он и охнуть не успел, как оказался у нее на коленях. Оказалось, что поцелуй известен им так же, как и людям. И даже еще лучше. А потом... А потом был сплошной восторг и сладкое умопомрачение. Он, Галим Шаграев, никогда не мог похвастаться большим количеством побед над женщинами. Особенно красивыми женщинами. А Сатра была захватывающе красива. И она сама сделала все так, что пилот улетел в дали, в подобные которым не заносил его никогда никакой космолет. Но потом он перехватил инициативу. Дважды. А как только они закончили, пропел сигнал вызова, и оказалось, что командир трубит общий сбор. И вот он уже десять минут сидит в кают-компании флагмана атлантов и пытается из состояния безграничного счастья перейти в состояние адекватного восприятия действительнос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 посмотрел на Сатру. Неужели эта богиня еще каких-то двадцать минут назад... нет все это ему почудилось, приснилось, привиделось, причувствовалось... Она уловила его взгляд, повернула голову, улыбнулась, слегка кивнула и чисто женским жестом поправила волосы. И тут же пилот Галим Шаграев окончательно понял, что все было на самом деле. А раз было, то, возможно, и повторится. Значит, хватит строить из себя влюбленного пятнадцатилетнего подростка, пора бы и послушать, что говорит командир атлантов и капитан их флагмана. А говорил он следующе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Господа, ни для кого не секрет, что у нас на хвосте висит неопознанная эскадра из пятнадцати кораблей, которая, как и мы, движется к Земле. Предполагается, что это враг. И, вполне возможно, тот же враг, с которым мы уже имели дело. Наши далекие потомки (он слегка кивнул Галиму), как выяснилось, не обладают достаточной военной мощью, чтобы дать этому врагу достойный отпор. У них вообще нет боевых кораблей. А для того чтобы их построить или переделать те, что есть, а также обучить экипажи, необходимо время. Время, которого, как вы понимаете, тоже нет. Впрочем, его нет всегда. И наша цивилизация, цивилизация атлантов, когда-то стояла перед похожей проблемой. Тогда нас выручили технологии лемурийцев. Сейчас пришла наша очередь выручать теперешнее человечество. Наши два корабля - единственная реальная защита Земли на сегодняшний день. Да, мы изрядно потрепаны прежними боями и, главное, теми пятнадцатью тысячами лет, что были вынуждены провести в открытом пространстве. Инженеры докладывают, что просто не понимают, как "Вызов" и "Родина" вообще способны двигаться и обеспечивать нас воздухом и защитой. Впрочем, при этом они считают, что у нас есть все шансы доковылять до Земли. Но не больше. То есть я хочу сказать, что в теперешнем состоянии "Вызов" и "Родина" не могут принять бой. У нас просто нет для этого ресурсов. Но ресурсы можно восстановить на Земле. Для этого нужно время, которого, как я уже говорил, нет. Однако, когда времени нет, остается шанс это время выиграть. - Командир, высокий даже для атланта, худой и совершенно лысый мужчина с лицом, изрезанным глубокими и частыми морщинами, замолчал и оглядел собравшихся. Атланты тоже молчали, ожидая продолжения. И командир продолжи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говорю об истребителях, - веско сказал он. - У нас их осталось девять. Пять на "Вызове" и четыре на "Родине". И пять из этих девяти уже через двое суток могут быть полностью готовы к бою. Какие будут соображения по этому повод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ервой откликнулась Сатра Иле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думаю, капитан, - негромко, но внятно сказала она, не поднимаясь со своего места, - что тут все ясно. Нужно попытаться задержать чужих. Пять истребителей не смогут уничтожить пятнадцать боевых кораблей. Разве что в горячечном бреду сумасшедшего пилота, да и то... Но задержать смогут. Задержать и отвлечь. А самое главное - это то, что они смогут провести настоящую разведку. Мы все отчего-то подсознательно уверены, что это враг. Мало того, мы уверены, что это наш старый враг...</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Еще бы мы не были уверены! - добродушно перебил Сатру третий пилот Пева Борра. - Я даже знаю женщину и пилота, которая подала нам эту ценную мысл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то-то засмеялся, кто-то вздохнул, и Галим кожей ощутил, что собравшиеся в кают-компании атланты несколько расслабились, - начинался свободный обмен мнениями, а это вовсе не то же самое, что слушать речь командира, а после - его приказ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ерно, - кивнула головой Сатра, - это я лишила всех сна и покоя. Но, как говаривал мой отец, лучше плохо спать в постели, чем хорошо лежать в могиле. Тем не менее любое, пусть даже самое правдоподобное, предположение, без подтверждающих его фактов, остается всего лишь предположением. Поэтому я согласна с капитаном. Пять истребителей - это пятнадцать человек. Если нужны добровольцы, то я готова. Может, кто помнит, но когда-то, лет тысяч эдак пятнадцать назад, я была не самым последним пилотом истребител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обрание заволновалось, и реплики посыпались, словно горох на бараба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меня запишит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что, истребители действительно в порядк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как с боезапас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авильно, никто пока не придумал ничего лучшего в качестве превентивной меры, чем разведка бо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тратег... Ты бы лучше основные цепи в торпедном отсеке налади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рассыпалось там все в прах! И на хрена тебе торпедный, если торпеды все равно кончил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мы тобой пульнем. На страх врагам.</w:t>
      </w:r>
    </w:p>
    <w:p>
      <w:pPr>
        <w:pStyle w:val="Style12"/>
        <w:ind w:firstLine="360"/>
        <w:jc w:val="both"/>
        <w:rPr/>
      </w:pPr>
      <w:r>
        <w:rPr>
          <w:rFonts w:eastAsia="MS Mincho;ＭＳ 明朝" w:cs="Times New Roman" w:ascii="Times New Roman" w:hAnsi="Times New Roman"/>
        </w:rPr>
        <w:t>-  Вот интересно, это ты сегодня не выспался и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тставить  ла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й, на "Родине"! Флагман! Про нас не забудьте! У нас тоже есть пилоты и канонир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Если отказников нет, то нужно выбрать лучши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ихо! - капитан хлопнул в ладоши, и в ту же секунду в кают-компании повисла тишина. - Я рад, что не ошибся в своих товарищах и подчиненных. Впрочем, сомнений у меня не было. Что касается лучших, то я их уже выбрал. Список у меня, и сейчас я его зачитаю. Обсуждению он не подлежит. То есть, конечно, если кто-нибудь по тем или иным причинам откажется... Что ж, тогда появится шанс у тех, кто не попал в этот список. Итак, зачитываю по номерам экипажей. Экипаж первый. Сатра Илек - первый пило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3"/>
        <w:jc w:val="center"/>
        <w:rPr>
          <w:rFonts w:eastAsia="MS Mincho;ＭＳ 明朝"/>
        </w:rPr>
      </w:pPr>
      <w:r>
        <w:rPr>
          <w:rFonts w:eastAsia="MS Mincho;ＭＳ 明朝"/>
        </w:rPr>
        <w:t>Глава 14</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xml:space="preserve">Левой, левой, р-раз-два-три! Левой, левой, р-раз-два-три! Выше ногу! Тяни носок! Напраа-во! Раз-два! Левой... Взво-од, стой!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ридцать человек в одинаковых пятнистых комбинезонах, таких же беретах и тяжелых высоких ботинках, старательно глядя прямо перед собой, замерли в колонне по пять на посадочной площадке для флайеров, в данный момент заменяющей пла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Рудольф Майер с неудовольствием оглядел неровный строй и, заложив руки за спину, прошелся взад-вперед перед своими временными подчиненны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тадо баранов, - громко и веско констатировал он, мешая русские и немецкие слова. - Солдаты из вас, как из дерьма штык. Через пять дней вам идти в бой, но лично я не доверил бы таким, как вы, удобрить грядку для цветов, а не то что оружие. Вас перестреляют в первые же минуты. Одна надежда, что противник ничем не лучше. Неужели так трудно научиться держать строй?! Больно! Посмотрите, как вы стоите! Криво, косо, интервал сбит... Два дня вас уже гоняю, а толку никакого. Проще выдрессировать стадо обезьян, чем таких идиотов, как вы. Что? Вы что-то хотите сказать, рядов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точно, господин инструктор, - подал голос темно-русый невысокий паренек, с явно избыточным весом и лениво-сонными чертами лица. - Я не понимаю, зачем нам вся эта шагистика. Мы прибыли сюда, чтобы учиться воевать, а не ходить строем. По-моему, это совершенно пустая и бессмысленная трата времен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се? - ласково переспросил Майер. - Это все мысли, что вы хотели озвучи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ка 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Хорошо. Я мог бы напомнить вам несколько пунктов нашего договора, но не стану этого делать. Бесполезно. Бесполезно потому, что это, как ни крути, не настоящая война, а всего лишь игра. Тем не менее она максимально приближена к боевым условиям. В этой игре применяют настоящее оружие и льется настоящая кровь. Именно поэтому я, ваш инструктор, тоже стараюсь учить вас по-настоящему. Тем более что мне за это деньги платят. Два дня назад я вам прочел короткую лекцию о том, зачем нужна солдату строевая подготовка и почему приказы в армии не обсуждаются, а выполняются. Мне показалось, что вы поняли. Теперь я вижу, что кое-кто понял не до конца. Или не понял совсем. Что ж, значит, будем вдалбливать понимание другим способом. Рядовой Найдель, каже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точно, - хмуро ответил не понимающий смысла строевой подготовки темно-русы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вадцать кругов вокруг казармы. По исполнении доложи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о, господин инструктор, у нас через десять минут по графику огнева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ридцать кругов! Бегом - марш!</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э... Ес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Майер проводил глазами выбежавшую из строя фигуру и обернулся к взвод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ять минут на оправку и перекур, - скомандовал он и полез в нагрудный карман за сигаретой. - Р-разойд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тряд торчал на Полигоне уже три дня. Точнее, не на самом Полигоне, а в специально оборудованном на месте заброшенной фермы учебном центре рядом с ним. Случай, заведший бравых разведчиков в публичный дом, не остановился на достигнутом. Вышло так, что после бурной ночи девочки потребовали продолжения банкета (видимо, изголодавшиеся по женским прелестям солдаты Второй мировой смогли дать им то, чего не могли дать современники). И банкет был с размахом продолжен. Еще через день выяснилось, что знакомые хозяйке заведения Лидии полигонщики ищут новых инструкторов и обещают за подготовку неплохие деньги. Последнее решило дело. С инструкторами у полигонщиков был вечный кризис, так как в мире без войн им, инструкторам, просто неоткуда было взяться, а денежный кризис наступал у отряда. Когда же выяснилось, что две команды намерены поделиться на немцев и русских и разыгрывать бой за безымянную высоту лета сорок второго года, а члены отряда продемонстрировали представителям полигонщиков свой знания в этом вопросе, то дело было слажено. С Лидией и девочками расстались по-мужски кратко, но при первом удобном случае пообещали вернуться. Правда, удобный случай мог подвернуться не раньше чем через год, потому что срок пребывания девушек в Городе заканчивался, но ведь и обещания проституткам - это всего лишь обещания проституткам. Пусть даже проститутки как бы и не настоящ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десь все "как бы", - пожаловался по этому поводу совсем недавно Сергей Вешняк, который жаловался редко, но основательно. - Даже в мире Ани, хоть там все было довольно плохо, даже на ее Земле я чувствовал себя лучше. Потому что она была настоящей. А здесь... Какое-то все тут... картонное. И вообще... Домой хоче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тебе, Серега, только кажется, - не согласился с ним тогда Стихарь. - А кажется потому, что они играют. Вернее, это мы видели пока только одну их сторону, сторону игры. Игра в пьяниц, в наркоманов, преступников, прожигателей жизни, проституток и сутенеров. Даже в полицейских и солдат - игра. И мы пока в этой их игре. А какие они настоящие, мы и не знаем совс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чему не знаем? - удивился Хейниц. - Мы же смотрим новости. Они летают в космос, строят, растят хлеб, лечат и учат. Они умеют то, чего мы никогда не умели. Природу вон возродили... Мне они, скорее, нравя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я лично и знать не хочу, - упрямо помотал головой Вешняк, игнорируя энтузиазм ефрейтора. - Вот ты, Валера, говоришь - игра. А по-моему, не игра, а притворство одно. Обман. Сами себя обманывают. Мы, мол, хорошие и правильные, лечим и учим, на Марсе заводы строим и яблоки выращиваем, а в Городе и на Полигоне просто играем... Я так считаю, что подобными вещами нельзя играть - плохо такие игры кончаются. Если ты живешь, то живи, а не играй. Это будет честне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ато, видишь, у них войн нет, - сказал Малышев. - Разве плох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вот, - пробурчал Вешняк, уже уставший от спора. - Оружие в руках держать разучились. А ну, как враг нагрянет? Как они тогда будут защищать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се тебе, Рязань, не так, - вздохнул Стихарь. - Есть война - плохо. Нет войны - тоже плохо. Что-то я тебя не пойм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я и сам себя не пойму, - тоже вздохнул Вешняк и замолч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ообще, подобные разговоры за последние три дня велись постоянно. Вечерами, когда русские и немцы собирались вместе после "трудового дня" (днем приходилось гонять полигонщиков по полной программе, чтобы отработать уже частью полученные деньги), кто-нибудь обязательно начинал рассуждать об этом странном, таком, вроде бы на первый взгляд благополучном, обществе, в которое они попали. Лицемерие и червоточину окружающего их мира чувствовали все, но выразить свои чувства и мысли словами им, не привыкшим вести философские споры, было трудно. Да и споры все сводились на самом деле к одному: зачем здесь они и что дальше с ними будет. Как ни странно, но в этом вопросе все придерживались одного мнения: опасные приключения еще не кончились и держаться нужно вместе. По этому поводу как-то рыжий Курт Шнайдер высказал мысль, которая понравилась всем: "Мне иногда кажется, что за всеми нашими передрягами стоят вполне конкретные высшие силы. Высшие в том смысле, что их возможности гораздо выше наших. Не бог, нет. Для бога это все, пожалуй, мелковато. И вот я думаю, что не отказался бы при случае до этих самых сил добраться и по-нашему, по-простому, по-солдатски, объяснить им, кто они на самом деле есть и как им следует себя вести в дальнейш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ты даешь! - искренне восхитился тогда Стихарь. - Ангелов задумал за крылья ухватить... Но мне эта мысль нравится! Нра-ави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нгелы, черти, высшие силы... Майер, сжав зубами сигарету, лег на спину в траву и уставился в прозрачное синее небо. Где они, эти высшие силы, способные вернуть их домой? На небесах, как наивно думал он раньше? Там, за этой синевой, только безжалостная бездна космоса. Он, пулеметчик Рудольф Майер, в этой самой бездне побывал и может свидетельствовать: там нет ни чертей, ни ангелов. Точнее, есть, но все они, за исключением ирюммов, имеют вполне человеческий облик. И самое смешное, что как раз ящероподобные ирюммы в гораздо большей степени напоминают ангелов, нежели люди. Или все сложнее, и высшие силы находятся в местах, которые невозможно постичь разуму человеческому? Но тогда все размышления на эту тему бесполезны. Потому что чего невозможно постичь, того невозможно достичь. И будь что будет. Аминь. А пока... А пока ничего не остается делать, как зарабатывать на жизнь, обучая молодых и не очень оболтусов основам воинского дела. Смешно, честнее слово! Живут, словно в раю. Еды и жилья - навалом. Образование и медицина на таком уровне, о котором и мечтать-то было неприлично в их время. Наука. Техника фантастическая. Нет ни войн, ни преступности! Государств с различной идеологией и политическим строем и различных же религий - и тех нет! Молодые все (во всяком случае, стариков он здесь пока не встречал. Людей в возрасте - да. Но не стариков), здоровые, образованные, бля... Чего, спрашивается, еще надо?! Живи да радуйся! Нет. С жиру бесятся. Города эти. Полигоны. В Городах пьют и всячески безобразничают, а на Полигонах стреляют. Друг в друга. А может, не с жиру? Может, действительно, природу человеческую так просто не переделаешь? Мало этой природе хорошей жратвы, медицинской помощи, крыши над головой и добрых умных учителей. Подавай этой б...ской человеческой природе чего-нибудь остренького да запретного. Хотя бы изредка. Пьянства ей подавай, наркотиков и баб непотребных. Риска для жизни ей подавай, агрессии, стрельбы и мордобоя. Насилия. Или все-таки с жиру бесятся? Ч-черт, тут любой философ и этот... как его... который психику изучает... социолог! (или психолог?) ногу сломит вместе с головой. А он кто? Простой солдат и бывший докер. И так уже никогда в жизни столько не думал, как в последнее время. Начиная с Пейаны и до сего дня. А думать солдату, как известно, вредно. Солдату полезно есть и спать. Ну и еще кое-чего. Он вспомнил публичный дом в Городе и ухмыльнулся. Эх, и хорошо бы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чистом небе замаячила, увеличиваясь, черная точка флайера. Машина шла неровно, рывками и нырками, будто за управлением находился малый ребенок и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ли ч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Рудольф поднялся и выплюнул окуро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ьяный пило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ряд ли, здесь не Горо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ем временем флайер приближался, и стало понятно, что он сейчас постарается сесть именно туда, куда и должны садиться флайеры - на посадочную площадку. То есть непосредственно на импровизированный плац. "Курсанты" тоже заметили машину и в тревожном безмолвии наблюдали теперь за ее полет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от теперь я вижу, что они другие, подумал пулеметчик. Мы бы уже десять предположения высказали. А эти молча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Флайер приблизился еще, завис в пяти метрах над площадкой, судорожно дернулся, качнулся и, накренясь, камнем рухнул на земл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Рудольф почувствовал, как сжались в тугой комок мышцы живота и нестерпимо засвербило в носу. Последний раз подобные симптомы в своем организме он наблюдал зимой сорок второго года. Как раз перед тем, как их полк перебросили под Сталингра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огда он быстрым шагом подошел к машине, пилота уже вытащили из нее и уложили на траву. Он был жив. Почти. Разбитое в кровь лицо, изодранный на груди комбинезон, сквозь который проглядывала перебинтованная грудь с алым пятном проступившей сквозь бинты крови. Правая нога сломана. Сознания, однако, человек не потерял - карие глаза лихорадочно блестели, и в них плескались боль и... страх. Сколько раз пулеметчик второго отделения разведвзвода первого батальона 121-го пехотного полка 48-й стрелковой дивизии вермахта Рудольф Майер видел такие глаза - и не сосчитать! Были они голубыми, серыми, карими, синими, зелеными, черными и даже разноцветными. Но всегда - всегда! - одинаковыми. Потому что сквозь глаза эти проглядывала душа человека, только что вышедшего из кровавого и страшного бо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рача, - негромко сказал Майер, присаживаясь рядом с раненым пилотом. - Срочно позовите врач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то-то за его спиной развернулся и с топотом умчался в сторону жиль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покойно, парень, - обратился Рудольф к раненому. - Все уже позади, и сейчас тебе помогут. Как тебя зову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Ю-юрий. Юрий Павл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случилось, Юра? Рассказать можешь? Кареглазый пилот кивну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ить, - громко прошептал он. - Пить хочу. И облизал почерневшие от запекшейся крови губ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ейчас, подожд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Рудольф расстегнул "молнию" комбинезона и убедился, что раны в живот у парня отсутствуют. Снял с ремня флягу с вод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ерж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илот принял флягу левой, дрожащей крупной дрожью рукой и напил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пасибо, - сказал он заметно окрепшим голосом. - Вы ведь полигонщик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 сказал Руди, - они самые. А я один из главных. Меня зовут Рудольф Майер. Рассказыва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йна в Городе, - выдохнул Юрий Павлов. - Нас... людей... убиваю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тут молчание за спиной Майера кончило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ч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такая шут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ак - война? Какая войн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й, друг, ты часом водки или еще чего другого не перебр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меш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с кем у нас нынче войн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Где врач?! Парень определенно не в себ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пился, подрался, угнал фла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Бросьте, господа. Пьяные из Города не уходя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ем более - не улетаю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Бред какой-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екоторое время Руди, успокаивающе положив руку на здоровое плечо раненого, затылком слушал этот ничего не значащий шум. Он понимал, что народу надо слегка спустить па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ихо! - сказал он в нужное время. И стало тих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Хоть чему-то я их научил, подумал Майер и, обращаясь к Юрию, поощрительно кивнул: - Не обращай внимания. Рассказывай дальше. Я тебя очень внимательно слуша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Юрий Павлов, торопясь и проглатывая непослушные слова, рассказ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3"/>
        <w:jc w:val="center"/>
        <w:rPr>
          <w:rFonts w:eastAsia="MS Mincho;ＭＳ 明朝"/>
        </w:rPr>
      </w:pPr>
      <w:r>
        <w:rPr>
          <w:rFonts w:eastAsia="MS Mincho;ＭＳ 明朝"/>
        </w:rPr>
        <w:t>Глава 15</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Юрий Павлов со товарищи прибыл в Город позавчера. Обычное и традиционное посещение места сосредоточия всяческих пороков молодыми людьми, достигшими, наконец, совершеннолетия. Паломничество, дань традиции и вкушение ранее запретного плода одновременно. Прибыли они небольшой и дружной группой (четыре парня плюс четыре девушки), поселились в одном доме, огляделись и неумело попытались предаться греховным развлечениям. Ничего нового здесь они, разумеется, не изобрели. В первый же вечер отправились по барам и ресторанам, напились, как водится, поссорились... Точнее, это он, Юра, поссорился со своей подружкой, а заодно и с друзьями, которые попытались их помирить. После чего в гордом одиночестве удалился в ближайший бар, где его и "сняла" взрослая женщина, прекрасно знающая, что именно ей нуж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меня и спасло, - лихорадочно блестя глазами, рассказывал он. - Мария живет... жила на окраине, в ее доме на первом этаже расположен полицейский участок. Оружия огнестрельного, конечно, у полицейских нет, но очередь из игломета способна если не парализовать, то хотя бы изрядно затормозить андрои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ндроида? - перебил Майер. - А при чем здесь он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и том, - кривя еще по-детски пухлый рот, ответил Юрий, - что именно андроиды напали в Городе на люд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Мария вышла утром в магазин, чтобы купить поесть (в квартирке ее, кроме чая, ничего не оказалось), а потом он услышал выстрелы и крик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еня сразу удивило то, что выстрелы были не из игломета. У игломета звук такой... приглушенный как бы. А здесь... Я смотрел фильмы про войну. Это было огнестрельное автоматическое оружие. Вскочил с постели, подбежал к окн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 подбежал к окну и не поверил собственным глаза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лицейский участок атаковали андроиды с автоматическими карабинами в руках. Окна квартиры выходили на небольшую площадь, и Юра отчетливо видел все. Он видел бегущую по другой стороне площади Марию и андроида в черных брюках и белой рубашке официанта, шагнувшего из подъезда ей навстречу и выстрелившего любимой на одну ночь женщине прямо в грудь. Он видел бегущих к дому и стреляющих на ходу еще семерых или восьмерых андроидов. С первого этажа, из окон полицейского участка, по ним вели ответный огонь, но что такое игломет против автоматического карабина? Минут десять, впрочем, полицейские продержались. Их спасало то, что андроиды совершенно не умели стрелять - пули летели куда угодно, но только не в цель (Юра слышал, как со звоном разлетаются стекла окон в доме). А иглы, как уже говорилось, могут андроида затормозить. В конце концов, андроид - это во многом биологическое существо. Мозг у него электронный, но тело-то почти человеческое! Да. Десять минут полицейские держались. Но потом на площади появился андроид с плазменной винтовкой и просто затопил огнем весь первый этаж. Юра слышал жуткие крики сгоравших заживо людей, и эти крики, наконец, прорвали пелену оцепенения, в которое он впал с первого взгляда в окно, и заставили действов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нстинкт самосохранения - самый сильный инстинкт, и, подчиняясь ему, Юра Павлов быстро оделся и решил пробираться к посадочным площадкам флайеров. Путь Юры Павлова к ним был относительно недолгим. Недолгим, но страшны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ни убивают всех подряд, - продолжал, торопясь и проглатывая окончания слов, говорить он, глядя на Руди сухими огромными глазами. - Я видел трупы на улицах, я видел бегущих и падающих, слышал стрельбу и крики... Я видел андроидов, которые врывались в дома и тут же начинали стрелять! Они, наверное, сошли с ума. Хотя, как может сойти с ума андроид... Это... это какая-то эпидемия! Ведь нас учили, что робот, андроид, ни при каких обстоятельствах не может причинить вред человеку 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ожет, - уверенно сказал за спиной Майера кто-то из "курсантов". - Теоретически. Если его перепрограммировать. Это очень трудно, но, повторяю, теорйтически возмож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ак вас зовут? - обернулся Рудольф на "уверенног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Богда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Богдан, попрошу тебя далеко не отлучаться, ты мне чуть позже понадобишься... Что было дальше, как ты ушел? - обратился он к Юрию. - И где заработал пулю в груд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Ушел так, как и хотел. Выбрался, прячась и оглядываясь, дворами и переулками за город к ближайшей посадочной площадке... Уже, когда садился во флайер, меня ранило. Стрелявшего не видел - упал в кабину и взлетел. Потом сел, перевязал себя, как мог, бинтом из аптечки и полетел дальш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ы специально летел сюда, на Полиго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 да. Я подумал, что у вас, полигонщиков, есть оружие и вообще, может, вы чего знаете, что я не знаю... Потом я плохо себя почувствовал, голова кружилась и... Я не очень хорошо помню, как сюда долетел. Скажите, вы... вы знаете, что дел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ка нет, - покачал головой Руди, - но скоро обязательно буд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ут прибежал доктор, и все расступились, давая дорогу всесильной медицин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Руди выпрямился и огляделся. Как ни странно, он чувствовал себя гораздо более уверенно, чем еще каких-то двадцать минут назад, когда лежал в траве, курил и размышлял о странностях судьбы и несовершенстве мир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етверо - с доктором, - скомандовал он. - Понесете раненого. Богдан со мной. Остальные - в казарму. Разрешается смотреть новости, думать и обсуждать случившееся. И ждать сигнала общего сбор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домой лететь не разрешается? - спросил кто-то. - У нас дома тоже есть андроиды, и... в общем, я хочу убедиться, что все в порядк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ы не в армии, - пожал широкими плечами Майер. - Каждый волен делать все, что хочет. Прошу только не забывать об одном. Вы, полигонщики, сейчас единственная объединенная и вооруженная сила, способная противостоять... еще пока неизвестно чему. И если вы сейчас разбежитесь по своим домам, то, возможно, вас просто поубивают поодиночке, - он обвел взглядом испуганные и растерянные лица и, жестко усмехнувшись, добавил: - Кажется настало время послужить родине и народу по-настоящему, а, господа курсант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ак много нужно затратить времени и сил, чтобы устроить жизнь. И наоборот. Особенно, когда эта жизнь разучилась защищаться. Из бесконечного выпуска новостей очень скоро стало ясно, что на планету в течение буквально пары часов обрушился кровавый хаос. Андроиды, которые использовались на Земле повсеместно в качестве слуг и помощников, все и одновременно сошли со своего электронного ума и начали убивать людей. В Городах и городах-музеях, жилых зонах, на фермах, в исследовательских, учебных и производственных центрах, на космических станциях и кораблях... - повсюду, где человек и андроид оказывались ряд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ачался этот ужас в шесть утра по Гринвичу и теперь, к десяти часам, уже охватил практически всю планет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роме Полигон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тому что по давней традиции андроиды на Полигонах и примыкающих к ним учебных центрах и базах не использовал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холле учебного центра, где на стене висел плоский, словно ковер, и размером тоже с приличный ковер, экран телевизора, набилось человек сто. Набилось бы и больше, но холл просто не вместил всех. Те, кого он не вместил, смотрели сейчас новости, сидя по своим жилым ячейкам. и переживали те же чувства, что их товарищи в холл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тряд в полном составе расположился на открытой галерее, что опоясывала холл по периметру, и смотрел новости оттуда. То, что они видели, было им всем знакомо до сердечной тоск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рупы. Горящие здания. Оружие в руках безжалостных в прямом смысле слова убийц. Пани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что значит, когда нет армии, - мрачно констатировал Дитц. - Не умеешь защищаться - получи. Но, черт возьми, почему я не вижу никого из правительства? Что, тоже убит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тут на экране возникло лицо Председателя Мирового Совета Джона Гурвича. Глаза у Председателя были красные, и губы заметно дрожа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ограждане! - начал он и сделал пауз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ишла беда, откуда не ждали, - продолжил за Гурвича неуемный Стихарь, цитируя писателя Аркадия Гайдар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ишла беда, откуда мы не ждали, - покорно повторил Председател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елга не сдержал усмешки. И тут экран погас.</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ц, - прокомментировал Валерка. - У кого в руках связь, у того в руках и власть. Так нас учил товарищ Лени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правильно учил, - сказал Дитц. - Я бы и сам так поступил. Ч-черт, неужто эти андроиды так умны? Не верю. За ними наверняка стоят люди. Только вот к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Господин обер-лейтенант, - подал голос Майер. - У меня тут внизу есть человек. Специалист по этим самым андроида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низу, в холле зашумели и задвигались. Кто-то полез проверять приемник, кто-то ринулся к ближайшему компьютеру, кто-то просто выбежал во двор. Но очень скоро стало ясно, что не работают даже переносные телефо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ови сюда своего специалиста, - сказал Дитц. - Побеседу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Майер перегнулся через перила, быстро кого-то высмотрел и крикнул:</w:t>
      </w:r>
    </w:p>
    <w:p>
      <w:pPr>
        <w:pStyle w:val="Style12"/>
        <w:ind w:firstLine="36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Богдан! Поднимайся сю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овещание не заняло много времени. Всем было ясно, что единственной силой, способной немедленно противостоять врагу, являются они, сто восемьдесят человек, прибывших на Полигон, чтобы поиграть в настоящую войну. Потому что только у них было достаточное количество готового к бою огнестрельного оружия и только они были хоть как-то организованы и внутренне готовы это оружие применить. Тем более что связь отсутствовала. Да и без всякой связи можно было догадаться, что Мировой Совет сейчас в растерянности, близкой к полной панике. Быстро организовать из ничего армию для ответного удара по внезапно напавшему вооруженному противнику... нет, нереально. Сам в такой ситуации не организуешься - никто тебя не организует. Солдаты Второй мировой войны поняли это очень быстр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еперь осталось донести правильное понимание ситуации до остальных ста восьмидесяти челове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Богдан коротко и по возможности ясно постарался рассказать о том, с каким противником им придется иметь де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так, андрои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аполовину биологическое, а на вторую половину электронно-механическое существо. Робот, практически ничем внешне не отличающийся от человека и запрограммированный на ту или иную работу. Андроида легко отличить от человека именно по этому их свойству - запрограммированности. Скажем, андроид-официант не может быть андроидом-шофером такси... ну и так далее. Правда, есть очень сложные, самообучающиеся андроиды, которые умеют делать практически все, что умеет средний человек. Такой и яму выкопает, и ужин приготовит, и на стол накроет, и за ребенком приглядит, и гвоздь в стену забьет. Универсальные слуги. Но они очень дороги, поэтому их сравнительно немного. Вообще, лично он, Богдан, хоть и сказал, что андроида теоретически возможно перепрограммировать так, чтобы он был способен убить человека, но на самом деле, как это сделать практически, ему неизвестно. В электронный мозг андроида изначально закладываются три самые важные программы. Три закона роботехники, которые еще до появления роботов, как таковых, сформулировал известный писатель фантаст Айзек Азим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уда ни плюнь - все у вас придумали писатели, - проворчал Май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все, - пожал плечами Богдан, - но многое. И не просто писатели, а писатели-фантасты. У них профессия такая - придумывать и предвидеть. Так вот я и говорю. Три незыблемых закона, три программы, которые невозможно нарушить, вкладываются в мозг любому роботу или андроиду в самом начале. Вот они.</w:t>
      </w:r>
    </w:p>
    <w:p>
      <w:pPr>
        <w:pStyle w:val="Style12"/>
        <w:ind w:firstLine="36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Первый зако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Робот не может причинить вред человеку или своим бездействием допустить, чтобы человеку был причинен вред.</w:t>
      </w:r>
    </w:p>
    <w:p>
      <w:pPr>
        <w:pStyle w:val="Style12"/>
        <w:ind w:firstLine="36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Второй зако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Робот должен повиноваться командам человека, если эти команды не противоречат Первому закону.</w:t>
      </w:r>
    </w:p>
    <w:p>
      <w:pPr>
        <w:pStyle w:val="Style12"/>
        <w:ind w:firstLine="36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Третий зако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Робот должен заботиться о своей безопасности, если это не противоречит Первому и Второму закона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и один робот или андроид не могут эти законы наруши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о ведь нарушили, - спокойно констатировал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меня и поражает. Подобное возможно лишь в том случае, если программы стереть начисто и записать в электронный мозг новые. Но как это сделать практически и одновременно со всеми андроидами на Земле, я не представляю. Такой аппаратуры просто не существует. То есть в стационарной, специально оборудованной лаборатории... да и то... Понимаете, эти три закона-программы устроены таким образом, что при попытке их стереть электронный мозг просто сгорает и его обладатель, робот или андроид, гибн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начит, кто-то додумался, как обойти эти законы, вот и все, - констатировал Дитц. - Любой закон, придуманный человеком, рано или поздно обойдет другой человек. И это тоже закон. Ладно, теоретизировать потом будем. Наши действия, Саш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ак всегда, - улыбнулся Велга. - Будем спасать ми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они отправились его спас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вадцать пять машин шли в сторону Города на разной высоте, но на одной скорости. Двадцать пять флайеров, в которых разместились восемьдесят добровольцев. Велга и Дитц разбили их на две полуроты по четыре отделения в каждой, командирами отделений назначили остальных членов Отряда, и теперь, полностью вооруженные и экипированные, они шли на Город с целью провести разведку боем и спасти тех людей, которых еще можно спас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ооруженные и экипированны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а. Вооружение и экипировка. Воистину судьба - удивительная штука, черт знает в который раз подумал Велга. Ну кто бы из них мог предположить, что в далеком будущем на какой-то совершенно другой Земле им придется выступать против слетевших со всех катушек роботов-андроидов именно с тем оружием, которым они воевали друг против друга в невообразимо далекой Второй мировой войне на не менее невообразимо далекой родной Земл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юда, на эту Землю, они попали не с тем, родным автоматическим оружием (ППШ и МП-39), с которым их выдернули из лета сорок третьего свароги, а с 7,62-миллиметровыми автоматами Калашникова. На второй Земле, Земле Ани Громовой, члены отряда смогли сначала на стрельбище, а потом и в реальном бою убедиться в несомненных преимуществах этих автоматов перед их прежними пистолетами-пулемета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а это ж просто тридцатизарядная "трехлинейка" какая-то, ребята. Или маленький ручной "максим"!" - восхитился Валерка Стихарь, впервые испробовав незнакомую прежде систему на стрельбище у Герцо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онечно, расставаться с оружием, которое верно тебя защищало два года, было жаль. Но у них к тому времени практически кончились патроны для их пистолетов-пулеметов, а у Герцога таких патронов, естественно, не было. Оттуда, из лета сорок третьего года, у Отряда остался на сегодняшний день только верный МГ-42 Рудольфа Майера, ТТ Александра Велги да "парабеллум" Хельмута Дитц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еперь же ситуация повторилась с точностью до наоборо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бою у ракетных шахт Отряд истратил практически все боеприпасы. До сегодняшнего дня думать об их пополнении не приходилось - уж больно мирной казалась - да и была! - жизнь вокруг. Но четыре дня назад, когда они, в качестве инструкторов, прибыли на Полигон, выяснилось, что на учебной базе нет другого стрелкового оружия, кроме оружия Второй мировой. И, соответственно, гранат и боеприпасов. Это было понятно, поскольку их подопечные как раз и собирались разыгрывать между собой бой между Красной Армией и вермахтом. Но вот боеприпасы... Увы, 7,62-миллиметровый патрон образца 1903 года для "трехлинейки" хоть и подходил по калибру, но был слишком длинны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кажем спасибо, - прокомментировал данную ситуацию Велга, - что ребята не собирались играть в наполеоновские войны. Помните тех, двух раненых полигонщиков, что прилетели в больницу? То-то. Пришлось бы нам сейчас учиться  из  кремниевых  ружей  стреля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ак и вышло, что единственным "калашниковым" был теперь вооружен Малышев (ему собрали три магазина патронов, а Миша считался лучшим стрелком в Отряде). Всем же остальным, включая необученных добровольцев, достались родные МП-39, ППШ и гранаты Ф-1 (мощнее их все равно ничего не было). Впрочем, патроны к МГ-42 нашлись. Равно как и еще два таких же МГ и два "дегтяревых". Тоже с изрядным боезапас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3"/>
        <w:jc w:val="center"/>
        <w:rPr>
          <w:rFonts w:eastAsia="MS Mincho;ＭＳ 明朝"/>
        </w:rPr>
      </w:pPr>
      <w:r>
        <w:rPr>
          <w:rFonts w:eastAsia="MS Mincho;ＭＳ 明朝"/>
        </w:rPr>
        <w:t>Глава 16</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xml:space="preserve">Велга сидел в кресле рядом с пилотом, неотрывно вглядываясь в пространство перед собой. Его головная машина шла над лесом на высоте пятьсот метров, и впереди, слева по курсу, в прозрачной дымке уже были видны строения Города. А прямо по ходу показался поросший роскошным лесопарком холм с тем самым госпиталем-больницей, где еще так недавно Отряд зализывал раны, отдыхал и приходил в себя.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Первый, - щелкнув переключателем на пульте управления, отчетливо сказал Велга. - Мы на подлете. Всем приготовить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торой гот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ретий гот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етвертый гот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 слушал перекличку и думал, что ни хрена они, конечно, не готовы. Восемьдесят добровольцев и четыре дня подготовки. Что можно успеть за такое время? Почти ничего. Конечно, они знают, как обращаться с МП-39 и ППШ, дважды были на стрельбище и два дня присутствовали на теоретических занятиях. Мало. Чертовски мало. Утешает лишь то, что большинство из них не первый раз на Полигоне и уже участвовали в боях-игра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все равно психологически им сейчас предстоит совершенно ино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полигонном сражении рядом всегда мощная бригада врачей, игрок знает, что его вытянут даже с того света, а самое главное - не видит в своем противнике врага. Пули, настоящие, а врага нет. Все понарошку. Враг понарошку, и даже собственная смерть тоже понарошку. Просто извращение какое-то, с его, Велга, точки зрения. Но, как говорится, со своим уставом в чужой монастырь не суются. Они попытались как могли объяснить добровольцам, что их ждет. Настоящий враг и, возможно, настоящая смерть. Потому что рядом, скорее всего, неоткуда будет взяться врачам (надежды на то, что госпиталь, куда они летели, функционирует по-прежнему, было очень мало). Да, они объяснили. Но, как неоднократно показывал опыт, никакое объяснение не действует по-настоящему, пока человеку раз-другой не продырявят его собственную шкуру. И все равно могло быть гораздо хуже. Участие в боевых играх на Полигоне - хоть какая-то прививка. А представить себе, если бы им пришлось вести в бой совершенно необстрелянных людей? И не просто необстрелянных, а уже которое поколение не знающих, что такое война? Велга содрогнулся. Нет уж, лучше такое не представлять. Да и представлять-то уже некогда. Прилете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илот заложил крутой вираж и, практически не снижая скорости, пошел на посадку. Уши заложило, и Александр судорожно сглотнул. Рискованно, но правильно. Весь расчет на неожиданность и на то, что андроиды, несмотря ни на что, воевать все-таки не умеют. Одно дело - просто убивать, и совершенно другое - воевать. Некому было составить для них такую программ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елга выпрыгнул сразу же, лишь только флайер коснулся земли, и тут же кинулся в мертвую зону, под прикрытие стен больничного корпус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а, такое он уже видел. И не раз. Но привыкнуть к этому все равно невозмож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не успе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госпитале было совсем немного больных и раненых - люди на этой Земле очень редко болели, а уж ранения получали и того реже. Исключения составляли Города и Полигоны, где травмоопасность была гораздо выше обычной. Именно поэтому, кстати, госпиталь и располагался в непосредственной близости от Города и в относительной от Полигона. И все равно госпиталь был загружен от силы на четвер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насчитали восемнадцать челове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ернее, восемнадцать труп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диннадцать врачей (мужчин и женщин) и семеро больных и раненых. Бывших больных и бывших раненых. В вестибюле, в палатах, коридорах... Кровь, рваные, резаные и огнестрельные раны, запах боли и ужас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только один мертвый - сломанный? - андроид. Робот-медсестра. Именно ее Валерка Стихарь в самом начале их пребывания в госпитале принял за человека и был крайне обескуражен странной реакцией "сестрички" на его, Стихаря, вполне естественные действ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ндроида несколько раз успели проткнуть штыком. Сделал это высокий и усатый полигонщик, защитник смоделированного Шевардинского редута, которого они несколько дней назад (несколько тысячелетий!) встретили у входа в госпиталь вместе с его окровавленным товарищем. Видимо, он успел добраться до своего оружия, но не успел его зарядить, и теперь лежал тут же с перерезанным горлом, сжимая в мертвых руках курковое ружье - точную копию солдатского русского ружья образца 1812 го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енависть - лучшее оружие. Все рассказы вырвавшегося из Города юноши Юры Павлова, о сошедших с ума андроидах, оставались всего лишь рассказами до тех пор, пока добровольцы не увидели трупы своими глазами. Потребовалось какое-то время, чтобы люди, никогда до этого не сталкивавшиеся с насильственной смертью, пришли в себя. Но, когда шок слегка притупился, в сердцах людей вспыхнули неизменные и древние чувства: ненависть и ярость. И эти чувства требовали немедленного утолен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Убитых решили похоронить позже - надо было спасать живы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они отправились спас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сходя из предварительно полученных данных о том, что андроиды никак не организованы, а просто беспорядочно убивают людей, Велга и Дитц разбили свое невеликое войско на четыре части и поставили перед всеми боевую задачу. Четыре боевые группы-взвода по двадцать человек в каждой планомерно движутся с четырех сторон Города к центральной площади. По пути уничтожаются все попавшиеся на глаза андроиды и подбираются оставшиеся в живых люд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е из горожан, кто готов стрелять, получают трофейное оружие и вливаются в боевые группы. Те, кто стрелять не готов, образуют санитарно-эвакуационные отряды, чья задача оказать первую помощь раненым и по возможности эвакуировать их на флайерах на территорию госпитал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аждой боевой группе в качестве воздушной разведки придается по два флайера. Задача пилотов - с воздуха заранее обнаруживать вооруженных андроидов и по рации предупреждать о местоположении врага. В самом госпитале с пулеметами остаются четверо - отражать возможную атак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еще двое на самых скоростных флайерах были отправлены в ближайшие административные центры - устанавливать связь, добывать и передавать информацию и по возможности организовать подкрепление и помощ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Хельмут Дитц возглавил группу "Север", Александр Велга - группу "Юг", Сергей Вешняк принял группу "Восток", а Карл Хейниц - "Запад". Руди Майера и Аню оставили командовать обороной госпиталя и принимать раненых. Валерка Стихарь, несмотря на все его протесты, был назначен координатором воздушной разведки, а Михаил Малышев и Курт Шнайдер пошли для усиления, соответственно, в группы "Восток" и "Запа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вошли в Город с четырех сторон, и уже через десять минут группа "Восток" вступила в бой, уничтожив четверых вооруженных автоматическими карабинами андроидов, которые выскочили прямо на них из подъезда жилого дом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се получилось неожиданно, и полигонщики то ли с испугу, то ли в азарте первого настоящего боя открыли огонь такой интенсивности, что буквально разнесли андроидов в клочья, прежде чем вспомнили приказ Велги и Дитца взять толкового "языка" и попытаться его допроси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Еще через пять минут Валерка Стихарь обнаружил на крыше одного из домов пятерых живых людей (двое из них были ранены). А еще через десять боевое крещение приняли три остальные групп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тот день казался бесконечным. Солнце словно забыл о о том, что ему нужно двигаться с востока на запад, и просто равнодушно освещало с небес тот полубезумный кошмар, который творился на земл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 самым приблизительным подсчетам, которые произвел роботехник Богдан, в Городе должно было быть около десяти тысяч андроидов. То есть на самом деле больше, но десять тысяч - это миниму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около двухсот тысяч люд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Что могут сделать десять тысяч вооруженных с двумястами тысячами безоружных, солдаты Второй Мировой войны знали слишком хорошо. Одна надежда была на то, что автоматы, карабины и плазменные винтовки (откуда бы они ни взялись в Городе) достались не всем андроидам, а желательно гораздо меньшей их части. А также на то, что хоть какие-то группы людей смогли организовать достаточно серьезное сопротивление. И надежды эти в какой-то мере оправдал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ндроиды, действительно, оказались вооруженными далеко не все. А те, которые имели огнестрельное оружие, как быстро выяснилось, просто не умели стрелять. Нет, стрелять они стреляли. Но вот с попаданием в цель у них были серьезные проблемы. Собственно, только это и еще то, что все четыре группы полигонщиков были ведомы прошедшими настоящие войны людьми, и спасали их от серьезных потер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 исходу первого часа они потеряли двоих ранеными, а убитых не было вовсе. Зато на улицах убитых лежало более чем достаточно. Еще хорошо, что в Город не допускались дети, а то зрелище явно превысило бы пределы допустимого для неподготовленного человека, пусть даже полигонщика. Потому что андроиды не жалели ни женщин, ни мужчи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мерть заставала людей на бег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Многие были полураздеты. Нападение совершилось рано утром, а Город, как и положено средоточию человеческих грехов и слабостей, жил в основном ночной жизнью. Разбуженные выстрелами и криками, люди пытались бежать, выскакивали из постели на улицы и тут же попадали под пули и плазменные заряд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ервого "языка" захватила группа Дитца. Это оказался андроид-шофер, в карабине которого кончились патроны. Его мгновенно скрутили и вызвали по рации Богдана, который находился в одном из флаеров воздушной разведк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ем временем к ним присоединялось все больше способных не только держать оружие, но и готовых из него стрелять мужчин и даже женщин. Им давали трофейные карабины и автоматы, коротко объясняли боевую задачу, и группы двигались дальше, к центру Горо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Хельмут Дитц сидел на земле, прислонившись к стене жилого дома, и, вытянув длинные ноги, курил. Для постороннего наблюдателя он мог показаться уставшим и расслабленным человеком, и только те, кто его хорошо знал, рассмеялись бы подобному нелепому предположению. Автомат Дитца, хоть и лежал на его коленях, но готов был выстрелить в любую секунду в любого врага. Впрочем, он выставил боевое охранение справа и слева, проверил единственный подъезд этого дома от первого до последнего шестого этажа (а заодно и крышу) и послал патруль на улицу. Тем не менее полностью расслабляться не стоило. Да он и не смог бы, наверное, это сделать, если бы даже и захотел. Привычка всегда быть начеку слишком глубоко въелась в его плоть и кровь за все годы вой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итц курил и смотрел на спину роботехника Богдана, который, положив связанного андроида на траву в нескольких метрах от обер-лейтенанта, аккуратно вскрывал "языку" череп.</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з предварительного допроса им стало понятно лишь то, что андроид не воспринимает их как людей. А воспринимает, наоборот, как смертельных врагов рода человеческого, свалившихся на Землю неведомо откуда с целью этот самый род уничтожить на корню. Безжалостно и беспощадно. Собственно, уже многое становилось понятным. Первый закон роботехники вовсе не был нарушен. Наоборот. Он свято выполнялся. Ибо каким-то невероятным образом перепрограммированные андроиды были совершенно уверены в том, что защищают людей от злых и агрессивно настроенных пришельцев. Но вот как подобное перепрограммирование стало возможным... Дитц, разумеется, ни черта во всем этом не понимал. Да и не хотел. Он хотел одного. Закончить бой победой и по возможности остаться в живых. Но для того чтобы противника победить, его нужно знать. Именно поэтому он дал Богдану время вскрыть черепную коробку андроида и добраться до его электронных мозгов, чтобы роботехник мог понять, что же все-таки произош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что там? - спросил он Богдана, лениво поднимаясь на ног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от уже подсоединил к голове "языка" какие-то провода и теперь пристально всматривался в экран переносного компьютер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много терпения, - коротко обернулся роботехник. - Если бы все было так прос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ичего, ничего, - заверил его Хельмут, - работа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нагрудном кармане требовательно пискну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итц вытащил черную плоскую, величиной с пачку сигарет, рацию и щелкнул переключател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итц на связ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Хельмут, это Велга. Как там у вас? Узнали что-нибуд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т еще. Богдан только-только подключился к мозгу нашего "языка". Нужно время. Как в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ормально. Нашли еще двадцать человек живых. И уничтожили штук пятнадцать андроидов. Под моим командованием уже чуть ли не полурот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Если дальше так пойдет, то мы с тобой, дружище, через пару дней будем командовать дивизиями, - улыбнулся в микрофон обер-лейтенан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дай бог, - оставил без внимания шутку друга Александр. - Ладно, до связи. Как только что-то узнаешь, вызыва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бязательно. Удач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Удач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итц отключился, и тут же рация запищала снова. На этот раз на связь вышел оставшийся оборонять госпиталь Руди Май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Господин обер-лейтенан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Что у вас, Руд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се в порядке. Принимаем раненых. Андроидов не видать. Но тут Анна хочет вам сказать два слова. Что-то наша колдунья учуяла. Надо бы Богдану проверить ее предположен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где он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вот она, рядом стои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так передай раци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ереда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Хельмут? Это я, Аня. У меня есть информация для всех вас. Но так как Богдан в твоей группе, то я тебе первому сообща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лушаю тебя, Анеч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тут своими методами попробовала определить, что именно происходит, и обнаружила странную вещь... не знаю, как сказ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ловами, словами говор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 общем, если коротко, то я обнаружила источник незнакомого излучения в Городе. Очень мощный источни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такое излучен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ерт, Хельмут, для того чтобы тебе это объяснить, нужно, чтобы ты хоть немного знал современную физику. Как бы тебе... Нечто вроде электрического поля. Но не оно. И это не радиация. Некое излучение явно искусственного характера, природа которого мне неизвестн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Хорошо. Излучение. И ч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ты подумай. Кто-то перепрограммировал андроидов. Может, эта штука имеет к данному факту самое непосредственное отношение? Между прочим, я определила его источник. И должна тебе сказать, что картина получается очень интересна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корее всего, это наш дом на улице Зеленой. То есть дом Николая, шофера. Или его друзей, не знаю. Во всяком случае, если и не он, то где-то совсем ряд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годи, погоди... Ящики! Ящики, которые мы выгружали в подвал тем вечер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имен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так, так. Действительно интересно... Хорошо, Аня, спасибо тебе. Продолжай наблюдение, а я сейчас найду Велгу, и мы проверим этот наш симпатичный особнячок. Все, до связ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сторожность - в крови хорошего фронтового разведчика, а Валерка Стихарь был разведчиком весьма неплохим. Но, во-первых, ему никогда раньше не приходилось проводить разведку воздушную, а во-вторых, за эти несколько часов он привык, что андроиды не стреляют по летящим целям. Видимо, до их механических "мозгов" не доходило, что флайерами, назойливо кружащими над Городом, управляют люди. Те самые люди, которых они воспринимали как нелюд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менно поэтому, когда с крыши хорошо ему знакомого особняка на Зеленой по ним ударили автоматные очереди, Валерка в первую секунду оторопел от неожиданности нападения и наглости врага, а во вторую секунду заорал своему пилоту: "Атас! Отвалива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о было уже поздно - в них попа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Единственное, что Валерка успел разглядеть, - это несколько человеческих фигур на крыше с автоматами в руках. Но были это люди или андроиды, он не понял. Он и вблизи-то еще не научился их сразу отличать, а уж сверху да еще на расстоянии... Впрочем, ему в данный момент было не до этих мелочей, потому что в них не просто попали, а попали хорош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еряю управление! - крикнул ему пилот по имени Олег. - Держись крепч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же б...дь! - с чувством сказал Валерка, глядя на слишком быстро, по его мнению, приближающиеся крыши. - Мама, роди меня обратно!</w:t>
      </w:r>
    </w:p>
    <w:p>
      <w:pPr>
        <w:pStyle w:val="Style12"/>
        <w:ind w:firstLine="360"/>
        <w:jc w:val="both"/>
        <w:rPr/>
      </w:pPr>
      <w:r>
        <w:rPr>
          <w:rFonts w:eastAsia="MS Mincho;ＭＳ 明朝" w:cs="Times New Roman" w:ascii="Times New Roman" w:hAnsi="Times New Roman"/>
        </w:rPr>
        <w:t>- Что там у тебя?! - рявкнула рация голосом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се хорошо, Саша! Падаем! На Зеленой заса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тут они упа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последний момент Олег чудом сумел выправить машину и слегка спланировать, переведя падение прямое в падение скользящее. Но маневра они были лишены начисто, и поэтому сесть на улицу не удалось, и первая же попавшаяся крыша дома послужила им посадочной площадк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м повез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даже повезло дважд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рыша оказалась плоской, без всяких надстроек, и достаточно широкой и длинной для того, чтобы падающий флайер сумел на ней удержаться и погасить скорость. Опять же у этой самой крыши имелся довольно крепкий парапет, который и остановил окончательно изувеченную машину. И хорошо, что остановил, потому что падать с высоты десяти этаж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т, - высказался Валерка, выбравшись из флайера и с содроганием заглянув через парапет. - Мы, пехота, должны ходить по земле. А все эти воздушные приключения... все эти парашюты и стрельба снизу по низколетящей цели, которая есть не что иное, как ты сам... Нет, увольте. Кстати, Олежек, я только сейчас подумал, а почему мы сели в эту консервную банку без парашют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арашюты? - искренне удивился пилот. - А зачем они? Двигатель флайера так устроен, что практически не может отказ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да, ну да. Эту свою безотказную способность твой двигатель только что блестяще продемонстриров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ведь он не рассчитан на то, что в него будут стрелять из автомата! - искренне обиделся пилот за свою машин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и плохо, что не рассчитан, - назидательно сказал Валерка и включил рацию на передач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оварищ лейтенант, это Стихарь. Докладываю. Живы и здоровы. Потеряли флайер. Находимся на крыше десятиэтажного дома в двух кварталах от нашего особняка на Зелен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3"/>
        <w:jc w:val="center"/>
        <w:rPr>
          <w:rFonts w:eastAsia="MS Mincho;ＭＳ 明朝"/>
        </w:rPr>
      </w:pPr>
      <w:r>
        <w:rPr>
          <w:rFonts w:eastAsia="MS Mincho;ＭＳ 明朝"/>
        </w:rPr>
        <w:t>Глава 17</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ару бы пушечек сюда. И даже не очень больших. "Сорокопяток" - "Прощай, Родина" - вполне бы хватило. Но - нету. Ничего нету, кроме трех пулеметов и двух плазменных винтовок, одна из которых практически на нуле. Ну и автоматы, конечно, карабины, гранаты... Как же их взять, не положив людей при этом... А с другой стороны - какого черта? Это их мир, и мы не виноваты, что среди них нашлись уроды, натравившие на людей андроидов. И сейчас эти самые уроды засели в нашем симпатичном особнячке. Вот тебе и благополучный мир, светлое, бля, будущее... М-мда, плохо они, видать, в Городах да на Полигонах пар выпускали. Не пар нужно человечеству, выходит, выпускать, а пускать ему время от времени кровь. Чтобы не расслаблялось. Ладно, делать нечего. Наши прикроют огнем из всех стволов, а остальные, необученные, пусть штурмуют. Положат их, конечно, многих. Но лучше пусть их, чем наших. Приказать мы им, правда, не можем - придется кликать добровольцев. Ничего, граждане потомки сейчас злые - насмотрелись. Надо атаковать, пока запал не проше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ожет, еще разок им в мегафон покричим? - предложил Дитц, не отнимая от глаз бинокля. - Жалко дураков. Не тех, конечно, а наших полигонщиков. Полягут вед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ричали уже, - буркнул Велга и устало опустил свой бинокль. - А полягут... Ничего, им полезно. Не хрен было расслабляться. Допрыгались, мать и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лежали на той самой крыше десятиэтажного дома, куда рухнул подбитый флайер Валерки Стихаря. Обзор с крыши был исключительно хорош - их бывшее жилье просматривалось отсюда во всех подробностя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то ты, Саша, злой какой-то, - хмыкнул Дитц. - Устал, что 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без, - вздохнул Велга. - А злой... Надоело, понимаешь. Скажи мне, Хельмут, мы что, нанимались все эти миры спас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вот ты о чем, - обер-лейтенант улыбнулся. - Не знаю, как тебе, а мне моя саксонская интуиция подсказывает, что дальше будет еще веселе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пасибо, утешил. Хорошо, давай попробуем еще разок. Потом даем им пять минут и атакуем. Ждать дольше нельзя - кураж пропадет. - Велга положил бинокль и взял рацию. - Миша, мы спускаемся, а ты пока попробуй еще разок их убеди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обственно, мегафона, как такового, у них не было. Был микрофон, через мощный усилитель подключенный к колонкам. Аппаратуру раздобыли в расположенном поблизости баре, выставили колонки в окно первого этажа дома напротив, и уже десять раз за последние сорок минут обладающий внушительным баритоном Михаил Малышев со всей возможной проникновенностью пытался склонить засевших в особняке мятежников к сдаче оруж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ка, правда, безрезультат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екст сочинили Валерка Стихарь с Карлом Хейницем, и гласил он следующе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Господа бунтовщики! Сопротивление бесполезно! Предлагаем сдаться! Вы окружены специальным отрядом быстрого реагирования Вооруженных сил Земли! Ваши приспешники практически на всей планете уже захвачены в плен и дают показания! Мы не обещаем вам свободу, но обещаем жизнь! В случае отказа вы будете уничтожены без всякой пощады. Повторяю. В случае отказа вы будете все уничтоже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низу Велгу и Дитца встретил Валерка Стихар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что? - спросил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олчат, гады. Но и не стреляют в ответ. Мы в свое время на такие слова отвечали пул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ы, бывало, тоже, - улыбнулся Дит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ормальная реакция нормального солдата, - сказал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Если только он сыт, при оружии и боеприпасах и не напуган до усрачки, - добавил Валерка. - Правда, бывали мы и напуганы, и голодны, и практически без патронов. А ведь все равно стреля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ни не солдаты, - слегка пожал плечами Дитц. - Думаю, что сейчас там полный разброд и шатание. Не знают, что делать. Сдаваться страшно, а не сдаваться - еще страшне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Если бы напугались по-настоящему, - упрямо нагнул голову Велга, - давно бы сдались. Откуда мы знаем, они, может, специально время тянут - подкреплений ждут? Информации-то у нас - ноль. Кстати, - обратился он к Стихарю, - связь есть хоть с кем-нибуд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ту, - вздохнул тот. - Завал по всем частотам, как говорил один мой приятель-связист. Его потом под Вязьмой уби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тставить! - одновременно скомандовали Хельмут и Александ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се трое негромко рассмеял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ужно было, однако, принимать какое-то решение - солнце уже недвусмысленно клонилось к закату, а в голосе Михаила Малышева обозначилась усталая хрипотц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евяносто шесть из ста сорока лично отобранных Дитцем и Велгой добровольцев начали штурм особняка на Зеленой в 18 часов 30 минут одновременно с двух сторон и с воздух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икого из отряда в штурмующих колоннах не было - бойцы Второй мировой по приказу своих непосредственных командиров прикрывали огнем атаку товарищей. Впрочем, прикрывали не только они - все остальные тоже не жалели патронов и зарядов плазменных винтовок. И огонь этот выплеснулся из десятков стволов столь неожиданно, плотно и точно, что противник и "мяу" сказать не успел, как атакующие оказались в "мертвой зоне", под стенами особняка и на крыше. Правда, что-то похожее на сопротивление было оказано все-таки со стороны внутреннего двора. Но, вероятно, лишь потому, что подступы к нему перекрывались довольно высоким каменным забором, который с ходу преодолеть не представлялось возможным. Именно там, на внутреннем дворе, штурмующие понесли первые и последние потери (один убитый и трое раненых). Когда же через выбитые окна (стекла в них на поверку оказались гораздо менее прочными, чем утверждал Николай) и двери они ворвались внутрь, то дело было практически кончено - деморализованные яростью штурма защитники сложили оружие. Впрочем, четверых из них в горячке боя успели пристрелить, прежде чем поняли, что те сдаются. Но еще семеро остались живы и даже относительно здоровы (сломанные ребра и выбитые зубы - не в счет). Кроме этого, внутри особняка штурмовые группы разнесли в пыль с десяток андроидов и обнаружили в подвале смонтированную и работающую электронную аппаратуру неизвестного назначения. Аппаратуру хватило ума отключить от питания и больше не трогать, а семеро оставшихся в живых мятежников, сидя у стены в гостиной под прицелом карабинов и автоматов, смиренно ожидали своей учас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Хрустя сапогами по битому стеклу, они вошли в дом, в котором еще совсем недавно так замечательно отдыхали. Что ж, их отдых закончился, как заканчивается все хорошее и плохое в этой жизни (включая саму жизнь). Отдых закончился, и началась привычная работ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лишком, черт возьми, привычна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еревернутая мебель, следы от пуль, трупы и кровь на полу... полный разгром - вот они, результаты их работы. Причем хорошо сделанной работы. Потому что убитых могло оказаться гораздо больше. За последние полчаса, с тех пор, как отключили аппаратуру в подвале, они уже получили несколько сообщений от разосланных в разные концы Города разведгрупп (в том числе и от воздушной разведки на флайерах) о том, что встреченные андроиды утратили враждебную активность. И любую активность вообще. Создавалось впечатление, что мозги этих "незаменимых" помощников человека после пережитых потрясений просто отключились, вследствие чего тела впали в полный ступор. Нет, они были живы. Но на внешние раздражители никак не реагировали, а просто стояли, сидели и лежали там, где их застигло... Застигло "что"? Именно на этот вопрос Хельмут Дитц, Александр Велга и все остальные члены отряда и намеревались теперь получить ответ. Полный и абсолютно достоверны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Мертвые лежали в холле, живые сидели в гостиной у стены. Как раз на том самом месте, где еще не так давно сидели рэкетиры Доди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се повторяется, устало подумал Велга, опускаясь в кресло и окидывая взглядом связанных пленных. Причем чем дальше, тем чащ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дин из бунтовщиков на мгновение приподнял низко опущенную голову, и Велга удивленно вскинул брови - это был шофер Никола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так, так, - произнес расположившийся в соседнем кресле Дитц. - Наш любезный хозяин и гид. Николай Боровиков. Собственной персоной. А ведь мы, Саша, стали с тобой невольными пособниками этого кровопролития. Помнишь ящики? Я так думаю, что в них была аппаратура и, возможно, оружие. 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об этом сразу подумал, как только узнал, что ниточки сюда тянутся, - кивнул Александр. - Ну что молчишь, Коля? Объясни нам, что тут произош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ичего он вам не скажет, - процедил сквозь зубы один из мятежников - худой длинноносый человек лет сорока с лихорадочно блестевшими карими глазами. - Ваш успех временный. Наши товарищи уже захватили Землю, и скоро все перемени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 вас... А вас просто убьют. Потому что тех, кто не сдается, надо убив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тут Велга засмеялся. Он понимал, что его смех несколько истеричен, однако ничего не мог с собой поделать. Уж очень показалось ему забавным то, как этот длинноносый неуклюже попытался повторить мысль товарища Сталин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здесь смешного?! - яростно сверкнул глазами мятежни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соответствие твоих слов действительности, - пояснил Велга, успокаиваясь. - И вообще смешно, когда человек с апломбом говорит о том, о чем ни малейшего понятия не имеет и не может иметь. Откуда тебе, тля, знать, что делают с теми, кто не сдается? А также с теми, кто сдается? А также с пленными? Вообще, с врагом? Ты же про это только в книжках читал... А если думаешь, что у вас получится не ответить честно на наши вопросы, то глубоко ошибаешься. Мы ведь по-настоящему еще и спрашивать-то не начали. Верно, Хельму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Хельмут медленно кивнул, не спуская с длинноносого немигающего взгляда своих бледно-голубых льдистых глаз.</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скажет он, скажешь ты, - равнодушно добавил Дитц. - Причем скажешь прямо сейчас. И знаешь, почему именно т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ничего вам не скаж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тому что ты мне не нравишься. Вы все мне не нравитесь. Но ты не нравишься особенно. Я не люблю, когда перебивают меня или моего друга. Мы тут сидели и спокойно разговаривали с нашим знакомым. С Николаем. Тебя, заметь, никто ни о чем не спрашивал. Но ты влез в разговор. Зачем? Раз влез, значит, говорить будешь именно ты. Нечего было меня злить. Значит, так. Я задаю вопросы, ты на них отвечаешь. Яс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ничего не скаж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итц, казалось, не обратил на эту фразу-заклинание ни малейшего внимания. Он вытащил из пачки сигарету, прикурил, пододвинул кресло почти вплотную к допрашиваемому и выпустил дым тому в лиц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мя? - вкрадчиво спросил о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линноносый отвернулся и попытался изобразить на лице презрительную улыбку.Хельмут в задумчивости посмотрел на горящую сигарету и вдруг неожиданно быстрым движением ткнул ею в глаз мятежнику. Тот завизжал и попытался спрятать лицо на груди. Но Дитц, предвидя такой маневр, ухватил его левой рукой за волосы и вернул голову длинноносого в прежнее положен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мя? - ласково повторил он, медленно поднося сигарету к широко раскрытому, полному первобытного ужаса карему глазу мятежни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Через час они знали вс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ка все шло по плану. Почти. Захвачено пять Городов из шести, большинство административных, информационных, учебных и производственных центров. В жилых зонах, конечно, положение было более неопределенным. Но он, Вадим Андреевич Сальников, новый правитель Земли, это предвидел. Ничего. Еще пара-тройка дней, и его власть станет полной. И тогда он отключит излучение и переделает этот мир. Этот слабый, изнеженный и безвольный мир. Мир, который разучился драться. Надо же, каких-то двенадцать часов прошло, а на всей планете не нашлось ни одной силы, способной противостоять перепрограммированным андроидам. И это лишний раз доказывает его правоту. Да, пролилось много крови. Но кто сказал, что человечество можно вылечить и вернуть на верный путь без боли, крови и страданий? Нет, не бывает безболезненного лечения. Ничего, потомки еще скажут ему спасибо и поставят памятники. И напишут песни и книги. Обязательно. А по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адим Андреевич тронул клавишу, и на экране возникло лицо помощника, ответственного за положение в том самом Городе, в котором возникло неожиданное слабое сопротивление. Это было особенно неприятно, потому что Город находился совсем неподалеку, и он, Сальников, ждал похожих сюрпризов где угодно, но только не под боком своей резиденци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овые сообщения есть? - спросил он помощни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 ответил тот с озабоченным видом. - Я как раз собирался выйти с вами на связ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ни вычислили и окружили генератор. И теперь предлагают нашим сдать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может быть. Сколько и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очно неизвестно. Сотни полторы-две. Но это полигонщики. Они хорошо вооружены, и у них решительные командиры. Николай говорит, что знает этих командиров. Говорит, что те самые, о которых он вам рассказывал. Они уже перебили массу андроидов и выводят из Города людей. Мало того, с каждым часом их становится все больше и больш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ак э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обровольцы. К ним присоединяются десятки добровольцев. Забирают оружие убитых андроидов и присоединяются. Хуже всего, что они организованы. И организованы неплохо. И стрелять умеют. Андроидов, конечно, больше, но они действуют сами по себе и... в общем, их просто расстреливают поодиночке. Но главное не в этом. Они, как я уже сказал, окружили генератор. Уже несколько раз предлагали сдаться. Предъявляли этот... как его... ультимату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что в ультиматум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ли добровольная сдача оружия или смер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Ладно. Соедини-ка меня с Никола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э... в том-то и дело, что не могу. Десять минут назад связь прервалась. Я боюсь, что полигонщики пошли на штурм и... О, прошу прощения! Есть сигнал вызова! Соединя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переключи на мен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мощник исчез, и через секунду на экране монитора возник совершенно незнакомый Сальникову челове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Был он худ и белобрыс, одет в странный, неуловимо меняющий цвет комбинезон, а на плече у него висел какой-то древний автомат. Присмотревшись, Вадим Андреевич вспомнил, что видел такое оружие в кинохронике и фильмах про Вторую мировую войну. Кажется, именно такими пистолетами-пулеметами была вооружена германская армия... Светло-голубые, почти прозрачные глаза незнакомца смотрели холодно и презрительно, его тонкие губы были изогнуты в некое подобие улыбки, однако радушием эта улыбка наполнена была не больше, чем январский день солнечным теплом. И сквозило еще в этом пронзительном взгляде что-то такое, от чего по спине Сальникова сверху вниз пробежала мерзкая дрожь. Но не исчезла, а затаилась где-то в районе крестца. За спиной у белобрысого, у стены, сидели связанные люди, в которых Вадим Андреевич узнал членов своей организации, - тех, кто должен был ему еще час или два назад рапортовать о том, что Город находится под их контрол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Господин Сальников? - равнодушно осведомился голубоглазы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это я, - Вадим Андреевич постарался придать своему голосу такое же великолепное равнодушие, но понял, что получилось плохо. - Кто вы так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ж, представлюсь, так и быть, - краем рта усмехнулся незнакомец. - Обер-лейтенант вермахта Хельмут Дитц. Один из командиров отрядов сопротивления. Есть и другие, но мои боевые товарищи предоставили мне право разговаривать с вами. Хотя, признаюсь, разговор этот не доставляет мне ни малейшего удовольствия. Впрочем, надеюсь, что очень скоро я получу возможность самолично поставить вас к стенке и расстрелять. Или повесить. Так что все мое удовольствие еще вперед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адим Андреевич ощутил, как мерзкие мурашки ожили в районе крестца и снова поползли по его спине. На этот раз снизу вверх. С такими людьми за всю его довольно долгую и насыщенную жизнь сталкиваться ему еще не приходилось. Чувствовалась в этом человеке какая-то неведомая Сальникову твердая воля, какая-то нездешняя безжалостность и жестокость. Та самая воля и та самая безжалостность и жестокость, об отсутствии которых в современниках он так часто сожале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о... Но откуда? Стоп. Как он сказал? Обер-лейтенант вермахта? Впрочем, понятно. Он ведь полигонщик, а они вечно стараются быть как можно более точными в исторических деталях: оружие там, звания, униформа... Вот именно - униформа! Разве в такие мундиры были одеты солдаты вермахта? Что-то непохож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бер-лейтенант вермахта? - Вадим Андреевич тоже усмехнулся и тут же с неудовольствием понял, что невольно повторяет интонацию и мимику визави. - Где же ваша форма, господин обер-лейтенан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Глаза белобрысого льдисто блесну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вы правы, - сказал он ровным голосом. - Формы на мне, действительно, нет. Пришлось пожертвовать. Война, знаете ли, есть война. Но в форме или без формы, а я все равно остаюсь обер-лейтенантом вермахта. И, как германский офицер, предлагаю вам полную и безоговорочную капитуляцию. Увы, ваш безумный план не удался. Нашлись люди, способные ему успешно противостоять, и сейчас эти люди хорошо организованы, вооружены и полны желания разделаться с вами и вашими ...э-э... единомышленниками. И, поверьте, я разделяю их чувства. Сдавайтесь, господин Сальников. Сдавайтесь. Поверьте профессионалу и воспользуйтесь шансом остаться в живы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Бросьте, молодой человек! Какой вы профессионал? Провели пару боев на Полигоне и возомнили о себе невесть что! На нашей планете давно нет профессиональных военных. Просто вам временно повезло. Так что у меня к вам другое предложен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даже догадываюсь, како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нтересно, интерес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ейчас вы предложите мне и моим людям перейти на свою сторону, а взамен пообещаете какой-нибудь высокий пост в будущем Правительстве Земли. Например, военного министр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чем плохое предложение? - искренне удивился Сальников. - Неужели вы всерьез считаете, что способны справиться с сотнями тысяч перепрограммированных на уничтожение людей андроидов? Какие у вас силы? Полторы-две сотни бойцов? Смеш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3"/>
        <w:jc w:val="center"/>
        <w:rPr>
          <w:rFonts w:eastAsia="MS Mincho;ＭＳ 明朝"/>
        </w:rPr>
      </w:pPr>
      <w:r>
        <w:rPr>
          <w:rFonts w:eastAsia="MS Mincho;ＭＳ 明朝"/>
        </w:rPr>
        <w:t>Глава 18</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Значит, так. Хельмут сможет заговаривать ему зубы еще полчаса, не больше. Потом попросит некоторое время на раздумье. Скажем, час. Или полтора. Максимум - два. Потом опять выйдет на связь и поговорит еще минут пятнадцать. Итого: два с половиной - три часа. Сколько нужно времени, чтобы долететь до этой ферм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ва часа. Это в среднем. Если очень поторопиться и выжать из флаеров максимальную скорость, то можно уложиться и в полтор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дорогу  ты  знаеш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хоть с закрытыми  глаза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 закрытыми не надо. Наоборот. Чем шире ты их откроешь, тем лучш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беседовали на втором этаже все того же многострадального особняка на улице Зеленой. Велга и Николай. Еще в комнате присутствовали Валерка Стихарь, Курт Шнайдер и Сергей Вешняк. Хельмут Дитц вел внизу, в гостиной, переговоры с господином Сальниковым. Михаил Малышев координировал действия эвакуационно-разыскных групп (в Городе оставалась масса живого и перепуганного народа, которому нужно было объяснить случившееся и по возможности хоть как-то организовать его, народа, дальнейшую жизнь). Карл Хейниц проводил инструктаж и проверял экипировку разросшегося до двухсот сорока бойцов штурмового отря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Цейтнот, подумал Велга. Пожалуй, это будет самое точное слово. Полнейшая нехватка времени. Ни организовать ничего не успеваем, ни просчитать. Все на вдохновении. Но по-другому нельзя. Пока они не ждут атаки... А они не ждут. Этот самый Сальников уверен, что ситуация находится под его полным контролем. Еще бы - пять Городов из шести! Плюс полный хаос и неразбериха во всех местах одновременного нахождения людей и андроидов. Котята. Ей-богу, котята! Даже службы спасения не сработали! То есть, может, они и сработали как-то; но мне пока об этом ничего не известно. А этот их Мировой Совет? Где он? Неужели все убиты? Один толчок - и сразу все развалилось. Видать, действительно не все было ладно в датском королевстве... Н-да, как бы там ни было, а урок, действительно, хороший. Надолго запомнится. Впрочем, то, что службы спасения не сработали, тоже понятно - там, говорят, андроидов больше, чем людей. Но рискованно, черт. Очень рискованно. Мы же не знаем точно, ни сколько их там, на этой ферме, ни как они вооружены. Даже Николай и эти шестеро не знают. Одни предположения с достоверностью процентов в шестьдесят, не более. Да, Николай... С одной стороны, вроде бы - мятежник, враг. А с другой... Если бы он им не попался на своем автобусе в самый первый день, неизвестно, как бы они выкрутились. Возможно, кого-то, уже и в живых бы не было. Тот же Хельмут совсем концы отдавал... Да и вообще, какой он враг? Молодой, запутался, голову ему этот самый Сальников совсем задурил. Теперь, конечно, протрезвел. Когда увидел настоящую кровь и понял, куда влез. А может, и не понял, а просто испугался. Важно, что он знает местонахождение этого самого Сальникова, главы организации. Отсечем голову - все остановится. Судя по тому, что Николай рассказал, с дубляжем у них никак. Если и есть какой-то запасной план на случай гибели лидера, то наверняка он не сработает. Впрочем, это уже не наше дело. Оно и вообще не наше дело, конечно, но раз уж мы влезли, то надо доводить до конца. Принял решение - выполняй. Нет хуже, чем останавливаться на половине дороги. Ладно, хватит думать, пора действовать. Время уходи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Хорошо, - сказал он и обеими руками энергично растер лицо. - Вот тебе бумага, рисуй план этой самой фермы. Крупно и как можно более подробно. Полетишь с нами. Точнее, со мной. И не дай бог, если ты соврал. Пристрелю на мест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Я не... - Голос Николая заметно задрожал то ли от обиды, то ли от испу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о Велга не стал в этом разбирать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Рисуй. Быстро и точно. Валера, а ты собери мне немедленно командиров взводов. Будем ставить боевую задач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ами полетите, товарищ лейтенан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куда деваться? Тут, в Городе, мы были рядышком. А посылать их одних за полтыщи верст... Нет. Дров наломают, людей потеряют, а задачу не выполня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огда... разрешите и мне, товарищ лейтенан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мне, - поднялся со стула Вешня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мне тоже, - не отстал Курт Шнайд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Хорошо, - кивнул Велга. - Только немного в другом составе. Я возьму на себя северную группу и общее командование. Южную - Вешняк. Восточную - Курт Шнайдер. Западную - Карл Хейни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я? - обиженным тоном осведомился Стихарь. - Опять воздушная разведка? Не люблю я в небесах болтаться, тов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т, Валера. Ты, как самый шустрый, здесь останешься. Тут работы невпроворот. И не спорить. Это приказ.</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тихарь открыл было рот, но все-таки нашел в себе силы промолч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се, - подытожил Велга. - Через пять минут я жду здесь командиров групп и взвод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то было похоже на какой-то совершенно сумасшедший аттракцион в довоенном парке культуры и отдыха. Флайеры шли на минимально возможной высоте (чтобы не засекли локаторы, если они есть), но на максимально возможной скорости. Под короткие крылья машин с неслышным, но хорошо ощущаемым свистом летели леса и поля, реки и озера, в глаза били лучи заходящего солнца, и если бы не проглоченные перед вылетом таблетки стимулятора, на приеме которых настоял врач (среди спасенных "горожан" оказалось довольно много врачей, и все они сразу же активно включились в работу), то Велгу после тяжкого дня наверняка бы сморило. Но сейчас он чувствовал эмоциональный подъ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асов пять продержитесь, - сказал врач, выкатывая ему на ладонь из флакона две красные с желтой поперечной полосой капсулы. - Но потом потребуется глубокий и продолжительный со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ять часов. А больше и не надо. Сколько мы уже мчимся? Так. Час десять минут. Уже скоро. Все-таки странно без настоящих городов и поселков - за все время полета внизу промелькнуло лишь несколько строений и дорог, свидетельствующих о том, что люди здесь все-таки живут. А так ведь, на первый взгляд, не земля, а просто первобытный рай какой-то. А вообще, наверное, это здорово, когда у каждого, кто хочет, есть свой дом и сад. Или небольшой парк, с  прудом. Или даже с целым озером. Но это же как должны быть растянуты коммуникации! Впрочем, они богаты и могут себе это позволить. Да и не все так живут. Аня рассказывала, что хоть поселков и городов в нашем понимании тут нет, но зато существуют так называемые жилые зоны. Обширные и зеленые. Вот их и не заметно сверху. Да еще на такой скорости и малой высоте. Кажется - лес и лес. А там, под кронами деревьев, дома и люди. И сошедшие с ума андроиды. Но отвлекаться на спасение единиц нельзя. Спасать нужно всех, а значит, бить врага в самое сердц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ы на подходе, - наклонился к Велге сидящий сзади Николай. - Еще минут деся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тлично, - кивнул Александр и услышал, как знакомо закипает в крови адренали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За пять минут до цели флайеры снизились еще, сбросили скорость и, разбившись на четыре группы, взяли район в кольц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она! - выдохнул за спиной Велги Никола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Лес под брюхом флайера как обрезало, и Александр увидел сразу и поле, и обширный фруктовый сад, и белое трехэтажное здание главной усадьбы под красной крыш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се по плану, - негромко сказал он пилоту и перехватил поудобнее автома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се-таки их ждали. А если и не ждали, то у Сальникова хватило ума выставить наблюдателей. И нужно быть совсем слепым или беспробудно спать на посту, чтобы не заметить воздушную армию более чем из сорока летательных аппаратов. Вот и заметили. Пусть поздно, на самом подлете, но заметили. Так что полнейшей внезапности не получилось, и, когда Велга вывалился из открытой дверцы флайера на траву, вокруг уже вовсю плясали пули и трещал воздух, разрываемый зарядами плазменных винтово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трех метрах очень удачно подвернулся толстый ствол старого тополя, и, укрывшись за ним одним броском с перекатом, Александр сумел оглядеться. Прямо перед ним, метрах в семидесяти, парадный вход в главное здание усадьбы. Стреляют оттуда, из дома. Крыши и окна. Огонь, прямо скажем, не очень плотный и совсем неметкий. Однако слева, метрах в тридцати, один флайер уже горит на земле. Правда, там, вроде, никого нет - все успели десантироваться и залечь. Кто за деревом, кто за кустиком, а кто просто на травке. Ладно, приступа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 поднес к губам раци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Север", слушай мою команду! Весь огонь пулеметов и плазменных винтовок по крыше и окнам! Не дайте им носа высунуть! Потом атака. Готовность пятнадцать секунд. Огон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месте с ночью в Городе начались пожары. Еще час назад их было восемь, а теперь воздушная разведка докладывала о замеченных еще шес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алерка Стихарь оглядел своих подчиненных (четыре здоровенных лба, ростом и шириной плеч никак не уступающих Мише Малышеву, которым, впрочем, Валерка предпочел бы одного Мишу), цыкнул зубом и сказ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оварищи бойцы! На данный момент вы представляете собой мобильный патруль с практически неограниченным правом карать и миловать. Мобильными мы называемся потому, что нам приданы флайеры для транспортировки живых, раненых и... арестованных. Но передвигаться мы будем на своих двоих. В Городе сейчас почти наверняка действуют мародеры. Также там хватает пьяных и тех, кто под марафетом. Возможно, есть и сумасшедшие. Но там еще есть и много просто испуганных нормальных и законопослушных граждан. Вы, четверо, поступаете под мое непосредственное командование, а потому обязаны выполнять мои приказы немедленно и беспрекословно. Задача перед нами ставится следующая: мародеров арестовывать, а в случае вооруженного сопротивления - расстреливать. Пьяных и прочих, которые наглотались и нанюхались, отрезвлять с помощью того лекарства, что вам выдали. Раненых, арестованных, и особенно перепуганных, - эвакуировать. Всех прочих, кто способен передвигаться самостоятельно и желает покинуть Город, направлять в госпиталь, где сейчас развернут временный лагерь. Ко мне обращаться "товарищ командир". Город вместе с нами и в тесном взаимодействии будут патрулировать еще пятнадцать таких же групп. В любую минуту они могут попросить помощи у нас, а мы у них. И эта помощь должна быть немедленно оказана. Вопросы ес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товарищ командир, - переступив с ноги на ногу, решился один из четверки. - Разрешите спроси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Разреша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ак это - расстрелив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чень просто. Ставить к стенке и стрелять, пока не умр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о... это же люд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же сказал. Расстреливать не людей, а мародеров. И то не всех, а только тех, кто окажет вооруженное сопротивление. Вы на войне, рядовой. Привыкайт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э... А что такое "марафет", товарищ команди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ы сказали, цитирую: "Пьяных и тех, кто под марафет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 я и забыл, вы же не знаете... Марафет, значит... этот... как его... наркотик. Тех, кто под наркотиком. Еще вопрос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Больше вопросов не оказалось, и они, проверив оружие и связь, пошли в Горо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Хельмут Дитц сидел в знакомой гостиной особняка на Зеленой, который наскоро превратили в штаб, убрав трупы, обломки и мусор и установив необходимую аппаратуру для связи со штурмовым отрядом Велги, мобильными патрулями в Городе, воздушной разведкой и госпиталем. Связь же со всем остальным миром пока по-прежнему отсутствовала. Хельмут сидел за столом на твердом стуле с прямой спинкой (в кресле он быстро начинал засыпать) и думал, что, пожалуй, "товарищу лейтенанту" сейчас полегче. Потому что Саша и его штурмовая группа в основном уже справились со своим делом. А его дела не только не заканчиваются, но, наоборот, с каждым часом становятся все труднее и запутаннее. И плюс ко всему количество этих самых неотложных дел неуклонно увеличивается. Конечно, это очень хорошо, что Александру с относительно небольшими потерями удалось захватить ферму Сальникова (сам господин Сальников не нашел ничего лучше, как снести себе голову из плазменного ружья, когда понял, что возмездие неотвратимо). Значит, уже можно принимать первоочередные меры по восстановлению нормальной жизни - без лидера и с остальными мятежниками будет справиться гораздо проще (скорее всего, они сами разбегутся, предварительно уничтожив свою хитроумную аппаратуру). Но вот именно эти "первоочередные меры" больше всего и утомляют. И даже не столько они сами, сколько необходимость объяснять их... гражданам потомкам. Вот и сейчас перед ним сидит роботехник Богдан и от имени оставшейся в живых и спасенной общественности требует объяснений. Андроиды, видите ли, обезврежены, а посему им непонятно присутствие мобильных и хорошо вооруженных патрулей на улицах Города. М-мда Старые привычки так просто не проходят. Огнестрельное оружие в пределах Города издавна под запретом, и этот запрет так просто из головы не выветривается. Ну и как такому вот объяснить значение слова "мародер"? Он ведь не понимает даже, отчего в Городе вспыхнули пожар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что ты переживаешь, - сказал он, вздохнув. - Тушить их у нас нет ни сил, ни средств. Пойми, так всегда бывает в любом городе, в котором нет власти. И андроиды здесь совершенно ни при чем. Это дело рук людей. Мародеров и просто пьяных. А может, и сумасшедших. Я не исключаю, что кто-то из-за последних событий тронулся умом. И, вполне возможно, таких достаточное количеств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ародеры, - недоверчиво покачал головой Богдан. - Мне, конечно, знакомо это слово из истории и художественной литературы, но... Откуда им здесь-то взяться? Люди пережили страшные сутки! Чудовищные! Да они должны бежать из Города подальше, а не пьянствовать и это... как ег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ародерничать, - с серьезным видом подсказал Хельму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имен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ы не прав, - снова вздохнул Дитц. - Как бы тебе объяснить... Это вопрос психологии. Мгновенно исчезли все и всяческие запреты, понимаешь? Сначала внешние в виде законной власти (с ней ведь нет связи, а значит, она недееспособна), а после и внутренние (раз власти нет, значит, я могу делать что хочу). И гипновоспитание, о котором ты толкуешь, и вся мораль тут совершенно не играют никакой роли. Точнее, они играют свою роль, но не для всех. Обязательно, понимаешь, обязательно найдется определенный процент людей, который почувствует себя в такой ситуации свободным от всяческих моральных принципов. Э, да что тебе объяснять... Вот погоди, скоро начнут поступать сообщения от патрулей на улицах, тогда сам все поймешь. И вообще, я не понимаю, зачем все это тебе втолковываю. Мне, знаешь ли, проще приказать тебе заткнуться и отправить отсюда вон заниматься каким-нибудь полезным делом. Людей-то не хвата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о есть как это - приказать? - не понял Богдан. - Я понимаю, когда мы воева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ы и сейчас воюем, - жестко перебил его Дитц. - А на войне вступают в силу законы военного времени. Что это такое, ты, как человек образованный, знать должен. А командую здесь я. Как самый опытный и понимающий суть ситуации. Вследствие этого мои решения не обсуждаются, а просто выполняются. И ответственность за эти решения несу тоже я. Лично. Так что давай иди и займись делом. Андроидов уцелевших смогли в чувство привес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мочь-то смогли, но... Люди косятся и... это... просят не включать обычные программы. Пусть, говорят, пока андроиды лучше так посидят. И полежа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ж, я их понимаю... Пискнула рац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итц слушает, - Хельмут махнул рукой Богдану, показывая, что разговор оконче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ибыл флайер дальней разведки, - доложил дежурный по штабу. - Один из двух, что еще утром посыла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тлично. Ко мне его немедлен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верь отворилась, и вошел пилот-разведчи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да, подумал Хельмут, разглядывая молодого русоволосого парня, как быстро, однако, меняет война человека. Утром был похож на какое-то плакатное изображение идеального арийца: волевой подбородок, чистое лицо, румянец и огонь энтузиазма в глазах. А теперь вон и личико осунулось, и румянец пропал, и в глазах - усталость пополам с растерянностью. Ничего, парень, становишься похожим на нормального человека. Нет, Велга прав - если бы не было господина Сальникова, то его стоило бы придум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адись, - сказал он пилоту. - Извини, забыл, как тебя зову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иктор я. Виктор Златопольский. Можно просто Вит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ебя покормили? Ладно, это потом. Коф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пожалу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ежурный! - сказал Дитц в рацию. - Два кофе и покрепч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кратком изложении рассказ пилота сводился к следующему. Как и было приказано, он обследовал сектор к северу от Города в радиусе трехсот километров. Это несколько жилых зон, один крупный административный центр, а также центры производственные, сельскохозяйственные, научные и учебные. Везде полный разгром и неразбериха. Но паника явно пошла на спад. Особенно после того, как отключились андроиды. Где-то уже идут восстановительные работы, а в административном центре ему даже удалось обнаружить несколько живых членов местного Совета. Им он доложил обо всем, что знает, и дал координаты штаба. Сейчас там вовсю налаживают связь, туда подтягиваются оставшиеся в живых из жилых зон, и он думает, что скоро многое прояснится. Тем более что мужики сами догадались послать флайеры для восстановления контактов с Мировым Советом. Через него, Виктора, была передана устная благодарность всем им за оперативные и решительные действия. А завтра утром один из членов Совета обещал прибыть сам, чтобы составить дальнейший план уже совместных действий и скоординировать усилия по восстановлению поряд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Хорошо, - сказал Дитц, выслушав пилота. - Хоть что-то прояснилось. Молодец. Можешь идти отдыхать. Эх, узнать бы еще ситуацию на юг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2"/>
        <w:jc w:val="center"/>
        <w:rPr>
          <w:rFonts w:eastAsia="MS Mincho;ＭＳ 明朝"/>
        </w:rPr>
      </w:pPr>
      <w:r>
        <w:rPr>
          <w:rFonts w:eastAsia="MS Mincho;ＭＳ 明朝"/>
        </w:rPr>
        <w:t>Часть вторая</w:t>
      </w:r>
    </w:p>
    <w:p>
      <w:pPr>
        <w:pStyle w:val="Heading2"/>
        <w:jc w:val="center"/>
        <w:rPr>
          <w:rFonts w:eastAsia="MS Mincho;ＭＳ 明朝"/>
        </w:rPr>
      </w:pPr>
      <w:r>
        <w:rPr>
          <w:rFonts w:eastAsia="MS Mincho;ＭＳ 明朝"/>
        </w:rPr>
      </w:r>
    </w:p>
    <w:p>
      <w:pPr>
        <w:pStyle w:val="Heading2"/>
        <w:jc w:val="center"/>
        <w:rPr>
          <w:rFonts w:eastAsia="MS Mincho;ＭＳ 明朝"/>
        </w:rPr>
      </w:pPr>
      <w:r>
        <w:rPr>
          <w:rFonts w:eastAsia="MS Mincho;ＭＳ 明朝"/>
        </w:rPr>
        <w:t>ЗАМОК</w:t>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r>
    </w:p>
    <w:p>
      <w:pPr>
        <w:pStyle w:val="Heading3"/>
        <w:jc w:val="center"/>
        <w:rPr>
          <w:rFonts w:eastAsia="MS Mincho;ＭＳ 明朝"/>
        </w:rPr>
      </w:pPr>
      <w:r>
        <w:rPr>
          <w:rFonts w:eastAsia="MS Mincho;ＭＳ 明朝"/>
        </w:rPr>
        <w:t>Глава 19</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bookmarkStart w:id="0" w:name="а"/>
      <w:bookmarkStart w:id="1" w:name="а"/>
      <w:bookmarkEnd w:id="1"/>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тот бункер был сооружен в Альпах для правительства Объединенной Европы в давние времена первой и последней в истории человечества ядерной войны. И тогда, и в последующие десятилетия всеобщей смуты и войн всех против всех он хорошо послужил своим хозяевам, давая полную защиту от любого нападения (включая ядерное) и обеспечивая людей, находящихся в нем, всем необходимым. Когда человечество опомнилось, посчитало оставшихся в живых и, почесав в воображаемом затылке, принялось помаленьку за восстановительные работы, у только что созданного Мирового Совета хватило ума бункер не уничтожать, а на всякий случай законсервировать. В этом законсервированном состоянии он и пребывал. Пока не понадобил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Удивительно, как о наличии подобного места вообще не забыли, в который раз подумал Фернандо Мигель Арега, усаживаясь на председательское место за овальный стол в комнате заседаний. Хоть о чем-то мы не забы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верь отъехала в сторону, и вошли члены Мирового Совета. Восемь человек. С ним, Арегой, девять. Все, кто уцеле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звольте мне начать, господа, - сказал Арега, когда все расселись за столом. - То, что я скажу, ни для кого из вас не является новостью. Однако мне хотелось бы задать общий тон беседе, чтобы в процессе поменьше сбиваться с главного на второстепенное. Итак. Нас постигла катастрофа. Причем катастрофа, масштабов которой мы до сих пор не знаем. Но по тем сведениям, что у нас имеются, можно сделать вывод, что катастрофа эта планетарного характера. По самым скромным прикидкам, на Земле к сегодняшнему дню насчитывается около 30 миллионов андроидов. Сколько из них, так сказать, в одночасье сошло с ума и начало убивать людей, нам точно неизвестно. Но, если судить по тем отрывочным сведениям, что у нас имеются, - не меньше восьмидесяти процентов от общего числа. Все это безумие, как вы знаете, продолжалось около двух суток, после чего большинство из андроидов просто отключилось. Тестирование показывает, что у них полностью стерты все программы. Отсюда возникает несколько первоочередных проблем, которые нам необходимо как можно быстрее решить. Все эти проблемы тесно связаны одна с другой, и решаться должны в комплексе. Первая - это обеспечение безопасности людей. Тех, кто остался жив после... после этого всего кошмара. Здесь у нас тоже нет сведений. Мы можем только предполагать. И наши предположения, увы, не внушают особого оптимизма. Погибло много. Очень много. Вторая проблема - это связь. То есть на самом деле она не вторая, а наиважнейшая. Потому что без связи мы абсолютно беспомощны. К сожалению, на андроидов мы в свое время возложили большую часть функции, без выполнения которых наше общество автоматически отбрасывается назад буквально на сотни лет. Теперь, после того что случилось, нам придется многое пересмотреть и многое вспомнить. И многому заново научить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пример, воевать, - подал с места реплику историк Пьер Штраубе, ученый с мировым именем, известный своим довольно склочным характером и независимостью суждений. - Я всегда говорил, что хоть какая-то армия нам необходима. Но вы не вняли. Вот и допрыгал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Бросьте, Пьер, - сказал Арега. - Сейчас не время для выяснения отношений. Вы прекрасно знаете, что я всегда внимательно прислушивался к вашему мнению. Нам сейчас не старые обиды нужно вспоминать, а срочно составлять план первоочередных действий и неукоснительно ему следовать. Тем более что мы пережили только одну беду. Вторая еще грядет. И очень скоро. Я говорю о космическом флоте неизвестного происхождения, который приближается к Земле вслед за нашими гостями-атланта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мешно! - фыркнул неугомонный  Штраубе. - Какие же они гости? Они самые что ни на есть настоящие хозяева. Мы только-только кремниевые ножи научились прилично делать, а они уже в космос лета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Были они хозяевами, - вздохнул Арега. - Теперь гости. Во всяком случае, до тех пор, пока человечество не примет их в свою - извините за высокопарность - семью. Но не будем придираться к словам. Перед тем как начался бунт андроидов, мы получили сообщение от Уильяма Джорджа Крейтона, командира корабля "Вихрь", который установил с атлантами контакт. Сообщение гласило, что командование атлантов - напоминаю, кстати, что оба корабля атлантов боевые - приняло решение отправить к чужому флоту разведчиков. С целью идентификации и, возможно, разведки бо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такое "разведка боем"? - спросила врач Натэла Левинсон, статная рыжеволосая женщина с прозрачными зелеными глазами и красивым глубоким голос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енный термин, - охотно пояснил историк Штраубе, который всегда охотно пояснял подобные вещи (были бы слушатели). - Означает разведку с кратковременным огневым контактом. Проводится с целью получения сведений о боевом потенциале противника. Или врага. Что в случае войны одно и то ж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ичего не поняла, - со смущенной, но великолепной улыбкой заявила Левинсон. - Что такое "огневой кратковременный контак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тычка, - быстро сказал Пьер. - Короткий бой. Стрельба. Натэлочка, я тебе потом все отдельно расскажу, хорош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да, - сказал Арега. - Боюсь, не только Натэле, но и всем нам очень скоро понадобится хорошее знание военных терминов. Итак, продолжи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апитан флагмана атлантов "Родина" и он же командующий всеми оставшимися вооруженными силами Эйда Ат Велес, как и положено капитану и командующему, с раннего утра находился в командирской рубке. Сегодня он проснулся со странным ощущением необходимости вспомнить нечто очень важное. Важное настолько, что все остальное, начиная от его ежедневных обязанностей капитана и командующего и заканчивая самим фактом возвращения домой после пятнадцати тысяч лет отсутствия, а также висящей на хвосте потенциальной угрозой в виде чужой космической эскадры, отступало на задний план. Умываясь и завтракая (бриться капитану было не нужно, поскольку у мужчин-атлантов на лице не росли волосы), Эйда Ат Велес уже знал, что сейчас он сядет в кресло перед обзорным экраном в командирской рубке и будет мучить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ка не вспомни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ем более что подобные "приступы памяти" случались последнее время не только у него, но и у многих его подчиненных. И все чащ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еожиданно вспоминали оставленных на Земле жен, мужей, детей, друзей и близких. Важные и не очень эпизоды из жизни. Имена, даты и названия. Лица и образы. Первую любовь и последнюю ненависть. Один инженер-техник с "Вызова" вспомнил, что перед отлетом вдребезги разругался с любимой девушкой, и эта вспышка памяти так его потрясла, что корабельному врачу пришлось погрузить его в длительный искусственный сон, чтобы сберечь психику инженера-техника от срыва. Единственный оставшийся в живых после боевого похода психолог объяснял данный феномен тем, что экипаж слишком долго находился в глубоком анабиоз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кажите еще спасибо, что вообще хоть при какой-то памяти проснулись, - прокомментировал он запрос командующего по этой теме. - Пятнадцать тысяч лет... Слыханное ли дело! Никто и никогда не находился столько времени в анабиозе до нас, и вряд ли, исходя из элементарной теорий вероятности, этот рекорд перекроют в обозримом будущем. Теперь, дорогие мои соотечественники, коллеги и товарищи, мы с вами являемся уникальнейшими в своем роде экспонатами в истории разумной жизни на Земле. Нас нужно холить, лелеять и бережно изучать. Чем я и занимаюсь. Наш печальный опыт показывает, что организм атланта, а значит, во многом и живущего сейчас на Земле человека способен выдержать такие испытания и нагрузки, ч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топ, хватит, - перебил его тогда Велес, вовремя сообразивший, что если психолога не остановить, то сам он остановится нескоро. - Ты лучше скажи, насколько эти провалы в памяти вредны для здоровь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ка трудно судить, - замялся психолог. - Данных маловато. Но, скорее всего, совершенно не вредны. Или вредны незначительно. Я, конечно, разумею здоровье физическое, а не психическое. Но и в плане психическом все более или менее в порядке. Ребята мы крепкие, специально отобранные... А то, что кто-то что-то забыл, а потом неожиданно вспомнил... Думаю, ничего страшного. Справимся, капитан, я держу ситуацию под контрол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д контролем-то под контролем, думал теперь Эйда Ат Велес, сидя в своем командирском кресле и разглядывая на обзорном экране увеличенный оптикой, голубой с белыми разводами шарик Земли, но что я должен вспомнить? Что? Из какого времени? Из детства? Юности? Взрослой жизни? И ведь, кроме как самому себе, подсказать некому... Важное. Что-то очень и очень важное. Что самое важное для тебя, капитан? Важнее всего на свете? Важнее самой жизни? Жизнь. И связанный с этой жизнью долг. Жизнь экипажа, жизнь родины... Жизнь родины. Безопасность. Безопасность родины. М-м-м... нет, родину мы защитили и долг свой выполнили. Ага. Как же выполнили, если на хвосте притащили вражескую эскадру? Не мы притащили, сама доползла. Так, сейчас опять по кругу пойду. Где-то я проскакиваю нужный поворот мысли или какую-то ассоциацию. Ассоциацию бы мне. Прямую и ясную ассоциацию. Прямую, как дорога в степи, и ясную, как небо в горах. Небо в горах... Горы. Неприступные горы. Горы, для которых не страшны тысячелетия. Убежищ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апитан флагмана "Родина" и командующий вооруженными силами атлантов Эйда Ат Велес вспомни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тут же на пульте мигнул и налился оранжевым огнем срочный вызов из боевой рубк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 сказал Велес.</w:t>
      </w:r>
    </w:p>
    <w:p>
      <w:pPr>
        <w:pStyle w:val="Style12"/>
        <w:ind w:firstLine="360"/>
        <w:jc w:val="both"/>
        <w:rPr/>
      </w:pPr>
      <w:r>
        <w:rPr>
          <w:rFonts w:eastAsia="MS Mincho;ＭＳ 明朝" w:cs="Times New Roman" w:ascii="Times New Roman" w:hAnsi="Times New Roman"/>
        </w:rPr>
        <w:t>-   Это Пева Борра, командир. У нас есть сообщение от капитана "Вихря". Плохо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там у них еще... Ладно, переключи на меня, сейчас посмотрю. А от Сатры ничего существенного н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т. Так ведь и рано еще. Не долете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и сам знаю, что рано. Просто спрашива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ы тоже волнуемся, командир. Даю сообщение с "Вихр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 мой бог... - Руди Майер не сел, а буквально свалился в кресло и обессиленно вытянул ноги в пыльных, коротких сапогах. - И это мирная жизнь?! Нет уж, увольте, лучше дайте мне какого-нибудь врага, и я его с радостью уничтожу, чем буду возиться с этими детьми в обличье взрослых людей. Они же ничего не умеют! Элементарно себе пожрать приготовить не могут, если для этого нужно совершить действие более сложное, чем открывание консервной банки. Не говоря уже, чтобы потом убрать за собой. Ты не поверишь, но сегодня мне пришлось кое-кому показывать, как нужно управляться с метл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чему ты удивляешься? - не отрываясь от экрана компьютера, пожала плечами Анна. - За ними всю жизнь андроиды ухаживали. Готовили им, убирали за них, еще кучу всякой другой работы выполняли. А теперь все кончилось. Снова надо самим учиться делать простейшие вещи. Которые, как выясняется, не так уж и просты. Нам, женщинам, это особенно хорошо извест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ожно подумать, что нам, солдатам, это известно хуже, - немедленно влез в разговор сидящий тут же, в штабе, Валерка Стихарь. - Мы, знаешь ли, тоже всю жизнь сами себя обслужива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на гражданке? - с ехидцей поинтересовалась Ан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х, да сколько там той гражданки! - сказали в один голос Руди и Валерка и, переглянувшись, засмеял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агадывайте желание! - потребовала Анн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тоже одинаковое? - спросил Стихар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я не знаю. Знаю только, что примета существу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 все приметы желаний не назагадываешь, - добродушно пробурчал Майер. Было заметно, что солдат устал, но было также заметно, что сейчас</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тому солдату хорошо и покойно. - К тому же мне лично и желать-то, вроде, особенно нечего. Вот разве что живым остаться после всех наших передряг...</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вот, - согласился Валерка. - Поддерживаю на все сто. И чтоб товарищей тоже... не зацепило. А что, Руди, по-твоему, нас еще ждут передряги? Андроидов-то мы уже, вроде, того... победи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то было правдой. Или правдой с большой долей вероятности. Сегодня, на четвертые сутки "роботобезумия", как окрестил все происходящее их "штатный" роботехник Богдан, сюда, в штаб, оборудованный на окраине Города, перестали поступать данные о боях и стычках с андроидами. Командиры сколоченных наскоро в первый же день и отправленных в разные концы планеты вооруженных боевых групп сообщали о больших потерях среди мирного населения, о разрушенных коммуникациях и системах связи, о панике, хаосе, неразберихе и организационном идиотизме. Не сообщали только об одном: о вооруженных столкновениях с андроидами. То есть подобные столкновения еще случались в первые сорок - сорок пять часов и боевым группам даже в двух случаях удалось захватить несколько членов тайной организации "Восход" (сейчас они содержались в одном из бывших полицейских участков Города), но вот уже больше суток, как все стихло. Однако задачи организационные и мирные оказались не менее, а гораздо более трудоемкими, чем задачи чисто военные. Внезапно обнаружилось, что слишком много в экономике и просто повседневной жизни людей было завязано на андроидов. И теперь, когда эти, прежде безотказные слуги были меньшей частью уничтожены, а большей просто отключены, человечество оказалось в положении громадной школы-интерната, внезапно оставшейся без поставщиков, поваров, уборщиц и технического персонала. Что же касается учителей, воспитателей, тренеров, педсовета и самого директора, то те из них, кто остался жив, только теперь начали помаленьку отходить от шока и вспоминать о своих прямых обязанностя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менно по этим причинам члены Отряда вот уже почти четверо суток не знали ни сна, ни отдыха. На них, как людей, наиболее подготовленных к любым неожиданностям, легла скучная тяжесть организационных забот. И, надо сказать, что пока они справлялись отлич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как же, - охотно откликнулся пулеметчик. - Куда ж нам без передряг? Вот помяни мое слово, как только этот их Мировой Совет окончательно очухается, и мы с облегчением передадим ему, так сказать, бразды, тут же выяснится, что без нас никак нельзя обойтись в каком-нибудь очередном опасном деле. Да ты вот хоть у Ани спроси. Она у нас колдунья, должна всякую засаду чуять на расстоянии... Аннушка, как ты считаеш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дожди, Рудольф, - перебила пулеметчика Анна, пробегая пальцами по клавиатуре. - Тут какой-то новый выз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3"/>
        <w:jc w:val="center"/>
        <w:rPr>
          <w:rFonts w:eastAsia="MS Mincho;ＭＳ 明朝"/>
        </w:rPr>
      </w:pPr>
      <w:r>
        <w:rPr>
          <w:rFonts w:eastAsia="MS Mincho;ＭＳ 明朝"/>
        </w:rPr>
        <w:t>Глава 20</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у, что скажете, Распорядитель? - Так я уже докладывал. Спонтанное умножение реальностей продолжается.- Вы, помнится, говорили, что они закольцова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ни и сейчас закольцованы. По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значит "пока"? Не надо паниковать, Распорядитель. Кольца расходятся концентрически и затухают. Так было всег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вовсе не паникую, Координатор. Я просто пытаюсь вам напомнить, что теоретически возможен вариант, когда концентрическая пульсация может превратиться в спиралевидный континуу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ы хотите сказать, что возможно образование Воронки Реальност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менно. И вы не хуже меня знаете, чем это грозит. Весь наш сегмент просто будет высосан. Или всосан. Как вам больше нрави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теория. На практике никто и никогда не наблюдал Воронку Реальност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ы хотите стать первым наблюдателем, Координато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олько вот не надо этого вашего сарказма, Распорядитель. Я доверяю вашему обширному практическому опыту и поэтому спрашиваю. Какова вероятность того, что в нашем сегменте может возникнуть Воронка Реальност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очной цифры не назову. Но думаю, что вероятность достаточно велика для того, чтобы нам с вами серьезно обеспокоиться. Частота пульсации превысила рекордную, и появились первые признаки кругового движения. Если вы хотите знать мое мнение, то я считаю, что нам срочно нужно наведаться в Замо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амок незыблем, Распорядител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да. Незыблем, пока не начнется образование Воронки. Опять же, позволю себе напомнить, что, согласно теорий, именно и только на месте Замка может образоваться Воронка. Что вы, ей-богу, как маленький, Координатор! Простите за откровенность, но, по-моему, вы слишком увлеклись чистым наблюдением. Жизнь, конечно, театр. Но не до такой же степен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ам не кажется, Распорядитель, что вы переходите все границ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огда Замок начнет превращаться в Воронку Реальностей, это уже не будет иметь никакого значения. Ни для вас, ни для меня.- М-да... Хорошо. Я по-прежнему считаю, что для паники нет оснований, но, пожалуй, соглашусь с вами. Давайте наведаемся в Замо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медлен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зачем тянуть? Раз уж реши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ятнадцать дней с ускорением 4g - это вам не по лугу прогуляться. Это значит, что пятнадцать дней ты не вылезаешь из скафандра, ешь в нем, спишь в нем, писаешь и какаешь в него. На самом деле боевой скафандр рассчитан и на гораздо большие ускорения, однако инженеры не могли дать гарантии, что выдержат истребители. Пятнадцать тысяч лет, как-никак. На самом деле инженеры вообще не могли дать никаких гарантий ни на одно изделие, но 4g - это был тот минимум, при котором истребители успева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открытом космосе подобраться к противнику незамеченным практически невозможно. Это может произойти лишь в том случае, если он слеп, глух, отключил радары и оптику, а экипаж, вместо того чтобы нести службу, предается пьянству и разврату. Поэтому у них был один шанс - прибыть в расчетную точку встречи раньше и притвориться мертвыми телами. Мало ли в звездных системах крутится по орбитам вокруг центрального светила всякого мусора! Особенно в системах с разумной жизнью, которая уже вышла в космос. Конечно, разведка боем - это разведка боем, и обнаружить себя рано или поздно все равно придется, но лучше это сделать неожиданно для вра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ять истребителей атлантов подходили к расчетной точке, и совсем скоро нужно было отключать двигатели и ложиться в дрейф. Сатру Илек разбудил ее навигато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случилось, штурман? - спросила она, глянув на часы. - Мне еще двадцать минут сп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опознанный объект прямо по курсу, - стараясь сохранить бесстрастность в голосе, доложил то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Явно искусственный. Даю максимальное увеличен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атра глянула на обзорный экран и окончательно проснула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 боже! - выдохнула она. - Да это ж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тоже обалдел, когда увидел, - согласился навигатор. - Очень похоже на нашу боевую стандартную станцию. Правда, я не помню, чтобы их запускали в этот район, но кто знает, что произошло после нашего отлет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может, это человеческая? Похожа прос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га, человеческая, как же! Ты и сама в это не веришь. Посмотри на отражатель и ракетные пилоны. На боевой и жилой модуль посмотри. Заодно и на топливные баки. Все один к одному. Да и сказали бы нам люди, если бы что-то у них тут болтало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так-так... - пробормотала Сатра. - Все наши ее видя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се. Я уже сообщи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Будем причаливать. Если там сохранился боезапас... Как же ее люди не заметили за все эти год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моему, ничего странного. Они не так давно в космосе. А в эти области вообще редко заглядывают. Что тут делать? Вспомни, мы и сами-то дальше астероидного пояса редко совались. Пока война не заставил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верно... - Сатра щелкнула клавишей дальней связи. - Алло, "Родина"! Говорит командир истребительной группы Сатра Илек. Докладываю. В намеченной точке встречи обнаружена боевая стандартная станция. Судя по всему, наша. Принимаю решение швартоваться. Прием, - и тут же переключилась на связь с истребителями. - Алло, это Первый. Все меня слыша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торой слыши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десь Трети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етвертый слышит Сатр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ятый весь вниман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Господа, нам снова везет. Причаливаем. Если на станции остался ракетный боезапас, который можно пустить в дело, то чужую эскадру ожидает небольшой сюрприз. Я уже не говорю о плазменных пушках. Но даже если станция мертва - лучшего места для засады трудно придумать. Чужие наверняка тормознут, чтобы не оставлять в тылу непонятный объект. Тут-то мы и выскочим. А если там и системы жизнеобеспечения хоть как-то сохранились... Не знаю, как вы, а я готова многое отдать за возможность помыться и хоть на время снять скафанд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Летят, - сказал Малышев, прикладывая ладонь козырьком к глазам и тут же становясь похожим на былинного русского богатыря. Правда, спешенног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оня бы тебе еще, Миша, - сказал Валерка Стихарь. - Чистый  Илья  Муроме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лья  Муромец - это кто? - спросил Карл Хейни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наш русский былинный богатырь, - пояснил Валерка. - Герой. Был похож на Мишу Малышев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Где? - спросил Дитц. - Не виж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видите, что похож? - удивился Валер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У нашего Миши зрение, что у твоего орла, - пояснил Велга. - Если говорит, что летят, значит, скоро и мы заметим.</w:t>
      </w:r>
    </w:p>
    <w:p>
      <w:pPr>
        <w:pStyle w:val="Style12"/>
        <w:ind w:firstLine="36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У меня тоже зрение, я тебе доложу, неплохое, - сказал Дитц. - А! Кажется... Три флаера. Так?</w:t>
      </w:r>
    </w:p>
    <w:p>
      <w:pPr>
        <w:pStyle w:val="Style12"/>
        <w:ind w:firstLine="36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Так, - улыбнулся Малышев. - Четыре. Валерка Стихарь засмеялся. Настроение у всех в это нежаркое ясное утро было отличны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хал ты все-таки, Валерка, - качнул головой Велга. - И язык без кост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делать, мама таким родила, - притворно вздохнул Стихарь. - Да еще и в Ростове-на-Дон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ожно подумать, твой Ростов чем-то лучше моего Гамбурга, - сказал Майер. - Тоже, между прочим, портовый горо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ы, Руди, натурально не понимаешь... - начал было Валерка, но Велга его прерв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се, хватит. Чуть серьезнее, товарищи бойцы. Правительство как-никак. Мировой Сов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авительство... - пробурчал Сергей Вешняк. - Где оно было, спрашивается, пока мы тут за них говно разгребали? Теперь-то на готовенькое, конечно... Сразу отыскал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ну, сержант, - усмехнулся Велга. - Лично я рад, что они нашлись. Будет теперь кому все скинуть. Надоело уже со всем этим возить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ерега у нас мужик хозяйственный, - подмигнул Стихарь. - Порядок любит. Раз я сделал, значит, мое. Ты, Серега, прямо не советский крестьянин-колхозник, а куркуль какой-то. Собственни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ы, зато... шпана городская, - обиделся Вешняк. - Голот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еще что тут за классовые прения? - повысил голос Велга. - Совсем распустились! Не стыд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олдаты  примолк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ем временем четыре флайера приблизились и пошли на посадку прямо на площадь перед зданием штаб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стречу-совещание устроили в штабе, для чего заранее была подготовлена комната с длинным столом, достаточным количеством стульев, связью, прохладительными напитками и всем, что необходим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ы уж извините, если что не так, - усаживая гостей, улыбнулся Велга. - Мы солдаты и дипломатическим тонкостям не обуче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се просто замечательно, - уверил Фернандо Мигель Арега. - Да и о какой дипломатии речь? Тут все, как я понимаю, сво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абавно мы сидим, - заметила Аня. - Девять на девя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 Арега откинулся на стуле и обвел членов отряда заинтересованным взглядом синих глаз. - Так вы, значит, и есть те самые люди, благодаря которым ситуацию удалось удержать под контрол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 вашего позволения, - наклонил голову Дит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э... давайте все же для начала представимся и познакомимся. Меня зовут Фернандо Мигель Арега. Я Первый заместитель Председателя Мирового Совета. Но так как Председатель убит андроидами, то временно исполняю его обязанности. Со мной члены Мирового Совет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сле взаимных представлений Арега продолжи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ы позволите, прежде чем мы перейдем к главному, задать вам несколько вопрос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колько угодно, господин Председатель, - разрешил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амечательно. Судя по вашим именам, все вы или немцы или русские. Почему именно так? Потому что вы полигонщики и перед бунтом андроидов собирались разыгрывать сражения Второй мировой вой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совсем так, - ответил Дитц. Они с Велгой уже настолько привыкли попеременно "выходить вперед", что получалось у них это легко и свободно. - Мы действительно получили известие о бунте на Полигоне. Но находились там не в качестве игроков, а в качестве инструкторов. А то, что немцы и русские... Да, это, действительно, так. Изначально сложило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еня поразили быстрота ваших действий и профессионализм, - признался Арега. - Я не думал, что на планете есть люди, способные в подобных обстоятельствах действовать столь решительно и, я бы даже сказал, э-э... безжалостно. Где вы этому научились? На Полигон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 войне, господин Председатель, - посмотрел прямо в глаза Ареге Велга. - На самой настоящей войн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Еще перед встречей с членами Мирового Совета они договорились, что в случае нужды расскажут правду. Иначе просто не получалось. Все данные обо всех людях, населяющих эту Землю, хранились в специальных банках данных, доступ к которым, разумеется, у Мирового Совета был. Поэтому любая "легенда", сочиненная ими, была бы тут же раскрыта, а в условиях военного положения и хаоса, в котором пока находилась планета, подобное вранье могло бы обойтись очень дорого. Того и гляди, сочли бы их самих бывшими членами организации "Восход", которые вовремя сообразили, что к чему, и теперь пытаются таким образом обрубить конц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оказать, что мы не отсюда, можно, - рассказала Аня. - Достаточно сделать анализ нашего ДНК. При их компьютерных мощностях проверить наличие наших кодов в банке данных не займет много времени. Разумеется, их там не окажется. Уже факт в нашу пользу. Поймите, нам нужен какой-то статус. И вообще, мы их спасли, и они должны быть нам благодарны. Да вы не волнуйтесь, я сразу увижу, верят они нам или н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верят, никуда не денутся, - высказал свою точку зрения Шнайдер. - За нами реальная сила, а силе всегда  веря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да, - засомневался Вешняк. - Сегодня за нами сила. А завтра? Сначала, может, и поверят. А потом возьмут и передумают. С начальством всегда так. Мы для них люди опасные, потому что это... как его... неподконтрольные, во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т, я просто обалдеваю, какие ты слова знаешь! - восхитился Стихарь. - Но согласен с тобой. Большому начальству доверять нельзя. Нужно сделать так, чтобы они не просто нам поверили, а не могли без нас обойт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менно это мы сделать и собираемся, - сказал Велга. - После всего того, что произошло, им снова необходима армия. И мы им эту армию создадим. Больше просто неком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если поверить не захотят, и мы поймем, что нам угрожает опасность, - с великолепно-безразличным видом подвел итог Дитц, - то просто арестуем всех, объявим себя Временным Комитетом Спасения, предъявим им обвинение в преступной бездеятельности и возьмем власть в свои рук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ты, господин обер-лейтенант, и даешь! - покосился на него Велга. - А еще добропорядочный саксонец... Куда там нашим комиссарам и революционера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ой отец в свое время дрался в Мюнхене за Веймарскую республику, - блеснул глазами Дитц. - Правда, вовремя сообразил, что к чему, и отвалил в сторону. Но его рассказы я с детства помн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это да! А вы нам ничего такого не говорили, - удивился Хейни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Еще не хватало, чтобы господин обер-лейтенант нам что-то об этом говорил, - усмехнулся Майер. - Ты, Карл, совсем с ума сошел. Забыл, откуда мы сюда приш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естно говоря, все чаще забываю, - смущенно улыбнулся ефрейтор. - Все в какой-то дымке . Иногда не пойму, то ли я тогда спал, то ли сейчас..</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результате решили действовать по обстоятельствам, право на вышеупомянутые действия предоставив, разумеется, командира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вот обстоятельства наступи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остите? - приподнял седые брови Аре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говорю, - отчетливо повторил Велга, - что мы научились воевать и быстро действовать в соответствующей обстановке на самой настоящей войне. Все дело в том, что мы не отсюда. Не с этой Земли. К вам попали случайным и непонятным образом. На самом деле мы давно ждали случая встретиться с кем-нибудь из руководства, а тут как раз и заваруха с андроидами началась. Мы поняли, что если не вмешаемся, то вашей цивилизации может наступить конец. Уж больно, извините, беспомощными вы все выглядели. Прямо дети малые. Тут вообще все совпало удачно. Мы как раз инструктировали полигонщиков, которые собирались играть во Вторую мировую войну. То есть у нас под рукой оказались более-менее организованные и достаточно смелые люди. Ну и оружие, конечно. Все остальное было делом техники. Техники, нашего желания и, как вы справедливо изволили заметить, профессионализм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ы хотите нас уверить, - выразительно переглянувшись с членами Совета, сказал Арега, - что не являетесь гражданами Земли и попали к нам невесть отку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чему же "невесть откуда"? - возразил Дитц. - Мы попали сюда тоже с Земли. Только это другая Земля и другое время. Если вы пожелаете выслушать, мы готовы рассказать. Хотя это звучит как бред сумасшедшего. Но, согласитесь, сумасшедшие вряд ли смогли бы действовать так, как действовали мы, предотвращая бунт этих ваших андроидов и его последств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пять же, вы можете взять на анализ наши ДНК, - вставила Анна. - И увидите, что их нет в базе данных Зем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о самое главное, - продолжил Велга, - это то, что мы ни на что не претендуем. Ни на власть, ни на какое-то там особое положение в вашем обществе. Мы претендуем только на доверие. Понимаете, мы... потерялись и не знаем, как вернуться домой. Скорее всего, это вообще невозможно, и вы не в состоянии нам помочь. Но зато мы способны помочь вам. Что доказали последние трагические события. А нам нужно как-то определиться. Мы могли сочинить о себе какую-нибудь легенду, но очень скоро обман бы раскрылся, и тогда нам не пришлось бы уже рассчитывать на ваше довер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ж, - помолчав, кивнул Арега. - Будь на вашем месте кто другой, я бы, пожалуй, удалился. А потом послал бы сюда бригаду врачей-психиатров. Но я слишком хорошо знаю, что вам удалось совершить. Без вас мы бы... Э, да что там говорить! И знаю еще кое-что. Поэтому я... мы готовы вас выслуш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3"/>
        <w:jc w:val="center"/>
        <w:rPr>
          <w:rFonts w:eastAsia="MS Mincho;ＭＳ 明朝"/>
        </w:rPr>
      </w:pPr>
      <w:r>
        <w:rPr>
          <w:rFonts w:eastAsia="MS Mincho;ＭＳ 明朝"/>
        </w:rPr>
        <w:t>Глава 21</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сумасшедшие, Фернандо, - Натэла Левинсон взяла со стола бокал с вином, отпила глоток и поставила бокал на место. - Заигрались в свою войну и навоображали себе бог знает ч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осые лучи заходящего солнца запутались в ярко-рыжих густых волосах Натэлы, и Арега подумал, что, будь он чуть моложе... Отчего-то вспомнилась Зурита, симпатичная и даже красивая секретарша-андроид, верой и правдой прослужившая ему двадцать лет. Вспомнился опасный блеск ножа в ее руке, которым она обычно пользовалась, чтобы приготовить ему бутерброды... Он чудом тогда сумел увернуться и, когда Зурита по инерции качнулась к открытому широкому окну, в порыве неведомого вдохновения ухватил ее за стройные ноги (вот и сбылась тайная мечта!), резко дернул вверх... Хорошо, что он всегда любил свежий, некондиционированный воздух и часто держал окно открытым. Потом удалось выскочить на крышу и сесть во флайер... Да, после подобного кошмара нескоро, пожалуй, люди вспомнят об услужливых и удобных своих помощниках. Даже он, считавший себя всегда человеком без особых предрассудков, не рискнул бы, пожалуй, сейчас оживить Зуриту. Хотя, видит небо, она ему нужна. Впрочем, не настолько, чтобы нельзя было обойт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ы это говоришь как врач, Натэла? - спросил он женщину, сидящую перед ни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енек оказался насыщенным. Эти странные полигонщики сдавали дела, и он, Фернандо Мигель Арега, Председатель Мирового Совета, человек с богатейшим опытом организационной и управленческой работы, вынужден был признать, что и сам вряд ли справился бы лучше с теми проблемами, которые в критическую минуту добровольно взвалили на себя эти девять человек. Да что там лучше! Почти наверняка он справился бы хуже. Взять хотя бы молниеносность и жутковатую безжалостность, с которой они в первые же дни провели военные операции... Нет, эти люди не были похожи на сумасшедших. Сумасшедшие так не действуют. Но и до конца поверить в то, что они рассказали... Теоретически, разумеется, все возможно. Вот и тщательно побеседовавший с ними Пьер Штраубе утверждает, что таких исторических подробностей на бытовом, житейском уровне не знает и он, собаку съевший в безумном двадцатом веке. Но подробности подробностями, а история все равно совершенно невероятная. Опять же, если врут, то непонятно с какой целью. Скрыть прошлые преступления? Свое участие в заговоре? Чепуха. Конспирация у этого самого общества "Восход" была на самом примитивном уровне. Да и зачем конспирация, если тебя никто не ищет? Вон они, живые заговорщики и участники, в городском полицейском участке за решеткой сидят. Иди и допрашивай. И получай любые сведения о том, кто в этом самом обществе состоял. Или все сложнее и я чего-то не вижу? Но, если бы им нужна была власть, с чего бы они тогда сами эту власть отдавали? Нет, не похожи они на преступников. И на сумасшедших не похожи. А на кого тогда похожи? Честно говоря, похожи они на людей, которые много повидали в этой жизни. На людей, привыкших принимать решения и после этого принятые решения выполнять. Похожи они на людей, которым можно доверить самое сложное и ответственное дело. Именно на тех людей, о необходимости найти которых он думал весь вчерашний день - сразу, как только получил сообщение от атлантов и Джона Крейтона, капитана "Вихря". Сообщение о тайном схроне атлантов. Да, черт возьми! По всем своим качествам эти девять человек идеально подходят для данного дела. Они не отступят перед опасностью и в то же время не полезут на рожон там, где в этом нет необходимости. Храбрых дураков много. Умных храбрецов - единицы. И не говорите мне о том, что они сумасшедшие. Это те сумасшедшие, которые мне нуж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вы сказали? - спросила Натэл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ак оказалось, последнюю фразу он пробормотал вслу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э... я говорю, ты, как врач, совершенно уверена в том, что это больные люд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знаешь ли, во-первых, я не психиат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ы, Натэла, не увиливай. Или это больные люди и, значит, их нужно лечить, или они вполне здоровы. И тогда им вполне можно доверя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зачем вам мое мнение? Вы же для себя, вижу, все уже реши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решил, - Арега откинулся в кресле и сплел пальцы на животе. - Решил, что им доверять можно. Мало того - нужно. Ты, полагаю, в курсе событий? Я могу вкратце напомнить. На планете пока еще хаос. Мы не успели даже похоронить всех погибших, а из космоса приближается новая война. И эта война будет пострашней той, что случилась. Единственные, кто способен нам помочь, - это атланты. Но им до Земли еще лететь и лететь. А время уходит. А людей у меня нет. Нет подходящих людей, понимаешь? Их на самом деле не было и неделю назад, а сейчас - тем более. Если бы я верил в судьбу, то решил бы, что этих девятерых послала нам она. Но Председателю Мирового Совета не к лицу - верить в судьбу. Поэтому я в нее не верю, а просто пользуюсь тем, что мне эта судьба посыла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ы хотите отправить их одни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ты считаешь, что им нужна нянька? По-моему, все эти дни именно они были для нас няньками. И няньками весьма неплохими. Тем более атланты предупреждали, что большой отряд посылать не надо. Они - это то, что лучше просто и быть не может. Сплоченные, решительные, понимающие друг друга с полуслова. Ответственные, наконец. Такие не отвернут с полдороги и не сошлются на обстоятельства, которые якобы сильне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если они не согласятся? - спросила Левинсон.    - Что вы будете делать, если они откажу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 какой стати им отказываться? - несколько опешил Арега. Эта простая мысль как-то не удосужилась прийти ему в голов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не знаю, с какой, - пожала роскошными плечами Натэла. - Если они не из нашего измерения, то какое им, спрашивается, дело до наших проблем? Они чуж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 брось, - засмеялся старый баск. - Если бы им не было до нас дела, то отчего они, спрашивается, полезли воевать с андроидами? Ведь не просто здоровьем рисковали - жизнью. И вообще, я не знаю, зачем тут сижу и слушаю, как ты заговариваешь мне зубы. Пойду сейчас и сам их обо всем спрош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м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мы"? - не понял Аре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ы, члены Совет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я уже со всеми переговорил, - хитро подмигнул Натэле Председатель. - Ты последняя осталась. К тому же могу напомнить, что в случае чрезвычайных обстоятельств я могу принимать решения самостоятельно, а голоса членов Совета автоматически становятся совещательными. Можешь заглянуть в Уста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Рассказывайте, - вздохнул Дитц. - Я сразу понял, что у вас есть что нам рассказать, и все ждал, когда вы созреет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так было заметно? - дипломатично удивился Аре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ы замети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ж, тем лучше, - Мигель Фернандо Арега посмотрел в окно, за которым уже соткался летний вечер, не торопясь, вытащил из нагрудного кармана сигару, тщательно ее раскурил и нач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кажу сразу, чтобы между нами не было недомолвок, я не знаю, верить вашей истории или нет. То есть мое сердце подсказывает, что вы говорите правду, но разум отказывается эту правду принимать. Но это неважно. Неважно в свете того, что сейчас происходит на Земле и что может на ней произойти в самое ближайшее время. Дело вот в чем... Вы слышали когда-нибудь об Атлантид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он рассказал им все. О расе атлантов, живших на Земле в те времена, когда люди только-только поднялись с четверенек. Об их космической войне с пришельцами. О военной экспедиции, предпринятой с целью раз и навсегда уничтожить смертельную угрозу. Об анабиозе длиной в пятнадцать тысяч лет... Арега рассказывал так, словно здесь, за этим столом с остатками ужина, в этой не очень уютной, но зато достаточно просторной комнате, собрались его повзрослевшие внуки и одна внучка, а он, мудрый дедушка, который все знает, решил поведать им на ночь интересную и длинную историю с прекрасным началом, страшной серединой и неизвестным концом. Потому что конец нужно будет дописать им сами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 не знаю, как нам удалось бы справиться с этой напастью, - говорил Арега. - У нас нет боевых кораблей, а на переоборудование тех, что имеются, нужно слишком много времени. Есть два корабля атлантов, те, на которых они сейчас летят к Земле. Но корабли эти практически выработали свой ресурс. Они не способны сейчас драться. И все было бы совсем плохо, но тут командир атлантов, этот... - он прищелкнул пальцами - А, Эйда Ат Велес! Такое вот странное имя. Он кое-что вспомнил. А именно, что перед самым отлетом его вызывали в столицу Атлантиды, чтобы урегулировать какие-то вопросы, связанные с экспедицией. И там, что называется в кулуарах, он слышал от некоторых, облеченных властью атлантов, об их намерений в ближайшее время заняться созданием тщательно законсервированных и глубоко спрятанных долговременных ... э-э... хранилищ, - Арега умолк и принялся раскуривать потухшую сигар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Хранилищ чего? - не выдержал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сего. Информации, техники, оружия и даже самих атлант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ак это - "хранилищ атлантов"? - не понял Дитц. - Это все равно, что сказать "хранилищ людей". Разве такое возмож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зможно, - кивнул Арега. - Хранилища людей существуют. После последнего периода войн, когда человечество стояло на грани выживания, было принято решение создать специальные банки человеческого генофонда. Там, кроме образцов различных клеток и ДНК, в состоянии глубокого анабиоза находятся и люди. Я уже не говорю о весьма обычных банках данных с образцами ДНК всех населяющих планету людей. Именно этими банками данных вы, кстати, предлагали воспользоваться, чтобы доказать свое ...э-э... неместное происхожден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Ладно, - сказал Велга, - не будем отвлекаться. Это дета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будем, - согласился Арега. - Так вот о хранилищах атлантов. Как понял Эйда Ат Велес, они, эти хранилища, должны были быть рассчитаны на десятки тысяч лет. И созданы они как раз на такой случай. Или подобный. В общем, на случай, когда человечество не может самостоятельно отразить угрозу или избежать опаснос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сно, - вставил Стихарь. - Туз в рукаве и запасной рожок с патронами в сапоге. Приперло - достал и выкрутил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то в этом роде. Если нужно, хранилища вскрываются, и оттуда берется все, что нужно. Как я уже говорил: знания, техника, люди. То есть атланты. Как я понял, в некоторых из этих... э-э... хранилищ должны находиться наряду с прочим боевые космические корабли и сотни, если не тысячи воинов-атлантов. Полностью обученных и готовых к бою. Их нужно только найти, разбудить и поставить задачу. И тогда Земля спасен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ч-чень интересно, - прищурился Дитц. - И где же спрятаны все эти чудес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этого как раз атлант Велес и не знает. Он может лишь предполаг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 ума можно сойти, - сказала Сатра Илек, снимая шлем. - Воздух, вода, боезапас, энергия! Просто чудо какое-то. И все в нужном месте и в нужное время. Теперь я верю, что бог на нашей сторон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нергии мало, - заметил один из механиков. - В накопителях есть немного от солнечных батарей, но этого хватит лишь на тепло, воздух и самую необходимую электронику. Так что о плазменных пушках можно забы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что, генераторы запустить нельзя? - спросил навигатор Сатр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ожно, наверное. Теоретически. Уж больно много времени прошло. Я думаю, этой станции не меньше годков, чем на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ичего, господа, - тряхнула головой, освобождая волосы, Сатра. - Двадцать четыре торпеды - это тоже весьма недурственно. Особенно для тех, кто умеет стреля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ятнадцать атлантов расположились в боевой рубке только что обретенной станции. Их истребители благополучно причалили к ней несколько часов назад, и за это время экипажи выяснили, что станция вполне еще способна жить. Жить и даже выполнять свое прямое предназначение: противостоять врагу. Они запустили системы жизнеобеспечения, подготовили и протестировали ядерные торпеды, связались с командующи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 каждым днем все веселее и веселее, - прокомментировал сообщение Эйда Ат Велеса о вооруженном нападении андроидов на людей и царящем на Земле хаосе навигатор Сатры Илек. - Я вообще не понимаю, что такое андроид. Это же абсолютно дикая мысль: создать себе электронно-биологического слугу, который вдобавок может сойти со своего электронного ума и тебя же убить! Разумное существо вполне способно само себя обслужить. Нет, человечество явно измельча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Ерунда, - возразила Сатра. - Просто каждый расшибает лоб о свою собственную стену. Да, мы не создавали ничего подобного. Но зато я могу тебе напомнить о наших экспериментах с животными и растениями. Тоже ведь хотели себе вырастить и воспитать помощников. Живых и почти разумных. Помнишь, чем дело кончило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авигатор чисто человеческим жестом почесал в затылке и неопределенно хмыкнул. Он помни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Глобальный эксперимент атлантов по генетическому совершенствованию нервной организации животных (дельфины, некоторые виды кошачьих, медведи, слоны...) и даже растений закончился большой и в целом похожей на нынешнюю, земную, трагедией. Подопытные вырвались из-под контроля и устроили экспериментаторам кровавую баню. Погибли тысячи атлантов и десятки тысяч животных. Тысячи гектаров земли пришлось просто выжечь на глубину 50-100 метров, а всякие малоприятные и трудно-устранимые последствия аукались атлантам еще много сотен л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стати, - добила навигатора Сатра, - ты никогда не задумывался, что мы не создавали андроидов именно потому, что обожглись на животны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Ладно тебе, - поднял руки навигатор. - Убедила. Ты лучше, командир, поставь нам боевую задачу. Через девяносто два часа ориентировочно чужие подойдут на расстояние выстрела. Как будем действов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ействовать будем просто и эффективно, - сказала Сатра. - Раз уж нам так повезло, что возник шанс остаться в живых, то мы этим шансом воспользуемся. Во-первых, будем исходить из того, что перед нами враг. Дело даже не в том, что я первая высказала эту мысль. Просто как можно относиться к чужому флоту, который вторгается в звездную систему, населенную разумными существами, и, никак себя не обозначая, идет прямым курсом на планету-мать? Когда в дом с мирными намерениями приходят незнакомцы, то они хотя бы представляются. И мы с вами знаем, что подобная этика принята и у чужих. Во всяком случае, у тех чужих, с которыми мы сталкивал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вдруг это все-таки недоразумение? - спросил кто-то из инженеров. - Опять войн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ы солдаты, - жестко отрезала Сатра. - Обязанность солдата - защищать свой дом. Напоминаю, что эта станция и мы - все, что есть у Земли на сегодняшний день из средств обороны. Правда, Эйда Ат Велес вспомнил о хранилищах, но... Во-первых, неизвестно, существуют ли они вообще. А во-вторых, если даже и существуют, их надо еще найти. Не уверена, что это можно сделать быстро, тем более что точное местонахождение хранилищ мы не знаем, а на Земле сейчас, в связи с только что закончившейся бойней, бардак тот еще. Но, чтобы успокоить свою и вашу совесть, скажу. Как только чужие станут досягаемы для наших торпед, мы попробуем наладить с ними связь. Если получится, потребуем остановиться. Если не получится, будем атаковать. Атаковать будем следующим образом. По три торпеды на корабль. Опыт подсказывает, что только при таком соотношении появляется приемлемая вероятность если и не уничтожить боевую единицу противника, то хотя бы вывести ее надолго из строя. При самом удачном стечении обстоятельств мы можем остановить восемь кораблей из пятнадцати. Что в нашей ситуации весьма неплохо. После атаки, как только выпустим торпеды, садимся в истребители, покидаем станцию и летим на добивание. В затяжной бой не вступать. Укусил - отскочил - убежал. Не мне, впрочем, вам объяснять, как это делается. Потом все, кто останется жив, - домой. На Землю. Придется, конечно, помучиться в тесноте, но топлива хватит. Вопросы ес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 сказал настырный навигатор. - Каким образом будем пытаться установить с чужими связь? Отсюда, со станции? Но тогда мы себя обнаружим, и торпедная атака потеряет неожиданность. А значит, и эффективнос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волнуйся, дорогой, - растянула губы в улыбке Сатра. - Связь будет устанавливать наш экипаж. Мы покинем станцию раньше. Отойдем на достаточное расстояние в сторону и обнаружим себя. Внимание чужих мы привлечем в любом случае. И это хорошо. Что-что, а команду "огонь!" я отдать всегда успе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ызываю огонь на себя, - пробормотал навигатор. - Старый трюк с подсадной жертв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У тебя есть возражения? - вкрадчиво осведомилась Сатр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икаких, командир! - бодро доложил навигатор. - Какие могут быть возражения у того, кто уже практически покинул этот не самый совершенный ми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и славно, - сказала Сатра. - А теперь... Не знаю, как вам, а мне просто необходимо залезть в душ. И немедлен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3"/>
        <w:jc w:val="center"/>
        <w:rPr>
          <w:rFonts w:eastAsia="MS Mincho;ＭＳ 明朝"/>
        </w:rPr>
      </w:pPr>
      <w:r>
        <w:rPr>
          <w:rFonts w:eastAsia="MS Mincho;ＭＳ 明朝"/>
        </w:rPr>
        <w:t>Глава 22</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чем дело, Распорядитель? - Не могу понять, Координатор. Что-то нас не пуска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поня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и сам не понимаю. Не могу открыть вход. Такое впечатление, что все заблокировано. И я не в силах преодолеть блокировк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о это невозможно, Распорядител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еоретически любая невероятная вещь когда-нибудь все равно может произойти. Вот она и произошл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ак же это? Неуже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боюсь, что образование Воронки Реальностей началось. Насколько я помню теорию, именно в подобном случае доступ в Замок может закрыться. И вот вам, пожалуйста. Он закры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дождите, Распорядитель. Должен же быть какой-то выхо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ы хотели сказать "вход"? Я такого не знаю. Никогда с подобным не сталкивался, и мой опыт здесь бессилен. Опять же, не сочтите за неуважение, но я вас предупрежд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Если мы не попадем в Замок и не остановим Воронку, то будет совершенно не важно, предупреждали вы меня или нет. Думайте, Распорядител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умать - ваша прерогатива, Координатор. Я, знаете ли, больше привык действов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так действуйте! - Н-да... Что же дел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Есть один маленький шанс. Но он такой маленький, что даже не знаю, стоит ли о нем говори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ак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еоретически в Замок может попасть любое разумное существо из точки перехода в параллельную реальность. Понимаете, я подумал... Зарождающиеся и набирающие энергию в Воронке Реальностей силы хаоса и распада блокируют входы и выходы. Но эти входы и выходы недоступны только нам, то есть силам, способным оттуда, из Замка, образование Воронки Реальностей предотвратить. Но все лазейки закрыть нельзя. Взять, например, те же точки перехода на планете, где сейчас действует наш пресловутый отряд людей. Нам через них просочиться не удастся - слишком они для нас малы и нестабильны во всех смыслах. А они, люди, вполне могут пройти к Замку. Нужно им только немного помоч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вучит на уровне бреда. Как, по-вашему, разумные со столь низкой организацией могут остановить Воронку Реальностей? Даже мы не знаем точно, что именно сейчас происходит в Замк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 теорий знаем. Если бы в Замок могли попасть мы, то воспользовались бы, разумеется, иными методами. Но если посылать туда людей... Им нужно просто заложить в Главный Зал Нуль-бомбу. И, разумеется, активировать е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ль-бомбу... Вы с ума сошли, Распорядитель. Все же потом придется начинать сначал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допустим, не все... Изначальные-то реальности останутся. Но в любом случае лучше иметь возможность начать все сначала, чем вообще не иметь никакой возможнос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надо обдумать, Распорядитель. Это надо тщательно обдумать... А как мы объясним людям их задачу? И как вообще уговорим их согласиться на э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Уговаривать и объяснять буду я. Думаю, что от моего предложения им будет трудно отказать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оре... - восторженно прошептала Аня, и ее услышали все. - Господи, сколько лет я не видела моря! С самого детств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тряд в полном своем составе стоял на вершине холма и смотрел вниз. Внизу открывался взгляду песчаный пляж, и дальше, до самого необъятного горизонта, лежало ярко-синее, а местами голубое и сизое, с белыми барашками мелких волн, Черное мор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думаешь, - сказал Стихарь. - Море как море. Я до войны каждый год ездил. Сел вечером на поезд, а утром уже здесь. Ох, помню, и погуляли мы как-то в городе Туапс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уапсе - не Крым, - сказал Велга. - А мы сейчас в Крыму. Ты, Валера, в Крыму был когда-нибуд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т. В Крыму не был, врать не буд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и молчи. Вдыхай воздух и восхищай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то местного населения не видать, - заметил, оглядываясь, Шнайдер. - Где люди, господин лейтенан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тебя разве не было, когда... а, да, я же сам тебя попросил... Людей в этом районе нет, Курт. Тех, кто остался жив после андроидного безумия, временно отсюда вывез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бы нам не меша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корее, чтобы мы им не мешали. Или чтобы не мешали воины-атланты, которых мы должны найти и разбудить.</w:t>
      </w:r>
    </w:p>
    <w:p>
      <w:pPr>
        <w:pStyle w:val="Style12"/>
        <w:ind w:firstLine="360"/>
        <w:jc w:val="both"/>
        <w:rPr/>
      </w:pPr>
      <w:r>
        <w:rPr>
          <w:rFonts w:eastAsia="MS Mincho;ＭＳ 明朝" w:cs="Times New Roman" w:ascii="Times New Roman" w:hAnsi="Times New Roman"/>
        </w:rPr>
        <w:t>-  А, чтобы в случае чего никто не пострадал! - догадался Шнайд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да, - пробормотал Майер. - Никто, кроме нас.</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буди лихо, пока оно тихо! - радостно засмеялся Стихар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расиво как, - вздохнул, улыбаясь, Вешняк и снял с плеча автомат. - Я так вообще первый раз в жизни вижу море вблизи. Может, искупаемся, а, товарищ лейтенан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скупаемся? - Велга взглянул на Дитца. - А что... Как считаешь, Хельмут, судьбы мира могут полчаса подожд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думаю, вполне, - ответил обер-лейтенант. - Когда еще представится такая возможнос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тряд, - весело скомандовал Велга, - купаться! Стихарь и Шнайдер остаются на берегу для охраны. Потом их меняют Малышев и Хейниц. Вопросы есть? Нет. Впере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этот район Крыма, неподалеку от Нового Света, они высадились час назад. Накануне, после нескольких совещаний и тщательных сборов, было решено, что отряд предпримет попытку отыскать хранилище атлантов именно здесь, в Крыму. А на Тибет и в некоторые другие точки Земли, где предположительно такие хранилища, по информации самих же атлантов, могли находиться, отправятся другие. Председатель Мирового Совета Мигель Фернандо Арега согласился с тем, что посылать на поиски нужно одновременно несколько групп. И не особенно важно, насколько они подготовлены. "Если бы речь шла о чисто военной операции, - сказал тогда Дитц, - другое дело. Но лазить по горам в поисках неизвестно чего способен всякий, кто умеет по этим горам лазить. Лично я не умею и не люблю. И мои солдаты тоже. Мы уже не так давно побывали в одних горах, и я не могу сказать, что у нас об этом в них пребывании остались приятные воспоминания. Так что отправьте на Тибет каких-нибудь альпинистов, а мы, так и быть, возьмем на себя Крым. Там хоть горы пониже, насколько я знаю. Лучше скажите, как это хранилище должно выглядеть и где именно в Крыму оно находи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ыяснилось, что предполагаемое месторасположение хранилища известно с точностью до одного километра. А вот вопрос о том, как оно выглядит... Одно было ясно - находится оно под землей. Скорее всего, в толще гор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ообще, тот разговор с Арегой, после которого они все оказались на благословенной крымской земле, был довольно невразумительным и сумбурным. У членов отряда хватало вопросов к Председателю Мирового Совета, на которые он, Председатель, ответов дать не мог. Опять же перспектива снова оказаться под землей никого особенно не радовала, и солдаты как могли постарались высказать Председателю Мирового Совета свое отношение к подземным ходам, пещерам, шахтам, дырам и прочим норам. Пришлось Велге и Дитцу употребить власть и в жесткой форме призвать подчиненных к порядк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о все-таки почему Крым или тот же Тиб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идите ли, атланты считают (и мы, кстати, во многом с ними согласны), что на Земле существуют особые места. Точки пространства с уникальным набором и конфигурацией различных энергетических полей. Как бы это сказать попроще... Места сил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Хранилище, заложенное в подобном месте, имеет наибольшие шансы остаться в целости и сохранности на протяжении тысяч и тысяч л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ак искать само хранилищ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то должна быть очень крупная полость под землей. У вас будет специальный геологический прибор, небольшой по размеру и совсем простой в обращении, который способен выявить подземные полости объемом от двух тысяч кубических метров на глубине до полутора километров. Очень полезная вещь. Во время последней войны с его помощью противники искали подземные бункеры друг дру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Хорошо. Нашли мы там эту вашу полость. Откуда мы знаем, что это именно хранилище? А если хранилище, то как в него попасть, если оно находится, скажем, на глубине тех же полутора километр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 информации Эйда Ат Велеса, хранилище должно быть очень большим. Прибор, как уже говорилось, обнаруживает полости от двух тысяч кубических метров. Что такое 2000 кубических метров? Маленький зал или большая комната. То есть, понятно, что хранилище будет крупнее. Гораздо крупнее. Если там боевые космические корабли... Вы когда-нибудь видели космические корабли? Ах да... Возможно также, что оно представляет собой не одну полость, а систему полостей, соединенных друг с другом. Опять же, важна сама форма полостей (прибор определяет и форму). Если она геометрически правильная, то шансов на то, что вы нашли именно хранилище, а не просто естественное природное образование, больше. Хотя, вполне возможно, что хранилище устроено и в пещере естественного происхождения. А насчет того, как попасть... Если есть подземное хранилище, то существует и ход на поверхность, и прибор должен помочь этот ход найти. В случае, если ход завален, пришлем технику. А вообще, если бы все было так просто - пошел и нашел, то он, Арега, не стал бы посылать опытных разведчиков, а отправился бы прогуляться в Крым сам, потому что меньше забот и нервов, и вообще - морской воздух полезен его старому организму, 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менно тут Председателя и всех остальных перебила молчавшая до времени Анна Громов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вы так разволновались? - очень спокойно и даже буднично осведомилась она. - Если хранилище там есть, то я его легко найду. И ход в него найду тоже. Это вообще не проблема. А проблема совершенно в друг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ак это "найду"? - не понял Арега. - Каким образ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ня у нас колдунья, - любезно пояснил ошарашенному Председателю Мирового Совета Велга. - Видит все насквозь. Что ж ты, Анна, молчишь? Мы тут, понимаешь, воздух зря сотряса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меня ведь никто не спрашивает. Вечно вы, мужчины, думаете, что знаете все на свете и можете преодолеть любые трудности. Вот я, как положено женщине, и стараюсь не меш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ы уж, Аня, прости нашу прямую солдатскую натуру, - сказал Дитц. - Лично я все никак не могу привыкнуть к твоим необычным талантам. А о какой другой проблеме ты говорил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просто представила себе, что мы находим этих самых воинов-атлантов и выводим их из тысячелетней спячки. Атланты ведь не люди, верно? То есть я хочу сказать, что это иной, нежели люди, вид разумных существ. Так, господин Председател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э... строго говор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ной, иной. Пусть очень похожий, но все равно иной. Теперь так. Эти тысячи воинов-атлантов с помощью своих боевых кораблей отражают вражеское вторжение на Землю и с победой возвращаются. Куда они возвращаются, господин Председател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 Землю, - вздохнул Арега. - Если вы считаете, Анна, что я об этом не думал, то ошибаетесь. Думал. Долго и мучительно. Да, гарантий, что между людьми и атлантами не возникнет в результате вооруженный конфликт, нет. Разные виды, разная психология, разная история. И одна, общая для всех, планета. Такой гарантии и не может быть. Но раз уж мы дети Земли, то нам как-то придется научиться жить вместе. И, поверьте, что я приложу к этому все свои усилия. Из двух зол выбирают меньшее. А зло ли для нас атланты или добро, мы еще не знаем. Пока, скорее, добр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добро так добро, - как-то печально и мудро улыбнулась Аня. - Нас это все равно не касае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как? - тут же не преминул спросить Валерка Стихар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знаю, - вздохнула Анна. - Только кажется мне, что скоро нам расставаться навсегда. Темно впереди, и не вижу я нас вмест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ы мне, Анна, давай людей не расхолаживай, - остановил девушку Велга. - Мы потом с тобой на эту тему поговорим. А сейчас давайте лучше обсудим материально-техническое обеспечение нашей экспедиции. Нам нужен доступ к складам стрелкового оружия, боеприпасов, продовольствия и снаряжения. То, чем мы на данный момент располага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 потом они блаженно валялись на мелком и сухом, прогретом солнцем песке и старались ни о чем не дум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то было хорош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то было прекрас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то было как в далеком полузабытом довоенном детств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х, - выбираясь из прибоя и заваливаясь на песок, - выдохнул Валерка Стихарь, - и хороша же водичка! И на вкус, и на запах, и на ощупь - хорош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Жалко только мало, - отозвался Руди Майер. - Денек бы здесь полежать. Или дв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олдату полезно лежать только в двух случаях, - наставительно заметил Дитц. - Если он спит или находится под огнем противника. Во всех остальных ситуациях солдату полезно стоять, ходить или бегать. В крайнем случае, сиде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как же... - начал было, ухмыльнувшись, Шнайдер, но, глянув на Аню, вовремя осек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Разрешите спросить, товарищ лейтенант, - приподнялся на локте Сергей Вешняк. - У Ан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это ты, Сережа, так официально? - удивилась девуш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уж больно вопрос... того... серьезный, - объяснил сержант, закуривая сигарет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ерьезные вопросы девушкам следует задавать наедине, - не остался в стороне Стихарь. - И вообще, Серега, я бы на твоем месте поостерегся. Миша у нас парень здоровый и ревнивый. Не ровен час, не понравится ему твой вопрос...</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Балаболка, - усмехнулся Вешняк. - Да Аня мне, можно сказать, как сестра. Потому и вопрос хочу зад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задавай уже, Рязань, не томи, - махнул рукой Валерка. - Вот не понимаю я твою эту манеру - вечно тянуть кота за хвос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ато ты у нас всегда впереди паровоза. Аня, когда мы разговаривали с этим, Председателем, ты сказала, что не видишь впереди всех нас вместе. Темно, мол. Или как-то так. Помниш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 не сразу ответила девуш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как бы это... поточнее... Что ты имела в виду? Но чест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наступившей тишине было слышно только, как шипит на песке пена прибоя да где-то вдалеке кричат сварливые чайк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пыталась заглянуть в наше будущее, - негромко ответила Аня. - Есть способы... Только они не всегда срабатывают. Наверное, на этот раз не получилось. Мне ничего не удалось разглядеть. Темно. Но это не значит, что мы умрем или с нами случится нечто ужасное, - добавила она поспешно. - Уж это бы я углядела. Просто... Просто или нас нет в этом будущем, или я не сумела в него заглянуть. Вот и все. И вообще, чего вы разволновались? Даже погоду в мое время ученые предсказывали в лучшем случае с вероятностью в 60 процентов. А тут будущее! Знаете поговорку про бабку, которая надвое сказала? Так вот и мы, ворожеи, часто и не знаем абсолютно точного ответа. То есть даже гораздо чаще не знаем, чем зна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ну, - неопределенно сказал Вешняк и отвел глаз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ичего удивительного, по-моему, - высказал свое мнение Карл Хейниц. - Как может нас Анна видеть в этом будущем, если это не наш мир и даже не наша реальность? Были бы мы дома - другое де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что, - бодро поддержал ефрейтора Шнайдер. - По-моему, логично, 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конечно, - улыбнулась Анна. - Как это я сразу не сообразил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интересно, - спросил, обращаясь к морю, Стихарь. - А что может быть ужаснее смерти? "Это не значит, что мы умрем или с нами случится нечто ужасное..." Если вы скажете, что жизнь, то я не соглашусь. Потому что жизнь прекрасна всег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се, хватит, - подвел итог Велга. - А то я гляжу, что солдату действительно вредно лежать на пляже. У него от этого в голове разные вредные мысли заводятся. Подъем, товарищи бойцы! Пора оправдать оказанное нам доверие.</w:t>
      </w:r>
    </w:p>
    <w:p>
      <w:pPr>
        <w:pStyle w:val="Style12"/>
        <w:ind w:firstLine="360"/>
        <w:jc w:val="both"/>
        <w:rPr/>
      </w:pPr>
      <w:r>
        <w:rPr>
          <w:rFonts w:eastAsia="MS Mincho;ＭＳ 明朝" w:cs="Times New Roman" w:ascii="Times New Roman" w:hAnsi="Times New Roman"/>
        </w:rPr>
        <w:t>- Партией и правительством? - смиренно осведомился Стихарь. - Молчу, молч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Через десять минут лишь ямки-следы на песке свидетельствовали о том, что здесь недавно побывали люди, а отряд, ведомый Аней Громовой по едва заметной, петляющей между камнями тропинке, начал подъем в гор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3"/>
        <w:jc w:val="center"/>
        <w:rPr>
          <w:rFonts w:eastAsia="MS Mincho;ＭＳ 明朝"/>
        </w:rPr>
      </w:pPr>
      <w:r>
        <w:rPr>
          <w:rFonts w:eastAsia="MS Mincho;ＭＳ 明朝"/>
        </w:rPr>
        <w:t>Глава 23</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ам сюда? - спросил Дитц. Тропинка кончилась. Они остановились перед каменной лестницей, вырубленной прямо в скальной расщелине. Как-то сразу было ясно, что лестнице этой не одна сотня лет, и еще... они стояли на солнце, но оттуда, из расщелины и тени, от стертых и сглаженных временем и подошвами базальтовых ступеней шел ощутимый острый холодо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юда, - сказала Аня. - Мне кажется, что нам надо подняться навер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что там, интересно, наверху? - поинтересовался Стихар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ткуда же мне знать, - ответила Аня. - Я никогда тут не была раньш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ожет, пора включить наш прибор? - Велга поднялся на несколько ступеней и постучал костяшками пальцев по каменной стене. - О, посмотрите, отверстия для факелов! На Пейане, в подземелье, где мы отыскали "Милосердие бога", были, помнится, такие же... Черт, а здесь довольно прохладно, однак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ка... - прищурился Дитц и, шагая своими длинными ногами сразу через одну ступеньку, поднялся выше Александра на несколько метр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ам, где он остановился, стену рассекала узкая ломаная трещина шириной в ладонь. Хельмут поднес к ней рук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транно, - сказал о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 посмотрел на него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ди сюда, попробу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лександр преодолел несколько ступеней вверх и тоже поднес руку тыльной стороной ладони к трещин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Будто снял зимней ночью в поле теплую, шерстяную перчатк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Ух  ты! Там кто, Дед Мороз?</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да... а также Рождество и Новый год вмест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понимаю, когда из-под земли идет тепло. Но холод? А вообще-то, хрен его знает. Я не геолог.</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и я гранит от мрамора вряд ли сразу отличу. Но... эй, а это ч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Хельмут наклонился ближе к трещине, вглядываясь, потом быстро сунул внутрь скалы руку и вытащил наружу... стакан со льд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удеса, - только и сказал Велга, принимая стакан. - А ведь его здесь не так давно оставили. Смотри, внизу-то во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то был вполне обычный на вид стакан из толстого чистого стекла. Лед заполнял его где-то на три четверти, а у самого дна была еще незамерзшая во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там у вас, товарищ лейтенант? - не выдержал снизу Валерка Стихар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Лейтенанты спустились вниз и пустили найденный стакан по рука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верное, мы нашли то, что нужно, - сказал Карл Хейниц - На холоде все хорошо сохраняется. Теперь осталось только обнаружить вхо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нтересно, кто этот стакан здесь оставил? - подумал вслух Шнайд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верняка кто-то из местных, - предположил Стихарь. - Идешь наверх - оставляешь стакан с теплой водой. Спускаешься вниз - пьешь холодненькую. Очень удобно.- Не так уж тут и жарко, - повел плечами Май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наверху? Солнцепе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альчики, - терпеливо сказала Аня, - я думаю, что нам нужно подняться навер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ход? - спросил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змож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огда пошли. Там и прибор включи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они гуськом двинулись вверх по лестниц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дъем занял около получаса, и только одно место, где-то посередине, оказалось довольно неприятным - несколько ступенек начисто обвалились, и отряду пришлось перепрыгивать через полутораметровую дыру (не допрыгнул - вниз лететь метров сто с лишним). Впрочем, именно на такой случай в снаряжение входил прочный страховочный шну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ымом пахнет, - негромко сказал Михаил Малышев, когда до конца древней лестницы осталось четыре-пять десятков невысоких ступеней. - Можжевеловым. Кто-то там, на вершине костерок развел. Или просто что-то гори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Шедший впереди Велга тут же остановился и потянул носом возду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чую, - прошептал он. - Но верю. Аня, ты не слышишь, там есть кто-нибуд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евушка склонила на плечо голову и прикрыла глаз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Есть, - сообщила она после короткого молчан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елове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не знаю... Но это не опас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Ладно, - кивнул Велга. - Береженого бог бережет. За мной и - тих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огда Александр осторожно глянул поверх последней ступени, его взору предстала почти круглая по своим очертаниям, поросшая редкой и короткой, выжженной солнцем травой, площадка, обрамленная по краям крупными камнями и можжевеловыми кустами. Была она величиной с четверть футбольного поля, и ровно на ее середине горел маленький костер. Возле костра сидел на плоском камне широкоплечий седой человек, одетый в длинный зеленоватый плащ с короткими рукавами и смотрел на огонь. Был он сед, но ни пожилым, ни тем более старым не казался. Наоборот. При одном взгляде на этого человека становилось ясно, что жизненной энергии и силами он способен без особого убытка для себя поделиться с доброй пятеркой молодых людей. Рядом с ним и на нем не было заметно ничего, даже отдаленно напоминающего оружия, и Велга, держа автомат наизготовку, выпрямился и шагнул на последнюю ступеньк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Человек поднял голову, и глаза их встретил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лександр вздрогну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а широком, цвета старого обожженного кирпича, изборожденном резкими, похожими на шрамы, морщинами, лице незнакомца сияли три глаз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ва синих, словно море на горизонте в ясный день, и один - посреди лба - красный, будто уголек в костр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обрый день, - сказал человек и улыбнулся, блеснув белыми мелкими зубами. - Идите сюда, Саша. И друзей своих зовите. Я вас тут с утра поджида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то вы? - отрывисто спросил Велга, демонстративно шевельнув стволом автомат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ы можете звать меня... Распорядитель. Это не имя, а, скорее, должность. Но дело в том, что мое настоящее имя для вас труднопроизносим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ы... челове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мотря что вкладывать в это слово. Разговариваю. Две руки, две ноги, голова. Человек? Человек. Во всяком случае, гуманоид. А то, что у меня три глаза... Так ведь и у вас, товарищ лейтенант, есть третий глаз. И вообще у всех людей. Просто он сильно атрофирован и прячется за лобной кость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ак это? - Александр невольно коснулся пальцами лб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га. Именно там. Не верите, спросите у вашей Ани. Она зна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аша, - негромко позвал снизу Дитц. - У тебя все в порядке? С кем ты там разговариваеш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овите своих друзей, лейтенант, - спокойно и доброжелательно повторил Распорядитель. - У меня к вам серьезный разгово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да, - пробормотал Велга. - Уж чего-чего, а серьезных разговоров к нам у всех предостаточно. Особенно в последнее время - и, обернувшись, крикнул. - Поднимайтесь! Все нормаль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так, - сказал трехглазый человек в плаще, когда все расселись возле костра, - меня зовут Распорядитель. И я специально прибыл именно сюда, на это место, чтобы встретиться с ва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откуда же вы, господин хороший, прибыли, позвольте полюбопытствовать? - не преминул нахально осведомиться Валерка Стихарь. - Из какого такого пространства-времен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ое пространство-время, как вы, товарищ Стихарь, верно изволили выразиться, - всеми тремя глазами уставился на Валерку (позже тот признался, что ему стало здорово не по себе от этого пронизывающего взгляда) Распорядитель, - лежит в недоступной для вашего понимания системе координат, а посему я позволю себе опустить точный ответ на этот вопрос.</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й, - нашел в себе силы удивитъся Валерка, - откуда вы меня знает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знаю всех вас. И все о вас. Всю вашу историю в подробностях. И даже больше. Я знаю или с большой долей вероятности догадываюсь об истинных причинах происходящих с вами в последнее время невероятных приключений.</w:t>
      </w:r>
    </w:p>
    <w:p>
      <w:pPr>
        <w:pStyle w:val="Style12"/>
        <w:ind w:firstLine="36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Ну наконец-то нашелся тот, кто все нам объяснит, - растянул губы в улыбке Дит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чень, очень интересно. Только для начала все-таки неплохо бы узнать, кто вы так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именно вас интересует? - спокойно спросил трехглазы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се, - так же спокойно ответил Дитц. - Все, что вы можете рассказать о себе и о вашей миссии. Я ведь так понимаю, что вы здесь, на этой Земле, с определенной мисси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и рассказывайте. Но сначала - о себе. Мы должны знать, с кем имеем де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может занять много времени, и я боюсь, что не сумею вам все точно объяснить. В человеческом языке просто не хватит слов. Я бы мог предложить вам воспользоваться методом непосредственной мыслепередачи, но, опасаюсь, что вы сочтете данный метод для вас неприемлемым Состояние, в которое при этом впадает человек, напоминает гипноз. Не думаю, что вам это понрави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уж, - сказал Велга. - Гипноза нам не надо. Давайте лучше слова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откуда нам знать, соврет он или нет? - проворчал Май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Если он соврет, Руди, я это увижу, - сказала Ан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ействительно! - обрадовался Распорядитель. - Чего это я... С вами же Анна! Она мне соврать не даст. Да и разучился я давно врать. Ита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Рассказ Распорядителя, казалось, длился не очень долго, однако, когда удивительный незнакомец умолк, тени стали заметно длиннее и Велга вдруг понял, что проголодал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Если что непонятно, - предложил Распорядитель, - спрашивайте. Постараюсь ответить на все ваши вопросы. Тем более что это в моих интереса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вы что... этот... бог, что ли? - тут же спросил Валерка Стихарь. - Местного, так сказать, масштаб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Если сравнивать мои обычные возможности с вашими, то, вероятно, можно сказать и так. Но именно, что местного масштаба. Я не всесилен. И ситуация с Воронкой Реальностей - тому яркое подтвержден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дожди, Валера, - остановил Стихаря Дитц, видя, что настырный ростовчанин уже собирается задать следующий вопрос. - Давайте еще раз и по существу. Насколько я понял из ваших слов, наш отряд, волею судьбы, оказался вовлечен в некую игру высших сил. К этим высшим силам можно отнести и вас, Распорядителя, и еще некоего Координатора, о котором вы упоминали. Та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 какой-то мер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будем играть словами. Вы сами сказали, что вам нужно было вмешаться на более ранней стадии. То есть подразумевается, что вы вполне располагали возможностями остановить образование этой самой Воронки Реальностей. Но не остановили. Почем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бразование Воронки Реальностей никогда не наблюдалось практически. До сего момента она была возможна лишь в теорий. Мы и представить себе не могли, что все зайдет так далеко. Понимаете, ответ на ваш вопрос на самом деле не так уж необходим. Я уже признал, что мы ошиблись. Почему - не так важно. Важно, что будет дальше. Если вы не поможете, то никакого "дальше" может и не бы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не бывает, - сказала Анна. - Всегда есть какое-то "дальше". Даже после смер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и обычном течении дел - да. Но если не остановить образование Воронки, то не будет не только жизни, но и смерти. Ничего не буд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ля вас?</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ля всех. И для вас тож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да, - сдвинув на лоб пилотку, почесал в затылке Валерка Стихарь. - Как говорил один герой писателя Исаака Бабеля, ошибаются все. Даже бог.</w:t>
      </w:r>
    </w:p>
    <w:p>
      <w:pPr>
        <w:pStyle w:val="Style12"/>
        <w:ind w:firstLine="360"/>
        <w:jc w:val="both"/>
        <w:rPr/>
      </w:pPr>
      <w:r>
        <w:rPr>
          <w:rFonts w:eastAsia="MS Mincho;ＭＳ 明朝" w:cs="Times New Roman" w:ascii="Times New Roman" w:hAnsi="Times New Roman"/>
        </w:rPr>
        <w:t>-  Чудеса, - изумилась Аня. - Валера, ты читал Бабел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что тебя удивляет? Хороший автор. Хоть и еврей. Мне всегда было обидно, что такого писателя родила Одесса, а не Рост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й, - воскликнул Шнайдер, - погодите! Эта... Воронка. Она что, нечто вроде конца света, что 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Она поглощает все существующие реальности в пространстве и времени. Это смерч хаоса, который всасывает в себя известную нам вселенную со всеми ее галактиками, мирами и параллельными реальностями. Все сущее. И мы не знаем, что происходит пот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что говорит ваша теория? - поинтересовался любознательный Хейни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еория говорит, что Воронка Реальностей в результате должна пожрать сама себя и на ее месте образуется новое пространство-время. Но нас уже там не будет. Даже памяти о нас.</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 - подал голос Малышев. - Может, я чего не понял, но как же душа? Или душа не бессмертн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 нашем пространстве-времени бессмертна. В этом ваша религия вас не обманывает. То есть душа живет столько, что этот срок вполне можно назвать бессмертием. Но Воронку Реальностей не сможет пережить даже она. Тут дело вот в чем. Планеты, звезды, галактики, сама вселенная - все это рождается и умирает своим чередом. Как и все сущее. Например, я и Координатор. Мы родом из той вселенной, которая предшествовала нынешней. Но и мы не вечны. Все рождается, и все умирает. Точнее, не умирает, а переходит в иное качество. Но Воронка Реальностей - это, так сказать, не естественная смерть. Это катастрофа. А после катастрофы новое качество не возникает. Возникает хаос.</w:t>
      </w:r>
    </w:p>
    <w:p>
      <w:pPr>
        <w:pStyle w:val="Style12"/>
        <w:ind w:firstLine="36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Короче, полный... апокалипсис, - прокомментировал сказанное Валерка Стихарь. </w:t>
      </w:r>
    </w:p>
    <w:p>
      <w:pPr>
        <w:pStyle w:val="Style12"/>
        <w:ind w:firstLine="36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А мы, как всегда, крайние. Слушай, Распорядитель, а нам-то со всего этого чего перепадет? Ежели просто почет и уважение после смерти, то я не согласный. Мне бы еще на Земле пожить чуток. И при этом желательно дома, в любимом Ростове. И чтоб ми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тут же солдаты зашуме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авиль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омой хоти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Если вы такие могущественные, то отправьте нас обратно! - Живыми и здоровы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Хватит, повоевали на чужого дяд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ертай время назад, трехглазый, и сделай, как бы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с гаранти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итц, Велга и Аня молчали. Молчал и Распорядитель. Он только поворачивал массивную седую голову то к одному, то к другому, как бы стараясь запомнить лица солдат. Наконец, эмоции пошли на убыль, и люди постепенно замолча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ействительно, Распорядитель, - мягко сказал Дитц. - Вы предлагаете нам влезть не просто в смертельно опасное (таким нас не удивишь) дело, а в дело, чреватое концом, как вы говорите, всего сущего. На что мы можем рассчитывать в случае успех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на что в случае неудачи? - добавил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ы говорите о наград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менно о ней, - подтвердил Дитц. - А почему бы нам не поговорить о награде? Вы сами сказали, что все о нас знаете. Если это так... Аня, кстати, наш друг все это время говорил правд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Он не вр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Хорошо. Значит, можно смело выкладывать карты на стол. Так вот. До сегодняшнего дня мы действовали более или менее добровольно. Но теперь, как мне кажется, ситуация несколько изменилась. Вы нас нанимаете, чтобы мы сделали работу, которая вам не под силу. А раз нанимаете, то мы вправе оговорить плат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можно посмотреть и с такой стороны. Хотя вы, по-моему, тоже должны быть заинтересованы в деле самым непосредственным образ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ы и заинтересованы. Но давайте взглянем на вещи реально. Жизнь и смерть всего сущего - понятия для нас, поверьте, настолько абстрактные и далекие, что... в общем, наплевать нам, по большому счету, на это вс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га, - добавил Стихарь. - С высокой колокольн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менно, - жестко усмехнулся Хельмут. - А вот на нашу реальность, нашу Землю и нашу жизнь нам отнюдь не наплевать. Наоборот. Это нас очень интересует. Воронка Реальностей, вселенная, хаос, катастрофа, конец света - эти слова ничего мне, Хельмуту Дитцу, девятнадцатого года рождения, обер-лейтенанту вермахта, не говорят. Наши солдаты правильно сказали. Мы хотим домой. На нашу Землю и в наше время. И чтобы все остались живы. Это вы можете нам обеспечи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наете, - сказал Распорядитель, подбрасывая веток в костер, - нечто подобное я как раз и хотел вам предложить. Но немного в другом вариант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 каком? - спросил Дитц. - Выкладывайт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торгуемся, - подмигнул Стихар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м, куда вы отправитесь, я не смогу вам оказать никакой поддержки. Просто потому, что у меня туда нет доступа. И я не знаю, что вас ждет. Я знаю, что вам нужно сделать, чтобы остановить образование Воронки, но с чем вам придется при выполнении задачи столкнуться, мне, повторяю, неизвестно. Возможно, некоторые из вас погибнут. Да. Я могу вернуть вас обратно. Но только тех, кто останется жив. Мертвые попадут в другой мир. В том случае, конечно, если удастся остановить Воронку. Если нет, то все для всех закончится. И для живых, и для мертвых. Но. Если у вас получится, то я обещаю, что живые окончат вашу войну на Земле живыми. И впоследствии умрут естественной смерть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как? - спросил Малышев. - От старости в своей посте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 постели не обещаю, но от старос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Лихо! - восхитился Валерка. - Это что же, вы нам по ангелу-хранителю предоставит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нгелы-хранители у вас и так есть. Я просто их проконтролирую. Самолично, так сказать, прослеж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х, - шумно вздохнул Майер, - раз в жизни довелось встретить всемогущее существо, да и то оказалось, что не все оно может! Мертвых, значит, вернуть нельз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т, - отрицательно качнул головой Распорядитель. - У тех, кто перешел грань, своя дорога. Она, поверьте, ничем не хуже дороги живых. Но своя. Это невозможно объяснить. Сами когда-нибудь поймет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ймем, когда помрем, - пробормотал Курт Шнайдер. - Что ж, предложение довольно заманчивое, 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Жрать охота, - сообщил Майер. - Не знаю, как у вас, а у меня серьезные решения на голодный желудок не принимаю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в чем же дело? - улыбнулся Распорядитель. - Давайте поедим. Я угоща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3"/>
        <w:jc w:val="center"/>
        <w:rPr>
          <w:rFonts w:eastAsia="MS Mincho;ＭＳ 明朝"/>
        </w:rPr>
      </w:pPr>
      <w:r>
        <w:rPr>
          <w:rFonts w:eastAsia="MS Mincho;ＭＳ 明朝"/>
        </w:rPr>
        <w:t>Глава 24</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Чем это вы собрались нас угощать? - подозрительно осведомился Майер и еще раз оглядел площадку. - Или где-то снаряжение и продукты спрята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т, все мое - со мной, - добродушно рассмеялся Распорядитель. - Просто, если уж я не способен быть всемогущим, то на маленькое чудо в виде ужина для хороших людей меня должно хвати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 поднялся на ноги и снял свой длинный зеленоватый плащ, под которым оказались короткие до колен - светло-серые штаны и такого же цвета рубаха с широким открытым ворот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Раз!</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костер по высокой дуге плавно перелетел в другое место, за спины солда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в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между ними скатертью разлегся плащ Распорядител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р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на плаще прямо из воздуха появились яств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а как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Был здесь цельный, запеченный до румяной лакомой корочки молочный поросенок и жареные куры. Отварная картошечка в сливочном масле на фарфоровом блюде здесь была, горячие да пахучие ломти ржаного и пшеничного хлеба, блюдо тушеной капусты, блюдо же толстых и красивых, только что из кипятка, сосисок, свежие огурцы с помидорами, соль, перец, укроп, зеленый лук, чеснок и петрушка большими свежевымытыми пучками. Четыре старинные пыльные бутылки с темным вином, три больших кувшина с пивом и две запотевшие бутылки чистейшей московской довоенной водки. А также тарелки, стаканы, вилки и салфетки в достаточном количеств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а. Если хотел Распорядитель удивить и поразить отряд, то это ему удалось. Когда на твоих глазах рушится вселенная, к этому относишься бесстрастно (где ты и где вселенная?). А вот когда на твоих же глазах появляется из ниоткуда бутылка (да не одна!) с отменной выпивкой и к ней не менее отменная закуска... Вот это - настоящее чудо, достойное всяческого удивления и восхищен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Много ли солдату нужно для счастья? Не стреляют - уже хорошо. И будут ли стрелять завтра - неизвестно, а тут, прямо сейчас, - вкусный и обильный стол, живые товарищи рядом и теплый летний вечер у моря. Эх, однова живем! Веселись, друг, а завтрашний день пусть позаботится о себе са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рекрасны и чисты крымские летние вечера, благоухан и прозрачен их воздух. Огонь заката гасит синева, насыщается ночной мглой, темнеет, обзаводится яркими лохматыми звездами, превращается в ночь. Тихо на море, на земле и в душе челове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о есть в крымских летних вечерах и привкус горечи. Отчего кажется зыбким обретенный в эти минуты покой, и нельзя безжалостно изгнать назойливую мысль о неизбежной и скорой разлук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от и ночь у порога, подумал Велга, следя за стремительно гаснущей зеленой полоской заката и баюкая в руке тяжелый стакан с густым красным вином. Ну, не у порога, так у костра. Какая разница? Порог там, где дом. А наш дом на сегодня - эта вершина безымянной гор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скажи, кудесник, - прервал его размышления Валерка Стихарь, вытирая бумажной салфеткой руки и закуривая, - любимец бог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сбудется в жизни с тобою? - продолжил Распорядител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кхе... - поперхнулся дымом Валерка. - Ну да. За всех не спрашиваю, а про себя узнать охота. Известно теб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ожет, известно. Может, нет. В любом случае говорить об этом не стоит. Пользы никакой, а только одно беспокойств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не стоит, так не стоит, - неожиданно легко согласился Валерка - Расскажи тогда хоть про этот свой Замок побольше, если сам с нами идти не можешь. Самое врем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так это прозвучало в устах Валерки естественно, словно они вместе давно и окончательно все решили и теперь осталось только получить подробные инструкции и сведения, проверить оружие и снаряжение, как следует выспаться и с утра отправиться в неведомо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Распорядитель вопросительно посмотрел на Велгу и Дитца, и его третий, расположенный посреди широкого лба глаз тревожно полыхнул алым, поймав отблеск костр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Рассказывайте, чего уж там... - вздохнул Велга и допил вино. Он уже понял, что время блаженного покоя кончило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Хорошо, - кивнул Распорядитель. - Замок - это название весьма условное. Я зову его так. потому что вижу его всегда именно как замок. То есть мощное оборонительное сооружение с башнями, стенами, рвом, хозяйственными и жилыми постройками и всем прочим, что положено замку. А вот Координатор, например, видит его иначе. Для него это, скорее, научно-исследовательская станция. Но это совершенно неважно - кто как видит данное сооружение. Суть его от этого не меняется. А суть состоит в том, что Замок расположен в месте пересечения. Пересечения дорог, времен, реальностей и судеб. Судеб мира. Там, если знать, как и куда смотреть, то можно увидеть все события, которые когда-либо происходили в нашем мироздании. От рождения придорожной былинки до смерти звезды или галактики. Оттуда можно попасть в любое время, в любую реальность и в любое конкретное место этой реальности. Когда я говорил, что могу вас вернуть на вашу Землю и в ваше время, то как раз имел в виду Замок. То есть лично я вас никуда возвращать не буду. Вы сами попадете куда надо, если, конечно, у вас хватит сил и решимости до Замка добрать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сил-то и решимости хватит, - пробасил Малышев. - А как туда добраться? Есть какая-нибудь дорога или ч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годи, - остановил его Стихарь. - Получается, что этот Замок - нечто вроде Центра или штаба, откуда идет управление всей небесной механикой и прочими делами. Та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совсем. В любом центре управления или, как вы говорите, штабе есть люди или иные разумные существа, которые непосредственно осуществляют контроль и это самое управление. А в Замке никаких разумных существ нет. Вообще-то время от времени они там появляются. Случайно или, как, например, я и Координатор, по своей воле. Но никакое управление, а именно - действие, произведенное с целью изменения той или иной ситуации в любой, специально выбранной точке пространства-времени, из Замка невозможно. Я же говорю. Это перекресток и точка встречи. И одновременно защита. Трудно подобрать аналогию в человеческом языке, как я уже говорил, нет таких слов и понятий. Да и не мастер я говорить. Я больше по части действ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и мы тоже больше по этой части, - под мигнул Стихарю Майер. - Мне вот что интересно. Если этот Замок взорвать, например. Что буд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Его нельзя взорвать или разрушить каким-либо иным способом. Уничтожить его может только Воронка Реальностей. Но она уничтожает вообще вс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хорошо - сказал Дитц. - Как все-таки туда попасть, и что именно мы должны там сделать, чтобы остановить эту вашу Воронк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 сам Замок вам придется пробираться самим. Я могу только отправить вас в его, так сказать, окрестности. На самом деле там нет расстоянии, но для вас они будут, потому что органы чувств должны чем-то оперировать. Я постараюсь доставить вас как можно ближе к Замку и дам направление движен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сколько нам придется пройти? - спросил Дитц. - В километрах. И по какой местности? И какие опасности нас могут на этом пути поджидать? К чему нам готовиться? К жаре, холоду, голоду, бо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о всему, - помолчав, признался Распорядитель. - Знаю одно: дышать там вы сможете. И не думаю, что там вас ждут какие-то непереносимые температурные условия. Понимаете, изменения уже начались, и я не знаю, чего они там коснулись, а чего еще нет. Скорее всего, вам придется через лес выйти на берег моря. В море будет остров, на острове стоит Замок. Остров и берег соединяет мост. Если мост будет разрушен, то, вероятно, придется плы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лыть... О господи! - помотал головой Майер. - На чем? Там есть лодк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 случае необходимости преодоления водной преграды, - наставительно заметил Шнайдер, - разведчик использует подручные плавсредств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захохот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касается боевых столкновений, - невозмутимо продолжил Распорядитель, дождавшись относительной тишины, - то они вполне могут быть. Ситуация тут следующая. Обычно люди или иные разумные существа не могут попасть ни в сам Замок, ни в его окрестности. Случай, когда разумные существа туда все-таки проникали, имели место. Но это именно случай. Крайне редкие. За миллиарды лет существования их было несколько. Теперь все складывается иначе. Ткань мироздания истончилась и нарушена образованием Воронки, реальности и времена начали соприкасаться и смешиваться (кстати, ваше, например, путешествие из реальности в реальность - прямое тому подтверждение). Отсюда вывод: я не знаю, кого, кроме вас, может забросить в это место. Так что готовиться нужно ко всему. Теперь о вашей непосредственной задаче. Одно время я занимался исследованием того, что осталось от цивилизации угранов. Уграны - разумные хищные растения из пра-пра-правселенной, вплотную подошли к разгадке тайны параллельных миров, путешествиям по ним (а заодно и путешествиям во времени) и управлению мирозданием как таковым. Им не хватило буквально десятка-другого тысяч лет, чтобы целенаправленно выйти на Замок и овладеть и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что с ними случилось? - спросила Ан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Бог лишил их разума, и они стали просто растения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Бог?</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Бог.</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начит, бог ес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Есть сила, которая следит. И управляет. Ее нельзя назвать разумной в вашем понимании этого слова. Но она, несомненно, организованна и несет в себе то, что вы называете любовь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 - воскликнул Валерка. - А почему же тогда бог или эта ваша любвеобильная организованная сила не вмешается в наше дело и не предотвратит гибель мироздан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ы, Валера, уже сам ответил на свой вопрос, - улыбнулся Распорядител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ак э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ы сказал: "в наше дело". Вот потому и не вмешивается, что это наше дело. Не ег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и х... себе! - возмутился Валерка. - Извини, Анечка. Что значит "не его"? А что же тогда "его дело"?! Нет, я, в натуре, обалдеваю. Мироздание гибнет практически на глазах, понимаешь, а богу наплев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м... как бы тебе объяснить... не наплевать. Просто у бога есть гораздо более важные задачи, чем предотвращение гибели отдельно взятого мироздания. Суть этих задач я не в состоянии тебе рассказать так, чтобы ты адекватно все понял. Да это и не нужно. И еще. Знаешь пословицу "На бога надейся, а сам не плошай"? Так вот, она очень точна. Мы надеемся на бога, а бог, в свою очередь, надеется на нас. Я так думаю. Он надеется, что мы сами сможем исправить ситуацию. Вполне возможно, что, если это нам, то есть вам, не удастся сделать, он вмешается. Но если мы даже не попробуем... Какой смысл помогать тем, кто не хочет помочь себе са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Логично, - усмехнулся Велга. - Что, Валера, не получается у нас никак на чужом горбу в рай въехать? Не грусти, солдат. Такая уж, видать, наша доля. Так что там с этими разумными растения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Распорядитель поведал им следующе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ного знали уграны об окружающем их мире. Так много, что в какой-то момент им показалось, что они могут и сами творить миры и управлять ими. В частности, мирами, параллельными их миру. Теория параллельных миров - очень сложная теория, но если совсем коротко, то можно сказать, что каждый мир, будь то звезда, планета или галактика, имеет своего двойника. А то и нескольких. Эти двойники - в каком-то смысле отражения, более или менее точные копии одного, первоначального мира. Но отражения абсолютно реальные. Независимое существование параллельных миров казалось всегда угранам плохой идеей господа бога. Они считали, что первоначальный мир не может быть равным отраженному параллельному миру, что он должен его себе подчинять. Но это было не так, и они решили исправить замысел бога. И создали так называемую Нуль-бомбу. До более страшного оружия с тех пор не додумалась ни одна разумная раса. Активированная Нуль-бомба уничтожает параллельные миры. Все. Остается только один мир, первоначальный. Уграны успели создать Нуль-бомбы, но не успели их применить. Потом уграны погибли. Вернее, перешли в иное состояние. А Нуль-бомбы остались. И теперь пришло их время. Вы спрашивали о вашей задаче. Так вот. Нужно донести Нуль-бомбу до Замка, заложить ее в Главном Зале и активировать. Именно в Главном Зале - это важно. Если сооружение предстанет перед вами в виде Замка (а я уверен, что именно так и будет), то Главный Зал там находится в центральной башне на первом этаж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ы хотите уничтожить все параллельные миры, включая этот? - Дитц лениво обвел рукой горизон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не хочу. Но другого выхода нет. Нуль-бомба не только уничтожает параллельные миры и оставляет первоначальный. Она может уничтожить Воронку Реальностей. Когда параллельные миры исчезнут, Воронке нечем будет питаться, и она рассосется сама собой. А уцелевший первоначальный мир отбросит новые отражения, и все постепенно встанет на свои места. Основа мироздания сохранится, а это самое главно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ч-чень интересно, - сказал Велга. - Вот мы сидим тут, представители двух параллельных миров. Сидим в третьем. И наша Земля - Земля, и Анина Земля - это тоже Земля, и эта, третья, ничем от Земли не отличается. Так какая же из них изначальная, настоящая, неотраженная? Какие из них исчезнут, если нам удастся заложить эту вашу Нуль-бомбу, а какая останется? Наша? Анина? Эта? Или еще какая-то Земля, о которой мы не имеем пока понят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 самом деле, - вздохнул Распорядитель, - настоящие все. Но одна э-э...</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Более настоящая, чем другие, - со смешком подсказал Стихар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именно. И эта самая настоящая из всех Земля - ваша Земля. Земля вашего отряда. Аня уже из отраженного мира, и этот мир, в котором сейчас мы находимся, тоже отраженный. Если бомбу получится пронести и активировать, они исчезнут. Извини, Аня, но это так. Я пообещал говорить правду, и я эту правду говор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 - басом перебил Малышев. - Анин мир исчезнет, ладно. А сама Ан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ама Аня, разумеется, останется с вами. Замок находится вне пространства-времени и даже в какой-то мере вне мироздан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черт возьми, одного понять не могу. - Майер налил себе водки и, не поморщившись, выпил. - На хрена мы, ребята, спасали все эти Земли и рисковали собственной шкурой? Чтобы потом собственными руками их уничтожить? Работаешь, стараешься, кровь, можно сказать, проливаешь. А потом приходит какой-то... - он покосился на Распорядителя, - извините, хрен с бугра, и говорит, что все зря и нужно предотвратить конец света. А для этого разрушить пару-тройку миров. То есть устроить несколько концов света. Меньшего, так сказать, масштаба. Лих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топ! - воскликнул Распорядитель. - Вы меня неправильно поняли! Точнее, я плохо объяснил. Вернее, не успел объяснить. Повторяю. Параллельные миры не уничтожаются безвозвратно. Это совершенно невозможно. Просто они на время... э-э... как бы исчезают, А потом первоначальный мир снова отбрасывает отражения, и все восстанавливается. В том же вид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откуда вы все это знаете? - спросил Майер. - Из практики или так, теоретическ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 том уровне знаний, который у меня имеется, - как показалось Велге, с едва заметным оттенком высокомерия объявил Распорядитель, - разница между теорией и практикой столь мала, что при расчетах ее можно не принимать во вниман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моему, это опять судьба, - сказал Вешняк. - Что бы мы ни делали, с кем бы ни сражались, нас будто упорно вело все время на вершину этой горы, к этой беседе. Я так вижу. И еще я очень хочу домой. Мироздание - это слишком для меня много. Хватит и одного дома, чтобы было что защищать. Я ушел его защищать в сорок первом, и буду защищать сейчас. Аня, скажи, этот человек говорит правд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 глухо откликнулась Анна, - он говорит правду. Хоть он и не совсем челове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огда я согласен. Извините, товарищ лейтенант, но, по-моему, мы толчем в ступе воду. Нужно решить главное: мы идем или нет? Лично я за то, чтобы идти. Только атлантов надо сначала все равно разбудить. Нехорошо бросать порученное дело на половине дорог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я что? - пожал плечами Майер. - Я ничего. Судьба так судьба. Мне тоже все надоело до чертиков и тоже домой хочется. Так что если для этого нужно сделать еще несколько шагов, то я готов. Не здесь же оставать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что, бойцы, - обвел товарищей взглядом Велга. - Какие будут еще мнен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с Вешняком согласен, - сказал Стихарь. - Чует мое нетерпеливое сердце, что это наш последний выход. Раз уж начали, надо заканчив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я так думаю, - прогудел Малыше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я, - кивнул Хейни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ерт с ним, - проворчал Майер. - Пропадать, так всем вмест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мне на мироздание наплевать, - подмигнул непонятно кому рыжий Шнайдер. - Но уж больно что-то захотелось мне на Замок этот своими глазами поглядеть. Чтобы потом было, что внукам рассказать. Если, конечно, они буду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уда же я без вас, - грустно улыбнулась Аня. - Одной веревочкой связа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Хельмут, а ты? - спросил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с самого начала знал, что пойду. - Дитц поднялся на ноги и с хрустом потянулся. - Вот что, господа-товарищи. Давайте спать. Боевую задачу следует получать и выполнять на свежую голов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утро вечера мудренее, - добавил Велга. - Правильно. Вы поможете нам завтра сначала найти и разбудить атлантов, а уж потом заняться Замком? - обратился он к Распорядителю), словно то, что Распорядителю известно об их задании, подразумевалось само соб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вообще-то именно так и планировал, - утвердительно наклонил голову тот. - Правда, вы и сами практически нашли уже это хранилище, ибо на нем сидите. Но туда нужно еще войти и... Да, разумеется, помогу. Это не займет много времен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3"/>
        <w:jc w:val="center"/>
        <w:rPr>
          <w:rFonts w:eastAsia="MS Mincho;ＭＳ 明朝"/>
        </w:rPr>
      </w:pPr>
      <w:r>
        <w:rPr>
          <w:rFonts w:eastAsia="MS Mincho;ＭＳ 明朝"/>
        </w:rPr>
        <w:t>Глава 25</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пришел рассвет. Он всегда приходит - ждешь ты его или нет, радуешься ему или, наоборот, хотел бы задержать утреннее солнце за краешком земли на часок-друг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ервым, как это часто бывало, проснулся Валерка Стихарь. Приподнялся на локте, оглядел небо, море и спящих на земле товарищей, зевнул и сел, растирая ладонями лиц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оброе утро, - поздоровался Распорядитель, всю ночь просидевший у костр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ашими бы устами... - ответил Валерка, прикидывая, в какие кусты удобнее сходить. - Но чем черт не шутит, может, и добрым окаже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Завтракали быстро и деловито. Распорядитель опять расстарался, и это было хорошо - продуктовый запас в рюкзаках оставался пока неприкосновенным.</w:t>
      </w:r>
    </w:p>
    <w:p>
      <w:pPr>
        <w:pStyle w:val="Style12"/>
        <w:ind w:firstLine="360"/>
        <w:jc w:val="both"/>
        <w:rPr/>
      </w:pPr>
      <w:r>
        <w:rPr>
          <w:rFonts w:eastAsia="MS Mincho;ＭＳ 明朝" w:cs="Times New Roman" w:ascii="Times New Roman" w:hAnsi="Times New Roman"/>
        </w:rPr>
        <w:t>- Ну и каковы наши действия? - спросил Велга Распорядителя. - Где эта ваша Нуль-бомба и как ею пользоваться? И каким образом вы собираетесь переправить нас к Замк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ль-бомба при мне, - сказал Распорядитель. - Вот он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 пошарил в траве и продемонстрировал всем на своей широкой ладони темно-серый, тускло отсвечивающий на утреннем солнце кубик из неизвестного материала с длиной ребра не более десяти сантиметр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держать можно? - спросил Дит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онечно, она не заряжена. Да и вообще, вам же ее нести... - Распорядитель протянул руку, и Дитц осторожно взял с его ладони Нуль-бомб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убик и кубик. Похоже, из какого-то металла. Гладкий, темно-серый. Довольно тяжелый. Граммов триста, наверное, если не триста пятьдесят. На одной грани - прямоутольная прорез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 передал бомбу Велге и спроси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 прорезь, как я понимаю, вставляется зап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 кивнул Распорядитель, - можно сказать и так. Ключ-активатор, - он протянул Хельмуту белую пластину величиной с сигаретную пачку и толщиной в половину ее. На одной стороне пластины переливался разнообразными оттенками зеленого цвета сложный узо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и есть шифр-код, - пояснил Распорядитель, заметив, что Хельмут рассматривает узор. - Ключ вставляется в прорезь до щелчка. После этого у вас есть десять минут, чтобы передумать и вытащить его обратно. Если решение принято окончательно, то Нуль-бомба сработает еще через десять мину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какой стороной вставля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Любой, какой хотит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если вытащить ключ после того, как пройдет десять мину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Бомба все равно сработает. Произойдет считывание шифр-кода, и процесс уже ничем не останови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вот этой детской игрушкой можно наделать столько дел? - недоверчиво взвесил на ладони Нуль-бомбу Майер. -  Обычная  Ф-1 и то солиднее выгляди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ало ли, как что выглядит, - уважительно покосился на кубик Вешняк. - Муравей вон, тоже маленький. А сколько сил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о муравей, а то железка... - Майер передал бомбу обратно Дитцу. - А сама по себе, без ключа, она взорваться мож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и при каких обстоятельствах, - заверил их Распорядитель. - Хоть гвозди ею заколачивайте, хоть в кипящий металл бросайте. Без ключа она совершенно безопасн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следовательно, бесполезна, - добавил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Разумеется, - согласился Распорядитель. - На всякий случай я приготовил для вас три таки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на какой же такой "всякий"? - подбоченился Стихар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не знаю, что вас ждет, - спокойно ответил Распорядитель. - На пути к Замку человек, у которого будет бомба, может и погибнуть, пропасть. И бомба может пропасть вместе с ни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трое, значит, пропасть не могу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Брось, Валерка, - Малышев так хлопнул ростовчанина по плечу, что тот присел. - Что ты пристал к человеку? Он все правильно делает. С тремя бомбами шансов гораздо больш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ты одну и понесешь, - огрызнулся Стихар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дну, действительно, понесет Малышев, - сказал Велга. - Его убить трудне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ато попасть легче, - проворчал под нос Валер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ы что-то сказали, товарищ бое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Наоборот, я весь вниман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торую - Майер, - утвердительно предложил Дитц. - Он у нас самый упрямы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третью? - спросил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ли ты, или 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Жреби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вай, - Александр сунул руку за пазуху комбинезона и вытащил из кармана гимнастерки монету достоинством в три копейки образца 36-го года. - "Орел" или "решка"? - осведомился он у Дитц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рла я тут не вижу, - сказал тот, - но все равно оре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ыпала "решка", и Велга тщательно уложил бомбу и запал в рюкзак.</w:t>
      </w:r>
    </w:p>
    <w:p>
      <w:pPr>
        <w:pStyle w:val="Style12"/>
        <w:ind w:firstLine="360"/>
        <w:jc w:val="both"/>
        <w:rPr/>
      </w:pPr>
      <w:r>
        <w:rPr>
          <w:rFonts w:eastAsia="MS Mincho;ＭＳ 明朝" w:cs="Times New Roman" w:ascii="Times New Roman" w:hAnsi="Times New Roman"/>
        </w:rPr>
        <w:t>- А теперь, - объявил он, распрямляясь, - пора будить атлант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 согласился Распорядитель. - Пора. Только вот еще... это возьмит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протянул Велге предмет, похожий на ручку-самописк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что вроде компаса, - пояснил он. - По нему вы будете определять направление на Замок, если я не сумею доставить вас прямо под его сте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как им пользоваться? - спросил Александр, вертя в пальцах удлиненный тонкий цилиндри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чень просто. Держите его горизонтально и водите из стороны в сторону. Видите, там, на одном конце, нечто вроде лампочки? Когда она загорится, направление верное. Погаснет, значит, вы сбились с курса. Заряжать не надо, там вечная батарей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ну, - хмыкнул Велга и аккуратно спрятал "компас" в карман гимнастерки под комбинезо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Распорядитель тут же неведомо откуда вытащил вторую "ручку" и протянул Дитц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деюсь, двух окажется достаточно в любом случае, - объяснил он. - Там особо плутать негде. Один-два раза с направлением определитесь и уже не заблудитесь. А уж когда глазами Замок увидите, то и подав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спустились по древней лестнице к подножию горы и, отойдя по просьбе Распорядителя на три десятка шагов от косо уходящего вверх плоского скального среза, остановились. Их трехглазый спутник положил на каменную поверхность обе ладони и замер, словно прислушиваясь к чему-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езам, откройся! - прошептал Валерка Стихарь, и гора дрогнул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 грубым шорохом и стуком покатились камни, вспорхнули с кустов и деревьев потревоженные птицы, мелкая сеть зигзагообразных трещин расколола поверхность скалы на тысячу кусков, и они с грохотом осыпались вниз...</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вою мать! - крикнул Стихарь, бросаясь вперед. - Его ж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о Шнайдер успел схватить Валерку за пояс и дернул назад - ни один из обломков даже не коснулся Распорядителя, а под осыпавшейся скалой обнаружилась металлическая, сверкающая на солнце поверхность, рассеченная посередине узкой прямой щелью. И щель эта бесшумно расширялась прямо на глаза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это да... - с благоговением в голосе выдохнул Валерка Стихарь. - Нам бы в сорок первом дивизию таких солдат, и - ваши не пляшут! Да что дивизию, полка-другого бы хвати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чему это вам? - возразил Руди Майер. - Мы бы тоже не отказал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Хрен вам, - быстро ответил Валерка. - Вам и так в сорок первом жирно было. А я как вспомню свой драп по Украине, так до сих пор обидно. Нет, но какие орлы, а?! Куда твоим лейб-гвардейца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тряд находился глубоко под крымской землей в обширном, с хорошую городскую площадь и высоком - не меньше сорока метров - зале овальной формы. Яркий бестеневой свет, идущий из спрятанных где-то наверху источников, заливал все вокруг, позволяя рассмотреть каждую деталь окружающего их пространств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 рассматривать здесь было ч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Больше половины площади и объема подземелья занимал боевой космический корабль атлантов. То, что это был именно он, а не что другое, становилось ясно с первого же взгляда. Во-первых, у аппарата имелось нечто вроде коротких крыльев с ракетными пилонами и самими ракетами на этих пилонах. Хищные зализанные очертания мощного корпуса и характерные отверстия в носовой части (пушки?) тоже говорили сами за себя. Опять же члены отряда (кроме Ани) уже сталкивались с боевыми космическими кораблями сварогов, которые не отличались принципиально от земных аналогов. На полу зала в каком-то особом порядке было размещено еще множество более мелких предметов и неизвестного предназначения механизмов, но не они привлекли особое внимание людей. На все внимание обращать - никакого времени не хвати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нимание привлекло друго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иши в стенах. Ниши в стенах, забранные прозрачными колпаками. Десятки, сотни ниш.</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десятки, сотни воинов-атлантов в этих ниша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о, что это именно войны и атланты, а не люди или иные разумные существа, тоже было понятно сразу. Высокие, до трех метров, как бы облитые сизой и гибкой, повторяющей рельеф крепких мышц, броней, в сложных круглых шлемах на головах, с толстыми одинаковыми рубчатыми стволами незнакомого оружия, торчащими за широченными плечами, - они не стояли, они висели в воздухе (или что там было, за этими колпаками) с закрытыми глазами, и губы их были слегка изогнуты в загадочной улыбк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они, значит, какие - легендарные атланты, - склонив голову набок и уперев руки в бока, задумчиво сказал Дитц. - Внушают... уважен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ж они, такие здоровые, а вымерли? - удивился Шнайд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волюция, - пояснил Карл Хейниц. - Динозавры еще здоровее были, а тоже того... не выжи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арят, - заметил Вешняк. - Прямо в воздухе. И улыбаются. Как э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нтигравитация, - пояснил Распорядител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улыбаются, потому что, наверное, сны хорошие видят, - сказала Аня. - Я чувствую, что они живые. Хоть и не понимаю, как можно спать пятнадцать тысяч лет. Вернее, понимаю, но сама так не мог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как можешь? - тут же поинтересовался Стихар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ней тридцать, - серьезно ответила Аня. - Может быть, соро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орок дней сп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не сон. Особое такое состояние организм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Ладно, - сказал Велга. - Нашли, полюбовались, а дальше ч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 дальше, - сказал Распорядитель, - если вы готовы, я открою вам проход в окрестности Замка, а сам займусь этими ребятами, - он кивнул на атлант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волнуйтесь, я их разбужу, все объясню, и Землю они защитят. Для этого они и предназначе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потом? - спросила Аня. - Что будет с ними пот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что потом? Кто не погибнет в бою, вернется на Землю и будет жить. Тут, среди них, есть и женщины, так что, думаю, раса атлантов снова возродится. Придется, конечно, делить Землю с людьми, но, думаю, они друг с другом договорятся. Впрочем, это уже не моя и не ваша забота. Если не удастся пройти к Замку, то вообще ничего не будет. И вообще, если хотите, посмотрите сами на их будущее. Чтобы душа была спокойна. Способности у вас есть, а я помогу. Хотит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Хочу, - твердо сказала Аня. - Ребята, можно я посмотр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олько нам потом рассказать не забудь, - кивнул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ня закрыла глаза, настроилась, сосредоточила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бычно это занимало у нее гораздо больше времени, но тут, вероятно, действительно помог Распорядитель, потому что перед глазами словно возник разделенный надвое экра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левой части экрана шел космический бой. Она увидела некий, весьма напоминающий космическую станцию из какого-нибудь фантастического кинобоевика объект, из-под которого с интервалом в несколько секунд по три в ряд вырывались и уходили в глубину черного космоса ракеты. Слишком маленькие для того, чтобы на их борту могли разместиться люди и атланты, но вполне достаточных размеров, чтобы быть ракетами боевыми. Сама станция тоже подвергалась атаке, потому что на ее поверхности дважды вспыхнуло и разлилось ярко-голубое пламя-свечение, после которого по обшивке разбежались жуткие на вид разрывы-трещины. "Сейчас развалится", - подумала Аня, наблюдая, как в правой части экрана открываются в хранилище прозрачные колпаки, распахиваются глаза воинов-атлантов и сотни их почти одновременно покидают свои ниши. А вот и Распорядитель в центре зала, взобравшись на пилон с ракетами боевого космолета, о чем-то громко вещает собравшимся внизу атлантам, и те внимательно и молча его слушают. В левой же части тем временем станция под ударами врага раскалывается на части, но четыре маленьких и юрких кораблика-истребителя успевают ее покинуть, к ним присоединяется неизвестно откуда взявшийся пятый, и все они устремляются вперед - туда, куда незадолго до этого ушли их боевые ракеты... И атланты в правой части спешно грузятся в распахнутые люки боевого корабля, высокий потолок раскалывается надвое, открывая взору синее крымское небо, корабль беззвучно взмывает к зениту, а Распорядитель уже находится во втором, точно таком же зале, и снова отваливаются вбок стеклянные колпаки ниш...</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 сказала Аня, открывая глаза. - Я видела. Впечатляет. Они вступят в бой. И, думаю, победят. Мы можем спокойно заниматься своим дел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огда чего мы ждем? - осведомился Дитц. - Отряд, готов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э... одну секундочку, господин обер-лейтенант, - попросил Майер. - Я вижу, эти атланты с оружием. Наверняка оно более мощное, чем наши автоматы. Может, стоит обменять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думаю, - покачал головой Дитц. - Мы не знаем принципов его действия. Оно нам вообще не знакомо. В личном оружии главное не мощность, а надежность. Ты в своем МГ увере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 двести процент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именно. А эти штуки у них за плеча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Что ты будешь делать, если они откажут в самый нужный момен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да, - почесал выбритый подбородок пулеметчик. - Пожалуй, вы прав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омандир всегда прав, - заметил Велга. - Так что, мы готов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точно! - рявкнули солдат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готова, - сказала Ан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Хорошо, - сказал Распорядитель. - Я начина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 повернулся к отряду спиной и уткнул массивную голову в ладони. Некоторое время ничего не происходило, а затем... В полутора метрах от него воздух как будто сгустился, и еще через пару секунд прямо перед ними, в нескольких сантиметрах от пола засиял серебряным светом прямоугольник. Размером с обыкновенную двер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оход готов, - заметно напряженным голосом сообщил Распорядитель, убрав от лица руки. - Мне трудно долго его удерживать. Идите. И... да помогут вам бог и судьб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перед по одному, - скомандовал Велга. - Я - замыкающи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ервым в проем шагнул Дитц. Шагнул и пропал за серебристо колышущейся завесой. За ним - Вешняк. Солдаты один за другим бесшумно исчезали в чудном прямоугольнике, и Велга хотел было представить, что может их ждать там, за созданной Распорядителем дверью, но потом мысленно махнул рукой и, дождавшись своей очереди, сделал вдох и нырнул вслед за товарища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то напоминало... Это ничего не напоминало. Некоторое время он словно висел в идущем сразу со всех сторон серебристом свете, не чуя ни ног, ни рук. А потом свет как будто расступился, растаял, и Александр Велга вывалился на песо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прочем, на ногах он устоял. Песок оказался, как и положено быть песку, мягким и сыпучим. И еще желтым. И тянулась эта желтая песочная полоса вплоть до моря. Эдак метров на с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 прибытием, товарищ лейтенант, - раздался сзади голос Валерки Стихар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елга обернулся и тут же обнаружил в полном здравии самого Валерку и всех остальных. А заодно и подступающую к ним вплотную опушку лес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3"/>
        <w:jc w:val="center"/>
        <w:rPr>
          <w:rFonts w:eastAsia="MS Mincho;ＭＳ 明朝"/>
        </w:rPr>
      </w:pPr>
      <w:r>
        <w:rPr>
          <w:rFonts w:eastAsia="MS Mincho;ＭＳ 明朝"/>
        </w:rPr>
        <w:t>Глава 26</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епривычно выглядел этот лес. Густо поросшие мхом трехобхватные стволы деревьев неизвестной породы взлетали на точно не определимую глазом высоту (метров 400, не меньше!) и там сцеплялись друг с другом ветвями и листьями, образуя плотный, малопроницаемый для дневного света полог. Подлесок здесь отсутствовал начисто, и только кое-где сквозь полусгнившую опавшую листву, сухие, упавшие сверху ветки и сучья, а также прочий органический мусор пробивалась редкая бледно-оранжевая трава. Напряженная, какая-то искусственная тишина царила в этом лесу, и не вызывала эта тишина в душе ничего, кроме неосознанной тревоги и нудного, сосущего томления. Таким же непонятным казалось и море. Лежало оно до самого горизонта сразу за широкой желтой полосой крупнозернистого песка и переливалось всеми оттенками фиолетового. Это было тем более странно, что безоблачное небо над морем имело здесь нежно-зеленый прозрачный цв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он пьяного художника, - прокомментировал окружающий пейзаж Валерка Стихарь. - Безветренный и бессолнечны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ействительно... - пробормотал Велга. - Где же солнце? Все есть, а солнца н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нам солнце никто и не обещал, - напомнил Дитц. - Может, ему здесь быть и не положено. Лично мне больше всего интересно знать, где Замо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где он? - доставая "компас", осведомился Велга. - Так. Сейчас погляди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 повернулся лицом к фиолетовому морю и повел приборчиком справа налев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па! - воскликнул стоящий рядом Стихарь. -  Гори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се немедленно посмотрели в указанном направлени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Берег там изгибался, далеко выдаваясь в море, и был покрыт все тем же лес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xml:space="preserve">- Хорошо, - сказал Велга. - Справа - море, слева - лес. Впереди - мыс. Так по бережку и потопаем. И это... по сторонам-то поглядывайте, товарищи разведчики. Вроде тихо вокруг, и Аня с нами - почует опасность, ежели что, но... В общем, рейд есть рейд. Считайте себя в тылу врага,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Шнайдер и Малышев впереди, - добавил Дитц. - Дистанция - пятьсот-семьсот метров. Майер и Стихарь - замыкающ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они двинулись вдоль бере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дти было довольно легко и удобно. Во-первых, нежарко (температура здешнего воздуха вряд ли превышала двадцать градусов по Цельсию). Во-вторых, в песок они не лезли и в лес не углублялись - держались самого края опушки, где земля была относительно твердой, ровной и чист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Шли молча в хорошем походном темпе и через некоторое время приблизились вплотную к тому месту, где береговая линия резко изгибалась вправо. Там уже ждали остальных Шнайдер и Малышев, и тут же была обнаружена вторая большая странность (первая - отсутствие солнца) этого мира - у всех остановились наручные час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чень хорошо, - констатировал Велга, - сначала солнце, а теперь еще и время. Отсутствие чего мы обнаружим в следующий раз?</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ерт с ним, со временем, - сказал Дитц. - Нам главное - направление не потеря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верили направление и решили идти через лес, потому что без карты совершенно невозможно было определить, насколько далеко вдается в море этот мыс.</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ожет, это и не мыс вовсе, а целый полуостров, - резонно заметил по данному поводу Валерка Стихарь. - Что ж нам теперь из-за него кругаля давать в хрен знает сколько километр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о прежде, чем углубиться в лес, не поленились подойти к вод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близи море выглядело еще более неестественно, чем на расстоянии. Во-первых, здесь абсолютно отсутствовал прибой. И волны. То есть совершенно. Лежит эдакий разнообразно фиолетовый пласт воды до горизонта и вообще никак не колышется. Если приглядеться внимательно, то, вроде, какая-то малозаметная и медленная рябь кое-где проползает, но все равно до конца не понятно - рябь это или просто игра света и цвета на вод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это, вообще, вода? - присел на корточки перед морем Вешняк и опасливо протянул руку. - Или чернил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тставить, - тихо, но внятно приказал Велга. - Если уж пробовать, то сначала эти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протянул сержанту заранее подобранную в лесу сухую ветк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ешняк немедленно сунул ее в море и... Ничего не произош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ернила имеют обыкновение пахнуть, - заметил Карл Хейни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да тоже, - сказал Стихарь. - А уж вода в море - тем более. Мы ведь только что были на берегу Черного. Забыл, как там пах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здесь вообще запахов почти не слышу, - сообщил Михаил Малышев. - Нет, какие-то запахи тут есть. Но я не могу определить, чем именно пахн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роде, вода, - Вешняк осмотрел мокрую до половины ветку в своей руке, осторожно потрогал ее пальцем, понюхал и вытер палец о комбинезон. - Но купаться в ней я бы не ст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мы и не будем купаться, - сообщил Велга. - Мы дальше пойдем. Черт с ним, с морем этим. Нам по нему не плавать. По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Умеешь ты, Саша, утешить личный состав, - усмехнулся Дит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лесу перестроились. Таежник Малышев бесшумно шел впереди один, а Шнайдер присоединился к основной группе. Скорость движения уменьшилась - приходилось огибать деревья, смотреть под ноги и по сторонам. Опять же было здесь, под пологом леса, гораздо темнее, чем на опушк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нтересно, - не выдержал тишины Стихарь, когда они углубились в лес на несколько километров. - Зверье здесь какое-нибудь имее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 предмет убить и съесть? - поинтересовался рядом идущий Май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на этот предмет тоже. А что ты думаешь? Запас продовольственный у нас, конечно, неплохой. Но кто знает, сколько нам ид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Руди хотел было что-то ответить, но заметил поднятые руки Велги и Дитца и остановил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там? - шепотом осведомился Стихарь, поудобнее перехватывая автомат и вглядываясь в зеленый сумрак вперед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иша зовет, - так же шепотом ответил Велга. - И Анна предупреждает, что впереди что-то живое. Пошли, но тих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Малышев, стоя за толстенным стволом дерева, осторожно смотрел из-за него куда-то вперед и молча подзывал к себе рукой товарищ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то была поляна. Большая, около сотни метров в диаметре, и круглая, словно арена цирка. Полог леса над поляной размыкался, будто аккуратно обрезанный по краю гигантскими ножницами, сама она поросла густой оранжевой травой, а точно на ее середин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это же гнездо, век по Дону не гулять! - не сдержал эмоции Стихарь, приподнимаясь на локтях (отряд предусмотрительно залег за деревья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что, - откликнулся из-за соседнего дерева Майер. - Похож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какая же должна быть птич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бразование (сооружение?) посреди поляны впечатля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Было оно сплетено и сложено из десятков и сотен крупных и мелких ветвей и действительно напоминало гнездо. Размером с хороший двухэтажный дом. И оттуда доносились звуки. Скрип несмазанных ворот на ветру - вот что это напоминало больше всег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 спросил Дитц у Велги, - в обход пойд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тветить ему Александр не успел, потому что на поляне появились гости. Вышли они медленно, осторожно оглядываясь по сторонам, из-за деревьев на другой стороне и остановились, принюхивая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ве грязно-розового цвета крысы величиной с племенных быков. Очень больших бык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озможно, это были и не крысы. Но уж больно морды, усы и повадки этих зверюг походили на крысины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тряд замер, приготовив оружие и ожидая дальнейшего развития событий. И события не замедлили случить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рысы описали полукруг, приблизились вплотную к предполагаемому гнезду и сделали первую попытку на него вскарабкаться. Попытку неудачную. Цепляясь лапами за ветки, они друг за другом влезли почти до половины высоты гнезда - так, что первая уже чуть ли не дотягивалась острой хищной мордой до края. Но тут сорвалась, рухнула на первую, сбила ее, и обе с возмущенным верещанием свалились в трав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крип ржавых воротных петель, непрерывно доносящийся из гнезда, стал громче и тревожне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а там же птенцы... сообразил Велга. Птенцы в гнезде! Одни. Мама с папой полетели пищу добывать, а они остались. Сейчас крысы предпримут вторую, более удачную попытку, и тог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днако вторую попытку крысам предпринять не удало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ткуда-то сверху раздался гортанный хриплый крик, и Александр, приподняв голову, увидел в небе существо, которое раньше встречал только на картинках, иллюстрирующих сказк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того только не хватало, - смятенно мелькнуло в мыслях лейтенанта. - Змей Горыныч, бля! Только голова одн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ущество, действительно, было похоже на сказочного Змея Горыныча. Бугристая крутолобая голова с длинной зубастой пастью, в которой серебристо трепыхалась большая рыбина, длинная шея, веретенообразное туловище, мощные кожистые крылья, гибкий чешуйчатый хвост и две растопыренные когтистые лапы. Ну и общие размеры от носа до кончика хвоста... соответствующ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Что сейчас будет... - подумал Велга и не ошиб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Горыныч" уронил рыбу в гнездо, издал второй гортанный рык и, сложив крылья, спикировал на крыс. Те, вопреки ожиданиям, не ретировались под защиту деревьев, а приняли б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о ли были голодны и не хотели отказываться от желанной добычи, то ли понадеялись на численный перевес.</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Бой был жесток и скоротече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рысы ловко увернулись от атаки сверху и тут же кинулись на приземлившегося "Горыныча" с двух сторон. Первую ему удалось зубами ухватить за холку и повалить на землю, но вторая немедленно вцепилась ему в горло. Да так, что ни зубами, ни когтями достать коварного врага он не мог.</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емно-алая, почти черная кровь первой крысы и светло-красная, лаково блестящая кровь "Горыныча" смешались на оранжевой трав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агрызет же пасюк маму, товарищ лейтенант! - отчаянным шепотом крикнул Валерка Стихарь. - Или папу! Детки сиротами остану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иша, - повернулся к залегшему слева от него Малышеву Велга, - попадешь отсюда в голову этой твар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акой именно? Крыс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рудно. Позицию если поменя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меня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Малышев подался назад и бесшумной тенью метнулся вправ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ыстре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тор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рети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Брызги крови полетели от головы крысы, и она, засучив лапами, разжала зубы и мешком рухнула на земл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тут же, вслед за ней, упал на бок "Горыныч". Упал и затих, распластав крыль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Финита ля комедия, - продемонстрировал знание итальянского Валерка Стихарь. - Неужто детки все-таки сиротами остал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шли посмотрим? - поднимаясь во весь рост, спросил Велгу Дитц.</w:t>
      </w:r>
    </w:p>
    <w:p>
      <w:pPr>
        <w:pStyle w:val="Style12"/>
        <w:ind w:firstLine="360"/>
        <w:jc w:val="both"/>
        <w:rPr/>
      </w:pPr>
      <w:r>
        <w:rPr>
          <w:rFonts w:eastAsia="MS Mincho;ＭＳ 明朝" w:cs="Times New Roman" w:ascii="Times New Roman" w:hAnsi="Times New Roman"/>
        </w:rPr>
        <w:t>- Только аккуратно, - ответил тот. - Кто знает, какая у них живучес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втоматные пули калибра 7,62 мм и зубы "Горыныча" успешно выполнили свою задачу. Одна крыса валялась с простреленной головой, а вторая - с перегрызенным горлом. Обе были мертв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прочем, "Горынычу" тоже досталось по полной. Из порванного горла медленно вытекала кровь, глаза были затянуты полупрозрачной пленкой, лапы слабо и конвульсивно подергивал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и зверюга, - восхищенно присвистнул Майер. - Сказочна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н еще живой, - сообщила Аня. - Но, если не помочь, скоро умрет. Я помогу, лад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 - засомневался Велга, косясь на когтистые (каждый коготь размером с хороший кинжал) лапы. - Опасно. А ну, как совсем оживет? Это же зверь. Махнет лапой - и готов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махнет, - уверенно сказала Аня. - Сейчас он слишком слаб и все больше слабеет с каждой минутой. И потом я все равно его сначала усыплю. А когда проснется, мы уже будем далеко. И вообще, вы меня подстрахуете. Вон Миша и подстраху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каким же образом он тебя подстрахует? - спросил Дитц. - За  лапы будет держ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ачем за лапы? - пожал могучими плечами Малышев. - Просто буду держать его голову на прицеле. Дернется - пристрелю. И все дел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Умрет ведь он, если не помочь, - Аня явно не собиралась отступать от задуманного. - Жалко. Там же его детки, в гнезд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стати, насчет деток, - влез Стихарь. - Разрешите заглянуть в гнездо, товарищ лейтенант? Я осторожненьк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ерт с вами, - согласился Велга. - Как дети, ей-богу... Максимум осторожности, понят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я Валеру подстрахую, ладно? - вызвался Карл Хейниц. - Интересно же, господин обер-лейтенан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вай, - кивнул Дитц. - Если там безопасно, то все, пожалуй, посмотрим на этот... зоопар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ем временем Аня уже присела возле головы "Горыныча" и водила над ней руками. Рядом невозмутимо стоял Малышев, направив ствол автомата точно в длинное ухо животи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аким образом, все оказались при деле. Стихарь с Хейницем ловко карабкались по веткам в гнездо. Вешняк следил за лесом, Шнайдер - за небом, Велга и Дитц - за всеми сраз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се, спит! - звонко и радостно сообщила Аня. - Сейчас кровь остановим и рану затянем. Будет жи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итц и Велга одобрительно кивну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тенчики! - тут же подал сверху голос Валерка. - Три штуки! Хорошенькие! Зубастенькие! Хвостатенькие и с крылышками! Рыбку кушают! Ути-пу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мотри, не свались, - предостерег Велга. - А то достанешься им на обед вместо рыбк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они маленькие еще, - успокоил командиров Хейниц. - Не больше... э-э... жеребенка. И до края гнезда не долезут - высоко. Так что можно всем посмотре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ка Аня заговаривала кровь и перевязывала уже начавшую затягиваться рану на горле "Горыныча", пока все любовались жутковато-симпатичного вида птенцами, в окружающей природе наметились изменения. Подул ветерок, легко зашумел, зашелестел полог леса, немного, но заметно похолодало. Цвет неба стал более темным, густым, и Велге даже на какой-то миг показалось, что там возникло некое, пока непонятное и практически неуловимое глазу движен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дти надо, тревожно подумал Александр, обводя глазами поляну, подзадержались мы тут что-то. Гуманизм гуманизмом, а задание заданием. Кто знает, сколько нам отпущено времен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ожно идти! - как бы отвечая на мысли лейтенанта, отрапортовала Аня. - Сутки отлежится и будет снова здоров. И знаете что? Я думаю, что он гораздо разумнее, чем обычный зверь. Я чувствовала обрывки его... как бы... чувст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что же он чувствует? - спросил Стихар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Боль. И благодарность. К на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шь ты... - покачал головой Вешняк. - Выходит, доброе дело мы сдела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Главное дело мы точно еще не сделали, - прервал начинающийся было разговор Велга. - Отряд, все готовы? Тогда в прежнем направлении и прежним порядком. Двинулись, господа-товарищи бойцы, двинул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3"/>
        <w:jc w:val="center"/>
        <w:rPr>
          <w:rFonts w:eastAsia="MS Mincho;ＭＳ 明朝"/>
        </w:rPr>
      </w:pPr>
      <w:r>
        <w:rPr>
          <w:rFonts w:eastAsia="MS Mincho;ＭＳ 明朝"/>
        </w:rPr>
        <w:t>Глава 27</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следующие два дня ничего особенного не происходило. То есть это они думали, что где-то приблизительно два дня. Если судить по количеству приемов пищи и двум ночевкам. Они ш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важды замечали за деревьями каких-то животных, но те так быстро исчезали, что не было никакой возможности рассмотреть их получш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том набрели на ручей, который бежал в нужную им сторону, и пошли вдоль него (все-таки запас свежей воды всегда под рук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 на третий день, после второй ночевки, ближе к обеду, они заметили, что деревья стали ниже. И стволы явно уменьшились в диаметр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Лес впереди мельчает, - сообщил Малышев, дождавшись, когда подойдут остальные. - Не знаю, что это значит, но он мельчает прямо на глазах. Да вы сами увидит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бы это ни значило, нам именно в ту сторону, - сказал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Лес, действительно, мельчал. Стволы деревьев чуть ли не с каждым шагом становились тоньше и ниже, и буквально через несколько километров лесной полог снизился настолько, что до него можно было достать рукой. При этом сама структура леса оставалась явно прежней!</w:t>
      </w:r>
    </w:p>
    <w:p>
      <w:pPr>
        <w:pStyle w:val="Style12"/>
        <w:ind w:firstLine="360"/>
        <w:jc w:val="both"/>
        <w:rPr/>
      </w:pPr>
      <w:r>
        <w:rPr>
          <w:rFonts w:eastAsia="MS Mincho;ＭＳ 明朝" w:cs="Times New Roman" w:ascii="Times New Roman" w:hAnsi="Times New Roman"/>
        </w:rPr>
        <w:t>- Карликовый лес, - прокомментировала Анна. - Помните Гулливера в стране лилипутов? По-моему, похож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скоре им пришлось пригибаться, чтобы не задевать головой сцепившиеся и сросшиеся между собой кроны, а еще через сотню-другую метров прорубать себе дорогу ножами. Впрочем, этот, самый неудобный участок пути через превратившийся в густой и цепкий кустарник лес, они преодолели довольно быстро. Потому что ручей, вдоль которого они шли, остался прежней ширины, и очень скоро полог леса над ним разомкнулся, и отряд просто зашагал гуськом по дну ручь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еперь, когда лес-кустарник стал им не выше чем по грудь, можно было получше оглядеть окрестнос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переди, в том направлении, куда указывал "компас" Распорядителя, местность постепенно понижалась, лес сходил на нет, и горизонт заслоняли пологие рыжие холмы. Их ручей исчезал где-то между ними. Там, над холмами, небо меняло цвет. Вернее, не только цвет. Менялась сама структура неба. От зенита к холмам по плавной дуге тянулась широкая струя более темного цвета, постепенно сужаясь и загибаясь все круче к горизонту. Эта небесная струя не просто тянулась. Она именно струилась, то есть двигалась. Слева направо. Это было похоже на часть гигантской спирали, на вихревой рукав, н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ведь похоже на воронку, а? - весело предположил Валерка Стихарь. - Или на водоворот. На самое его начало. Медленное такое, неспешное, спокойное и неотвратимое начало. Помню, книжку в детстве читал. Французского писателя Жюля Верна. "Двадцать тысяч лье под водой" называется. Так в этой книжке знаменитый водоворот Мальстрем описан. По-моему, эта штука очень на него похожа. Мы пока ее полностью не видим - холмы мешаю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солдат, поджилки затряслись? - насмешливо спросил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 чего это?! - возмутился Валер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то я тебя не знаю... Но ты прав. Похоже на воронку. Нам от этого, впрочем, не холодно и не жарко. Предупреждал ведь Распорядитель? Предупреждал. Нам теперь Замок бы найти побыстре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пать легли у подножия холмов и наутро (хотя какое там "утро" - все тот же бессолнечный, но яркий и нескончаемый день) углубились в неширокую пойму все того же ручья, который продолжал бежать в нужном им направлени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думаю, - глубокомысленно изрек Сергей Вешняк, когда они, забросив за плечи уже заметно полегчавшие рюкзаки, собирались в дорогу, - что ручей этот впадает в наше фиолетовое море. Помните, Распорядитель говорил, что Замок стоит на острове? А остров находится в море. Море мы уже видели. И теперь опять к нему ид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ткрыл Америку! - фыркнул Валерка. - Это ясно. Одно неясно: сколько нам еще до этого моря топать? Мы хоть и пехота, но все-таки особенная. Разведка! Эх, ноженьки-ножки мои, сколько вы, ноженьки, находились, сколько набегал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едлагаю оглядеться, - сказал Дитц, несколько раз подпрыгнув на месте, чтобы проверить, ладно ли пригнано снаряжение. - Там, впереди, я вчера заметил холм, который повыше остальных будет. Он, правда, чуть в стороне от нашего маршрут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тоже его заметил, - подтвердил Велга. - С двойной верхушкой, да? Как у верблюда горб. Правильно. Он значительно выше остальных, и с него должно быть далеко видно. Оглядимся. Ноги не отвалятся, а польза может быть больша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 искомому холму подошли приблизительно в полдень, для чего пришлось отойти в сторону от ручья километра на четыр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еще около часа потратили, взбираясь на него. На правый, более высокий, с относительно сглаженной верхушкой, "горб верблю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евять человек стояли по щиколотку в жесткой рыжей траве под зеленым небом и молча смотрели на распахнувшийся перед ними горизон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Горизонт ошеломля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о-первых, там имелось уже знакомое им фиолетовое море. И на нем - остров. А на острове - Замок. И обещанный мост соединял плоский каменный берег (холмы ближе к морю сходили на нет) с островом. Но впечатляло и поражало не то, что цель похода уже была видна невооруженным глазом. И даже не вид этой цели (хотя таких Замков никто из них, включая немцев, никогда не встречал даже на картинках и фотография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ернее, не только э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Больше всего завораживала взгляд Ворон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оронка Реальност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менно так. С прописной буквы и безо всяких кавыче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корее всего, она еще не возникла и не окрепла, она только начала свое формирование, но ее уже было видно: зеленая спираль в полнеба, заканчивающаяся ослепительно-черным жерлом. Жерлом-горлом, жерлом-глоткой, идеально круглой дырой в никуда. И на фоне этой дыры - белые, с жемчужно-серым отливом островерхие башни зам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расиво, - опуская бинокль, сказал Дитц. - Километров тридцать пять - сорок. Это, если по прямой. Может, немного больш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автра дойдем, - согласился Малышев. - Если ничего не помеша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ка не мешало, - сказал Велга. - Аня, помешает нам что-нибудь или нет? Что говорит твоя интуиц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дейтесь на лучшее, готовьтесь к худшему, - не очень весело улыбнулась Аня. - Вы как дети, господа-разведчики, ей-богу... Если бы даже я чуяла впереди смерть, все равно бы не сказал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чуешь? - тут же спросил Стихар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т. Опасность - да. Опасно там. И на подходе, и в самом Замке особен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какого же рода опасность? - спросил Велга. - Люди, звери, стих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ка не пойму. Что-то странное. Вроде бы живое, но... Не сталкивалась я с таким раньше. В общем, будьте наготов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мы и так всегда наготове, - взваливая на плечо свой МГ, сказал Майер. - Знаете, о чем я мечтаю? Чтобы настало, наконец, время, когда мне не нужно будет... э-э... быть наготов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да, ну да! - хохотнул Шнайдер - Сидеть с трубкой у камина и рассказывать внукам о своей бурной и опасной молодости. Так, что 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почему бы и н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рановато ли ты об этом начал мечт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 самый раз. Того, что мы уже пережили, на десять жизней хватит. И это, заметь, еще не конец. Так что не знаю, кому как, а с меня приключений достаточно. Вот это еще переживу - и вс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й бог пережить, - вздохнул Вешняк.- А мы очень постараемся, - заверил всех, Дитц. - Когда это у нас что-то не получалось? Не было таког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спустились с холма и через некоторое время снова вышли к знакомому ручь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транности начались буквально через час после того, как они возобновили движение вниз по течению. Собственно, все, что с ними происходило последнее время, начиная со встречи с Распорядителем, была одна большая странность, но ту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бо! - негромко, но очень выразительно сказала Аня и резко остановилась, так, что шедший сразу за ней Карл Хейниц еле успел затормозить, чтобы не ткнуться девушке в спину. - И воздух, - добавила Аня, принюхиваясь. - Другие. Только что были одни, а теперь друг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елга тут же поднял голову и увидел, что Аня права. Небо, которое еще пару минут назад имело в зените отчетливый зеленый цвет, стало бледно-голубым и пыльным. И, что самое поразительное, на нем появилось солнц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ге! - воскликнул Майер, прикрывая глаза ладонью. - Где-то, ребята, я такое небо уже видел, будь оно прокля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тут из-за поворота ручья, который буквально за последние пятнадцать минут значительно расширился и стал уже похож на маленькую речку, появился спешащий им навстречу Михаил Малыше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ид у гиганта-таежника был несколько ошарашенны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там, Миша? - стараясь выглядеть спокойным, осведомился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ейана, - коротко доложил боец. - Помните то место, где мы все, так сказать, познакомились? Ну, развалины какого-то поселения у рек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м, где мы с горцами дрались, что ли? - спросил Шнайд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да. Сначала друг с другом, а потом с горцами. Так вот это место - прямо перед нами. Я, когда на него вышел, прямо обалдел. А потом смотрю - небо стало другим, и - солнце... Вернее, небо и солнце я раньше заметил, но подумал... подумал, что мы в таком... особом мире... В общем, я подумал, что это все заметили, и пошел дальше, а там... Пейана! Вот тут уж я обалдел и к вам побеж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олдаты, не сговариваясь, молча поспешили впере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Малышев оказался пра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то была та самая долина. Речка. Развалины древнего поселения. Именно сюда они вышли с двух сторон и неохотно завязали бой. Два взвода разведки. Немецкий и советский. Два взвода, вырванные могущественными сварогами из лета сорок третьего для того, чтобы собственной кровью разрешить чужой кровавый спор. Два взвода, которые не захотели подчиниться безжалостной воле межзвездной расы. Да, именно то самое место. Они даже нашли собственные автоматные гильзы и руины, в которых остались раненые товарищи прикрывать их отход. А еще через пять минут обнаружили довольно свежую братскую могилу. Два деревянных, связанных веревками креста - православный, с косой нижней поперечиной, и простой латинский - возвышались над холмиком из камней и щебня. На латинском висела немецкая солдатская каска. Советская каска лежала рядом с православным крест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Молча постояли рядом с могилой, дали короткий залп-салют из автоматов и снова вышли к рек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то-то из наших, я думаю, остался жив, - предположил Хейниц. - Иначе откуда бы сварогам знать, какие кресты нужно воздвигать на могил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й-то бог, - откликнулся Вешняк. - Только где они, живые? Не видать никого. Ни наших, ни горцев, ни этих... "южных" и "северны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и хорошо, что не видать, - ворчливо заметил Майер. - А то спросили бы нас, куда мы дели советника Карсса и принцессу Стану. И что бы мы ответили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транно, - заметил Карл Хейниц. - Времени-то прошло, по большому счету, всего ничего, а кажется, будто этот бой был сто лет наза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обытия прессуются, - снисходительно пояснил Валерка Стихарь. - Так всегда бывает, когда много всего за короткое время происходит. Помню, как-то до войны, в Ростове, решили мы отметить один праздник. Ну, натурально, пригласили знакомых девчонок, набрали "горючего" 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се-таки мы не на Пейане, - перебил его Велга, в десятый раз оглядывая близлежащие холмы. - Где горы? Помнится, на севере высились горы, а здесь их н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Холмы точно пейанские, - авторитетно заявил Малышев. - Бурые. А были рыж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что показывает "компас"? - спросил Хейни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казывает, что нам туда. Вниз по рек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начит, туда и пойдем, - решил Дитц. - Мы, насколько я понимаю, вообще в таком месте находимся, где все возможно. Шли себе, шли, и вдруг кто-то показал нам кусочек Пейаны. А дальше, глядишь, чего другое покажу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зачем? - удивился Шнайд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зач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ачем нам это показа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ы у меня спрашиваеш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ведь больше спросить-то не у кого, - объяснил Кур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олдат не задает вопросы. Солдат выполняет приказ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может... может, это предупреждение такое? - высказал неуверенное предположение Сергей Вешняк. - Я о могиле. Не ходите, мол, дальше, а то будете лежать в земле, как товарищи ваш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тставить дурацкую мистику, сержант, - негромко приказал Велга. - И безосновательные опасения тоже отставить. Вперед. Посмотрим, что там дальше. Тем более что пока мы не столкнулись ни с одной серьезной опасностью. Так, одни картинки. Мы что, маленькие дети, чтобы картинок боять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альше оказались все те же бурые, покрытые выжженной пейанской травой, холмы. Холмы эти в какой-то неуловимый момент сменились прежними, рыжими. И небо снова стало зелены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паньки! - воскликнул Валерка. - Прощай, Пейана! Здравствуй, хрен знает что и сбоку бантик! Эй, а вон и Мишка снова к нам идет. Опять, наверное, сюрпризы вперед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Лишь бы не засада, - Велга остановился. - А сюрпризы... Я к ним даже уже как-то привык. Они мне уже, как родные - сюрпризы эти. Неинтересно мне теперь жить долго без этих сюрпризов... Ну, Миша, что тепер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ы бы сами посмотрели, товарищ лейтенант, - развел руками Малышев. - А то мне и объяснить-то трудно. Граница там. Граница между мирами, как я понима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ичего не вижу, - объявил Валерка Стихарь. - Гд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вот давайте еще метров пятьсот пройдем и увидит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они увидели. Первым шел Малыше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ейчас, - предупредил он. - Я тут на земле черту провел. Вот она. Сейчас... Он сделал шаг и пропал. И тут же появился снова спиной впере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что там, за чертой? - спросил Дитц. - Может, сразу предупредишь? А то, я гляжу, бледный ты какой-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я и сам не знаю, предупреждать вас или нет, - Михаил почесал в затылке. - Откуда мне знать, может, это все морок и наважден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так-так, - заинтересованно протараторил Стихарь. - Хочешь, с первого раза угада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пробуй, - усмехнулся Малышев, вытащил сигарету и обратился к Велге: - Разрешите закурить, товарищ лейтенант? А то ведь прямо до печенок пробирает, честное слов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Ладно, - подумав, согласился Велга. - Перекур. Но ты, Миша, меня заинтриговал. Что-то я раньше за тобой не замечал умения и желания загадки загадыв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это ж разве я? - искренне удивился таежник. - Это жизнь наша такая... э-э...</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собая, -  подсказал  Шнайд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именно. И загадочная. Все, кроме Ани, закурили и уселись прямо на земле, возле проведенной Малышевым черт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Валера, - пихнул в бок ростовчанина Майер. - Давай угадывай с первого раза, что нас там ждет. Раз уж вызвал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тихарь ответил не сразу, что с ним бывало крайне редко. Его живое, необычайно подвижное лицо как-то вдруг осунулось и постарело, а ярко-черные озорные глаза утратили лихой блеск и задо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шутить хотел, - сказал он глухо. - Да что-то расхотелось. Не знаю я, что там, и знать не хочу. Одного хочу. Скорее дойти до этого самого Замка, заложить бомбы и... гори оно все огн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й, брось, разведка, не грусти! - всполошился рыжий Шнайдер. - Что бы там ни было, мы и не такое наверняка видали. Да, Миш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т, - вздохнул Малышев. - Такого мы не видали. Похожее - да. Но не такое. Ладно, это... как ее... интрига не удалась. Земля там, братцы. Наша с вами Земля. И наше с вами время, как я понял. Ну, то есть, не Анино, а наше. Наша война и даже, по-моему, лето сорок третьег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3"/>
        <w:jc w:val="center"/>
        <w:rPr>
          <w:rFonts w:eastAsia="MS Mincho;ＭＳ 明朝"/>
        </w:rPr>
      </w:pPr>
      <w:r>
        <w:rPr>
          <w:rFonts w:eastAsia="MS Mincho;ＭＳ 明朝"/>
        </w:rPr>
        <w:t>Глава 28</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шагнули за черту одновременно, вдевятером. И одновременно же остановились, не находя сил оторвать взгляд от панорамы,  открывшейся перед ни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рямо под ногами начинался крутой склон холма, на вершине которого они стояли. Холм этот замыкал гряду холмов более низких, которые по широкой дуге уходили к горизонту. Напротив этой дуги расположилась другая гряда холмов, и получалось, что они смотрят вниз, в широкую и неглубокую долину, по которой протекал то ли широкий ручей, то ли узкая речка. ("И здесь речка", - бесстрастно отметил про себя Велга.) Их лица были обращены к северу. Потому что слева погружалось в черную полосу дыма багровое солнце, и там был запад, а справа, далеко-далеко, горела какая-то деревня, и нестрашные отсюда лепестки пламени ярко трепыхались на фоне подступающей ночной мглы. Следовательно, там был восток. Непосредственно же перед ними - вся долина, склоны, вершины, обратные склоны холмов и все пространство за холмами - все было покрыто мертвыми русскими и немецкими танками и трупами солдат. Опытному (да и неопытному) человеку сразу становилось понятно, что еще несколько часов назад здесь шел страшный по своему накалу и беспощадности встречный бой. Именно встречный, потому что многие машины буквально сошлись лоб в лоб, да так и замерли в смертельных неразрывных объятия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каких только танков здесь не бы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тарые, знакомые еще с сорок первого года немецкие средние Pz-IV и Pz-III и легкие советские Т-70, "тридцатьчетверки" с 75-миллиметровыми пушками, КВ... Сорванные гусеницы и башни, искореженные борта, взломанная тяжелыми снарядами лобовая и бортовая броня. А вон и парочка грозных Pz-VI - "тигров" - с бессильно поникшими длинными стволами орудий, и Pz-V - "пантера" - со свороченной набок башней... Некоторые машины, которым снаряды или противотанковые гранаты попали в двигательные отсеки, еще чадили не выгоревшей до конца соляркой и масл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xml:space="preserve">И трупы. Трупы - везде. Танкисты и пехотинцы вперемешку. Мундиры, гимнастерки и комбинезоны. Вповалку друг на друге, ничком на почерневшей от копоти броне, под гусеницами, в ручье-речке и просто на земле-матушке. Еще совсем недавно живые, полные здоровья и бешеной ярости, а ныне - неподвижные и остывшие бывшие вместилища человеческих душ. Здесь никто не отступал и не сдавался. Здесь насмерть схлестнулись две непримиримые и равные силы, погасив друг друга навеки.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Уже почти полностью исчезнувшее за черным жирным дымом солнце освещало жуткую картину кровавым тусклым светом, но света этого пока еще было достаточно, чтобы рассмотреть все до малейших подробност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Запах крови, сгоревшего пороха, бензина, масла и дизельного топлива густо наполнял долину, выплескивался за холмы, достигал ноздрей и, казалось, проникал в самый мозг.</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Ложись! - негромко скомандовал Дитц и первым скользнул на траву. Отряд машинально выполнил команду, и только Аню пришлось дернуть за ногу - девушка как будто одеревенела, подняв к лицу рук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равильно, Хельмут, - одобрил Велга. - Не дай бог, заметят нас - хлопот не оберешься. Хотя, вроде, и замечать некому, а всякое бывает. Он вытащил "компас" Распорядител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Нам туда, на север, вниз по ручь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хоже, этот ручей течет сквозь все миры, - нервно хохотнул Шнайд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 хрен ручей, - сплюнул в сторону Майер. - Что здесь бы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моему, - внешне спокойно сказал Дитц, опуская бинокль, - здесь было именно то, что ожидало и нас, не выкради всех сварог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ы... ты думаешь, мы в том же месте? - спросил Велга. - Под Курск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ты вон туда погляди, на северо-запад. Видишь колокольню? Да не так, в бинокл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Задымленная вечерняя даль в цейсовской оптике прыгнула навстречу, и Александр увидел холм и колокольню на холме. Очень знакомый холм и очень знакомую колокольню. Или похожую. Похожую на ту, которую они собирались занять на предмет устройства пункта корректировки артиллерийского огня. Тысячу лет наза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ты прав, похоже мы снова в июле сорок третьего. И битва уже случила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ли еще продолжается, - заметил Малышев. - Я слышу, что на юге идет б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а, - протянул Сергей Вешняк, - намолотили... Я вообще такого никогда не видел. Даже в Сталинграде. Интересно, кто же победи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десь - никто, - сказал Дитц, - Помните сварогов? Именно этого они боялись Равенства сил. И правильно делали. Вот и на этом поле, видно, победили и мы, и вы. И одновременно потерпели поражен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что же, - подала голос Аня, и голос у нее заметно дрожал. - Это такой была ваша война? Такой... такой страшн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Анечка, - откликнулся Валерка Стихарь - Именно такой. И она еще не закончилась. Нам еще долго воев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м уже не воевать, - жестко сказал Майер. - Забыл, зачем мы здесь? Я - н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Руди прав, - сказал Велга. - Большой соблазн прямо сейчас разбежаться по своим, да? Но - нельзя. Почему нельзя, рассказ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что там рассказывать, и так все ясно, - криво ухмыльнулся Валерка - Во-первых, наши же нас и шлепнут, как только мы их найдем Где, мол, были, что делали? Не помним, товарищи особый отдел. Контузия вышла. Как, у всех сразу? А это что за девка с вами? Так, так... Все ясно: дезертиры. К стенке их. По законам военного времени. Взвод, по предателям Родины... Целься... пли! И все. Кончилось наше путешествие. Может, у камрадов не так, а у нас именно так и будет. Но и это не все. Откуда мы знаем, что это именно наша Земля? Насколько я понял, война была везде, на всех Землях. Может, это Анина Земля. Или та, с которой мы идем. Или вообще какая-то другая? А нас на этих Землях вообще в природе не существует. Даже при условии предъявления документов. А когда я говорил, что нам еще долго воевать, - Валерка покосился на Майера, - то имел в виду наши страны. Советский Союз и Германию. А вовсе не нас лич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ыкрутился, - усмехнулся Майер. - Молодец, Рост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тараемся, Гамбург, - Стихарь подмигнул пулеметчику лукавым черным глаз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днако ночи ждать надо, - сказал Малышев. - Тем более что она уже скоро. По свету идти опасно. А ночью мы проберемся до... э-э... следующей какой-нибудь границы. Чтобы мы, разведка, да скрытно не прош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и сделаем, - кивнул Велга. - Дождемся полной темноты и - вперед. Хельмут, что скажеш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что тут говорить? Правильное решение. Только когда пойдем, ни на что не отвлекаться. Там... там раненые могут быть. Я понимаю, что это жестоко, но на раненых у нас нет ни времени, ни сил. Ни на немцев, ни на русских. Все с этим соглас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огласны были все. Кроме Ани. Но ей пришлось тоже согласиться. Однако именно она удивила бывалых разведчиков, когда внизу, у ручья, вдруг остановилась и тихо сказал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дождите минутку. Теперь надо сделать та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Зачерпнула ладошкой влажную грязь у берега и стала мазать лицо. Черная широкая полоса на лоб, скулы и щеки, на нос, от крыльев носа - к вискам, на подбородок, под нижние век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тряд в изумлении наблюдал, как лицо Ани исчезает, и только поблескивают чуть белки глаз.</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вам советую сделать это же самое, - буднично сказала девушка, моя руки в ручь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Гениально! - прошептал Валерка Стихарь. - Мама дорогая, почему мы раньше до такого не додумались? Это же просто, как два пальца.  Ночная маскировка лица! Да и дневная тоже. Особенно, ежели в лесу. Правильно, оно же, лицо, мать его, белое, а та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ыполнять, - коротко приказал Дитц. - Молодец, Аня. Спасиб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ашевар второй роты первого батальона двести двадцать четвертого стрелкового полка Семен Шерстов очнулся от ночной прохлады. За последние сутки он уже раз восемь терял сознание - сказывались большая потеря крови, недоедание, а также практически полное отсутствие воды. Последний глоток из чужой, найденной (позавчера?) фляги он допил еще днем, и теперь снова очень хотелось пить, - раненое и уставшее тело требовало воды. Стрелковый полк, в котором служил Семен Шерстов, принял бой 10 июля, в первой половине дня. До этого дня Семену не приходилось непосредственно участвовать в боях (кашевар, он и есть кашевар), хотя хаживал он и под пулями, и под снарядами и бомбежки переживал. Сам не стрелял, это да. И трехлинейная винтовка его хоть и содержалась в отменном порядке, ни разу не ловила на мушку врага. Но в этот раз все обернулось по-ином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начала их позиции (правда, хорошо укрепленные, с окопами в полный профиль) изрядно помесила немецкая артиллерия, а потом, когда, наконец, бойцы поднялись с земли и глянули за бруствер... Из-за холмистого горизонта выкатывались танки. Много. Несметная сила немецких танков. Шли они в строгом шахматном порядке, и рокот их моторов казался рокотом неотвратимого ро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не били из пушек на ход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просто накатывались лавин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том был бой. И его Семен Шерстов запомнил плохо. Он вроде бы стрелял, отсекая пехоту, из своей "трехлинейки", а потом бежал куда-то на фланг - заменить второй номер у ротного "максима", а потом сам стрелял из этого же "максима" уже первым номером и безо всякого второго, потому что уже некому было стать вторым номер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том танки прорвали оборону, и начался ад. Кто-то матерился, кто-то выл, кто-то швырял связку гранат под гусеницы "тигра", кто-то, шатаясь, со штыком наперевес, вставал навстречу немецким автоматчикам. Очередью из танкового пулемета Семену перебило обе ноги, еще одна пуля зацепила голову, и он упал без сознания на дно полузаваленного землей хода сообщен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себя Семен пришел под вечер. Пронзительно ныли обе голени, тупая боль плескалась в голове, хотелось пить. Фляга с водой оказалась там, где ей и положено быть - на ремне, и Семен первым делом напился. Сразу стало легче, и он занялся ногами. То, что кости перебиты, он понял сразу, как только попытался шевельнуться. Хорошо, что рядом, буквально под рукой, оказался разбитый снарядный ящик, и Семен, зафиксировав, как учили, сломанные кости дощечками, туго перебинтовал ноги. Теперь можно было хотя бы полз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он пополз.</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 полз на восток вечер, ночь, день, ночь и еще один день. Засыпал, просыпался, полз, терял сознание, приходил в себя и снова полз.</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ни разу за все это время ему не повстречался никто из живых. Только мертвы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Мертвые солдаты (наши и немецкие), мертвые лошади, мертвые грузовики, мотоциклы и танки. Много танк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олько солнце и трава оставались живыми. Но солнце было слишком жарким и выжигало остатки сил, а трава побурела от крови и почернела от гар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ранце мертвого немца он нашел флягу с остатками шнапса, галеты и банку мясных консервов - это придало на время сил. Он еще забрал с трупа гитлеровца его автомат (свою "трехлинейку" найти там, на позициях роты, так и не смог) и, вооруженный, продолжил свой медленный и мучительный путь. Но потом раны на ногах воспалились, и ему стало гораздо хуже. Однако он продолжал ползти. Потому что знал совершенно точно, что только так можно остаться в живых. Нужно выползти. Нужно выползти к своим. Похоронная команда появится на этих полях смерти еще не скор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очь, подумал Семен Шерстов, какая же это по счету? Неважно. Надо двигаться. Туда, вниз по склону, потому что он чует запах вод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нова танк на его дорог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а этот раз немецкий Pz-III - его кургузую башню он узнает, наверное, и через сто лет. Если, конечно, проживет столько. Ладно, столько ему не надо. Дожить бы просто до конца войны, вернуться в родную деревню под Новосибирском к жене, двум сыновьям и маленькой дочурк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 обогнул танк с кормы, волоча за собой автома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Что э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За последние трое суток его слух обострился. Когда глаза не находят ничего живого, то уши невольно стараются уловить любой шорох, который может быть напрямую связан с присутствием рядом челове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менно такой шорох его слух и поймал сейчас.</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ихо, очень тихо плеснула и булькнула вода в ручь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ак будто камушек скатился в ручей вниз по склон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нтересно, с чего бы это ему самому по себе катить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 это что? Короткий шепот? Или просто ночной ветерок пробежал по траве? Звякнуло что-то... Пустая автоматная гильза о гильзу? Снова шепот... Или это все только горячка от воспалившихся ран? Господи, как хочется пить! Там, дальше и ниже, - вода. Пусть не чистая, пополам с мазутом, соляркой, кровью и еще черт знает с чем, но - во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емен высунулся из-за покореженной кормы Pz-III, напряженно вглядываясь в ночь, затопившую неширокую долину, и тут же, как бы приходя ему на помощь, из-за мутной полосы дыма и гари выплыла ущербная, но довольно ясная лун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он увиде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евять почти неразличимых фигур двигались гуськом вдоль ручья. Почти неразличимых, потому что восемь из них были облачены в нечто переливчато-мерцающее под лунным светом так, что сами фигуры практически сливались с окружающим их воздухом и склоном холма напротив. И только одна фигура, заметно меньше ростом остальных, предпоследняя, была одета в нечто напоминающее темный комбинезо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Люди. Живые. Только вот, кто это? Наши или немцы? За плечами у них что-то вроде рюкзаков, на груди... Автоматы? И походка... Где-то он уже видел такую походку. Да, точно! Именно так, мягко, скользящим шагом, и в то же время быстро ходят фронтовые разведчики. Идут, словно катятся. Кто же это? Позвать бы надо, но вдруг это немцы? Уж больно странная на них маскировка. Такой он никогда не видел. Впрочем, откуда ему знать, какая у разведчиков бывает маскировка! Может быть, секретная разработка. Звать или не звать? Уйдут ведь - не догониш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тут шедший предпоследним разведчик, тот самый, невысокий, в обычном комбинезоне, повернул в его сторону лиц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о, что случилось потом, Семен Шерстов помнил всю оставшуюся жизнь. А жизнь его оказалась длинной. Дошел он до Вены, был ранен и вернулся после Победы в родное село, в котором счастливо прожил до 1995 года, уснул и не проснулся в своей постели на девяносто втором году жизни, и с почетом был похоронен детьми, многочисленными внуками и правнука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 случилось вот ч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Лицо разведчика как будто отделилось от его невеликого тела и медленно поплыло в его, Семена, сторону, постепенно вырастая в размерах. И когда оно приблизилось, он понял, что это лицо женщины. Точнее, девушки. Лицо было хитро измазано грязью, но оставалось прекрасным. И добрым. Оно заполнило собой все вокруг, и это было смешно и страшно. И хорошо, и непонятно. Куда бы ни поворачивал Семен ошалевшую голову, всюду он видел перед собой это скуластое лицо с громадными зеленовато-карими глаза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пи, солдат, - шевельнулись полные губы на этом лице. - Спи. Тебе надо поспать. А когда проснешься, жар спадет, и завтра ты встретишь своих. Спи, спи, солдат. Спи... спи... сп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Семен Шерстов уснул глубоким сном без сновидений. А когда проснулся, уже грело солнце, и болезненный нутряной жар ушел, казалось, сквозь траву прямо в землю. И сил заметно прибавилось. Он переполз долину и через три часа выполз к дороге, где его, измученного и счастливого, еще через час подобрал свежий маршевый советский пехотный батальо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3"/>
        <w:jc w:val="center"/>
        <w:rPr>
          <w:rFonts w:eastAsia="MS Mincho;ＭＳ 明朝"/>
        </w:rPr>
      </w:pPr>
      <w:r>
        <w:rPr>
          <w:rFonts w:eastAsia="MS Mincho;ＭＳ 明朝"/>
        </w:rPr>
        <w:t>Глава 29</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от, кто хоть раз ночью пересекал пешком поле, на котором пару суток назад шла битва, тот знает, что делать это гораздо страшнее, чем днем. Глаз быстро привыкает даже к самым жутким картинам. А ночная недосказанность, полутона, тени и намеки дают волю воображению. Которому иногда лучше эту самую волю не дав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днако они шли. Шли быстро и бесшумно, переступая через тела и обломки, огибая сгоревшие, подбитые и просто брошенные танки, поглядывая по сторонам и прислушиваясь к ночным звукам. Им не встретились живые, а мертвые... Что ж, мертвых они видели слишком часто, чтобы обращать на них какое-то особое вниман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овую границу пересекли через два часа шестнадцать минут после начала движен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се было, как и в прошлый раз. Только что они были на Земле, и вот уже над головой снова зеленое небо без солнца, рыжие холмы по обе стороны и широкий ручей слев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двалила усталость. Не столько физическая, сколько нервная, вызванная последними часа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моему, пора поспать, - обратился Дитц к Велге. - Не знаю, как ты, а из меня сейчас будто воздух  выпусти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ддерживаю, - кивнул Александр и громко скомандовал: - Прив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а "ночлег" устроились в холмах и, отдохнув, двинулись дальше. А буквально через час на отряд было совершено нападен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ервой врагов, как и положено, почуяла Аня. А заметил Малыше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пасность! - звонко крикнула девушка и перебросила ремень автомата через голов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переди короткими очередями заговорил автомат Михаил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тряд, передергивая на ходу затворы, молча перешел на бег.</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тут же навстречу им из-за поворота выскочил Михаи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аежник явно спешил, но следов паники в его движениях не наблюдало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их мы никогда не видели! - крикнул он. - Чудо-юдо, ей-богу! И прет на нас. Здоровое, бля! Старайтесь целиться ему по ногам. Ноги - слабое место. Я ему уже парочку прострелил, и оно теперь не такое шустрое, как вначал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тряд, как по команде, принял положение для стрельбы с колена, а Шнайдер и Стихарь на всякий случай взяли под прицел окрестные холм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ак оно хоть выглядит? - сквозь зубы осведомился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олго рассказывать. Сами сейчас увидит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они увиде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о поворота ручья было около сотни метров, и поэтому "чудо-юдо" удалось рассмотреть очень хорошо. Сквозь прорезь прицельной планк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Было оно высотой с пятиэтажный дом, и лучше всего охарактеризовал его, как только увидел, Валерка Стихарь, отчетливо и весело в наступившей изумленной тишине произнесши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вою мать, это что еще за воздушный шарик на ножка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менно на воздушный шар на ножках существо и походило больше всего. Раздутое, круглое, покрытое какими-то наростами и шипами, бороздами и длинными редкими пучками то ли волос, то ли шерсти, туловище, раскачиваясь из стороны в сторону на восьми трехсуставчатых, длиннющих, заметно сужающихся к земле ногах, медленно направлялось в их сторону. Две ноги из восьми явно хрома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нтересно, - задумчиво поинтересовался Майер, - где у него пас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немедленно получил исчерпывающий отв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рямо посередине шара-туловища распахнулась утыканная мелкими острыми зубами красная воронка. Оттуда с резким щелчком кнута вылетел черный и тонкий, многометровый язык, а следом раздался визг.</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ак визжит-скрипит мина, выпущенная из немецкого 158,5-миллиметрового шестиствольного миномета   Nibelwerfer-41.</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олдаты машинально втянули головы в плечи и, не сговариваясь, открыли огонь по ногам чудища, стараясь попасть в сустав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Результат не замедлил сказаться. 7,62 - миллиметровая пуля в стальной оболочке, выпущенная из надежнейшего автомата Калашникова, имеет страшную разрушительную силу. Если попадает туда, куда надо. Эти пули попадали. Разведчики били даже не очередями, а одиночными, но били точно. Уже через десяток метров "чудо-юдо" остановилось, зашаталось, словно выхлебало пару бочек чистого спирта, издало еще один визг-скрип-рев и, подогнув свои многочисленные, раздробленные выстрелами, окровавленные колени, рухнуло поперек ручь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долго музыка играла, недолго фраер танцевал, - сделал краткий вывод Валерка. - Но мы его не убили. Только останови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нам больше и не надо, - сказал Велга. - Обойдем его по холма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но мучается, - тихо заметила Аня. - Сначала оно было опасным и злым. А теперь мучается. Но... нет, оно все равно опасно. Я чувству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За все надо платить, - пожал плечами Дитц. - Вот оно и заплати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ы его не трогали, - добавил Майер. - Шли себе вдоль ручейка, любовались окружающей природой, а ту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в чем трудности? - удивился Малышев. Он уже выпрямился во весь рост, и автомат в его опущенной руке казался игрушечным. - Пристрелим - и никаких трудност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стали обходить громадную, подрагивающую крупной дрожью тушу по склону холм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н ее слабое место, - показал Михаил, когда отряд оказался прямо над ней. - Видите? Прямо за тем большим нарост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то был небольшой, размером с донышко стакана, пятачок безволосой сероватой кожи. Присмотревшись, можно было увидеть, что пятачок медленно пульсирует, вздымаясь и опада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ощай, враг, - сказал Михаил, одной рукой поднял автомат и выстрелил навскидк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Фонтан крови взметнулся на месте пятачка, необъятная туша чудища дернулась и замерла без движен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колько мяса зря пропадает, - вздохнул Майер, взваливая на плечо МГ. - А может, и не пропадает. Его, наверное, и есть-то нельз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Еще через пару часов они заметили, что холмы по обе стороны ручья понижаются. К тому времени, когда пора было делать полуденный привал, местность впереди окончательно выровнялась, и отряд снова увидел застывшее фиолетовое море, раскинувшееся перед ними от края и до края. И Замок. И длиннющий арочный мост, ведший к нему с берега. И Воронку Реальност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еперь и Замок, и мост казались гораздо ближе, и люди смогли в подробностях рассмотреть и то, и друго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Жемчужно-серые башни Замка росли, казалось, прямо из моря и вздымались над его фиолетовой гладью чуть ли не на сотню метров. Башни были усеяны окнами и бойницами разнообразнейших размеров и форм, опутаны изящными карнизами и мощными каменными поясами, топорщились балконами и эркерами, красовались островерхими шпилями. Собственно, и не башни это были в привычном понимании слова, а, скорее, отдельные дворцы, связанные между собой десятками открытых и закрытых переходов и галерей. Четыре по углам и один - самый величавый - в центре. Вокруг Замка имелась крепостная стена, которая по сравнению с ним выглядела довольно нелепо. Все дело в том, что она совершенно не соответствовала размерам Замка и была похожа, скорее, на высокую декоративную ограду, чем на крепостную стену. Впрочем, ворота в стене казались довольно внушительными и были закрыты. Вдоль стены Замок опоясывала узкая дорога, за которой сразу начинался невысокий обрыв к вод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расиво, - уважительно заметил Майер. - Прямо сказка братьев Грим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 мосту не вело никакой дороги. Он просто начинался прямо от каменистого берега и вел к воротам Замка. Отряд вышел к берегу чуть правее, там, где путеводный ручей впадал в море, и теперь, срезав угол, приблизился к мосту вплотную. И, приблизившись, остановил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епосредственно на мосту, в самом его начале, лежала соба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 может, и не собака. В любом случае именно на собаку было похоже это лохматое существо. На светло-серую, с рыжими подпалинами, лохматую собаку. Размером с пон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ес устроился ровно посередине прохода и, положив массивную лобастую голову на передние лапы, очень внимательно следил за людь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Ух какой! - восхищенно присвистнул Шнайд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итц первым шагнул на мост, и собака тут же вскочила и негромко зарычала, показав зубы, внушающие уважен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бер-лейтенант, не торопясь, снял с шеи автомат и передернул затво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м нужно пройти, собачка, - негромко сказал он. - Я бы на твоем месте, не задумываясь, нас пропусти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дожди, Хельмут, - остановила его Аня. - Дай мне с ним поговори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говорить? - не оборачиваясь, удивился Дит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менно, - Аня вышла вперед и бесстрашно присела на корточки прямо перед псом так, что лицо ее оказалось ниже его морд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обака тут же уселась на задние лапы и забавно склонила голову набок, задрав мохнатое ухо и смешно вывалив язы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ак они и замерли друг перед другом: девушка и соба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итц осторожно отступил наза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ичего не понимаю, - сказал он. - Что они делаю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Разговаривают, - объяснил Малышев. - Видите, собака явно слушает. Только разговор их без слов. Я такое уже видел. У нас в деревне живет колдун. Дед Евсей. Старый уже совсем, никто не знает, сколько ему лет. Он умеет разговаривать с животными, и они его слушаются. Однажды я видел, как он разговаривает с уссурийским тигром. Видели когда-нибудь эту кошечку вблизи? Не приведи господь... Мы на рыбалке были, хариуса удили, а он вышел к нам на перекат. Бежать некуда: справа - река, слева - он, дорогу к берегу перекрыл и стоит, облизывается, хвостом себя хлещет. Недоволен, вроде. Вплавь? Так они получше людей плавают. В общем, стоим, ни живы, ни мертвы. Четверо нас было... И тут из тайги дед Евсей вышел. Сел точно так вот, как Аня сейчас, и уставился тигру прямо в его желтые глаза. И тигр тоже сел перед ним. Не знаю сколько они так сидели, - может, пять минут, может, десять. А потом тигр поднялся и ушел в тайг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вы что? - спросил Карл Хейни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что мы .. Сказали деду Евсею спасибо, прыгнули в лодку и - дом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улов? - осведомился Шнайд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улов? - не понял Малыше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Улов не забы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 засмеялся Михаил. - Отличная жареха получилась. Хариус, он такой. Вкусный очен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икогда не ел, - вздохнул Курт. - Теперь, наверное, и не приде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чему? - удивился Малышев. - Кончится война - милости прошу в гос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ты, Мишка, и скажешь! - засмеялся Валерка. - В гости он приглашает... Мы же вою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ведь не всегда мы воевать-то будем, - спокойно заметил Малышев. - Помиримся когда-нибуд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се, ребята! - весело окликнула их Аня. - Мы договорились, он нас пропустит. И вообще, с нами пойдет, потому что ему здесь нечего делать, а пригодиться такая собака нам очень даже мож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Его же кормить надо, а он жрет, наверное, как этот... уссурийский тигр! - предположил Шнайдер. - Не напасешься на нег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надо его кормить, - покачала головой Аня. - Он сам себе здесь пропитание находит. Тут есть мелкая живность, он на нее и охотится. Да и недолго нам осталось. Миссия наша заканчивае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Ладно, пусть идет, - согласился Велга. - Только ты, Аня, дай тогда ему имя. Крестная, как-никак. И вообще... э-э... следи за ним как-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мя... Ладно, пусть будет... Чар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арли, Чарли, - попробовал на язык имя собаки Валерка. - А что, лично мне нравится. Эй, Чар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обака вопросительно задрала вверх одно ухо и вежливо осклабила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нимает! - обрадовался Валерка. Такие длинные мосты не попадались в жизни никому из ни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илометра два, а? - предположил Дитц, ступая на ровное светло-коричневое, чуть шероховатое покрытие. - Двадцать пять минут неспешного хо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уж, - поддержал его Велга, чтобы хоть что-нибудь сказать. - Внушительная штуковина. Интересно, кто все это строи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верное, тот, кто придумал сам этот мир, - усмехнулся Дитц. - Не знаю, как ты, а я не чувствую здесь руку человека. Все, вроде, красиво и грандиозно, а... как-то не по-нашему, что ли. Теплоты какой-то не хватает. Или, наоборот, должной суровос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уровой теплоты, - подсказал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во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Мост был не только длинен, но и довольно широк - девять человек свободно и неторопливо шагали по нему в ряд, и еще по бокам оставалось место для двоих-троих. Огораживали мост метровой высоты сплошные парапеты, так что идущие с краю не испытывали беспокойства по поводу возможного случайного падения в фиолетовую воду. Впрочем, был мост невысок, а фиолетовая вода, как они это выяснили раньше, вроде бы не представляла сама по себе никакой непосредственной опасности для челове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днако спокойной прогулки по мосту к Замку не получило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нимание, опасно впереди! - предупредила Аня, когда они отошли не далее чем на сотню метров от бере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тут же остановился и мощно залаял на Замок бегущий впереди Чар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такое? - повернул к Ане голову Дитц. - Я ничего не замеча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тоже, - сказал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ейчас заметим, - пообещал Малыше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они замети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Бесшумно, широко и стремительно распахнулись ворота, и оттуда, из-за ограды Замка, на мост, ринулись безмолвно полчища тех самых крысовидных существ, парочку которых они прикончили в самом начале своего путешеств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ай! - поставил товарищей в известность Стихарь. - Сейчас нас будут куш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т, - как бы прислушиваясь к чему-то, успокоила всех Аня. - Мы им не нужны. Они сами боя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жны не нужны, - философски заметил Майер, - а нас просто сметут в море. Или затопчу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зад! - скомандовал Дитц после секундного размышлени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прячемся под мостом! - добавил Велга. Отряд поспешно отступил, благо что время и расстояние позволяли это сдел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сход продолжался не менее час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се это время отряд скрывался под аркой моста, осторожно наблюдая, как сотни и тысячи животных выскакивают на каменистый берег и устремляются к ближайшим холма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ни одно из них не остановилось и не заинтересовалось прячущимися под мостом людьми и собак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ажется, пронесло, - выдохнул Вешняк, когда последние "крысы" скрылись в туче пыли над холма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тряд снова ступил на мост и - уже медленнее - направился к Замку. Они дошли примерно до середины, когда откуда-то из-за главной и самой высокой центральной башни в небо взлетела, затмив собой само черное жерло Воронки Реальностей, гигантская ста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то еще что, - пробормотал Велга. - Воро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итц немедленно вскинул к глазам бинокл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т, - напряженным голосом сообщил он. - Это, увы, не вороны. Это какие-то летающие ящерицы. С зубами и когтями. И летят они к нам. Под мостом нам от них не укрыться. Да и не успеем уже. Отряд, к бо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здавая противный и тонкий визг, стая приближалась неотвратимо и стремительно, будто грозовой фронт, и уже невооруженным глазом можно было разглядеть отдельных, вырвавшихся вперед ее представителей. И если "крысы" пронеслись мимо, не обращая на людей никакого внимания, то здесь не было сомнений - зубастые твари шли, снижаясь, прямо на ни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господи, помоги, - прошептал Вешняк и, припав на колено, вскинул автома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стальные молча последовали его примеру. Все понимали, что если они через пару-тройку минут не остановят этот летающий ужас, то им придет конец: в ближнем бою победить такого врага невозмож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Если станет совсем хреново, - крикнул Велга, - прыгайте в воду и плывите к Замку! Под водой! Вынырнул, глотнул воздуха и снова под воду! Кому будет невмоготу, оружие и снаряжение топите! Потом старайтесь укрыться где-нибудь в помещении... Огон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Что-что, а стрелять разведчики умели - десятки убитых и раненых тварей, кувыркаясь, посыпались на мост и в, море. Но остальные сотни и сотни не отказались от своих намерений и продолжали лететь на отряд. Люди били уже не одиночными, а короткими очередями, стараясь зацепить огнем как можно больше врагов, но это было все равно, что стрелять по снежной лавин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е стреляла только Аня. С самого начала этого безнадежного боя она, как присела на корточки рядом с припавшим к земле и ощерившимся Чарли, так и продолжала сидеть, опустив голову и прижимая ко лбу ладон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лундра! - зло и весело крикнул Валерка Стихарь, мгновенно меняя опустевший магазин. - Сейчас-то нам и настанет по-настоящему весело! Надеюсь, все хорошо плаваю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о тут ситуация в воздухе резко изменила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Хриплый рев донесся откуда-то со стороны берега, и Велга, уже сбив первого крылатого хищника прикладом на мост и раздавив ему ногой голову, обернул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все остальные обернулись тоже, тем более что летающие твари вдруг резко затормозили и, отчаянно визжа (до этого их визг был, скорее, торжествующим), растерянно закружились в воздух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 ним приближались драконы. В количестве двух шту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от теперь нам точно п...ц, - хмуро констатировал Майер. - Сейчас они нас с двух сторо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нет же! - звонко крикнула Аня. - Вы не понимаете! Это же семья. Та самая, детенышей которой мы спасли от крыс! Помните? Я их позвала, и они прилете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раконы быстро увеличивались в размерах, и теперь уже было хорошо заметно, что один из них больше размером и вообще - самец. А на шее второго, чуть поотставшего, белела повяз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верно! - воскликнул Хейниц. - Это наши драконы. Вон у того, что поменьше, шея перевязан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раконы вломились в стаю, словно два атомных ледокола в мелкое ледовое крошево. Потом развернулись и вломились снова. Их лапы и головы на длинных гибких шеях действовали с невероятной скоростью, хватая, ломая и перекусывая десятки врагов за раз. К визгу и реву примешался отчетливый смачный хрус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стрелять! - отдал на всякий случай команду Дитц (никто и так не стрелял). - Еще попадем в свои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я предлагаю на всякий случай укрыться в Замке, - сказал Стихарь. - Дракошам, конечно, спасибо, но, кто знает, что им на ум взбредет, когда они с этой летающей гадостью расправя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Хорошая мысль, - кивнул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отряд побежал к Замк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Бежали не со всех ног, но довольно быстро (Велга задал хороший темп), и уже через несколько минут остановились перед распахнутыми настежь воротами. Перед тем как войти внутрь, обернулись. Драконы окончили битву полной победой и теперь, не торопясь, кружили над мост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ощайте! - крикнула Аня и помахала им рукой. - Спасибо! Мы вас люби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насчет любви ты, Аня, пожалуй, погорячилась, - заметил Дитц, - но спасибо - это вер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он вместе с остальными тоже помахал сказочной парочке рук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3"/>
        <w:jc w:val="center"/>
        <w:rPr>
          <w:rFonts w:eastAsia="MS Mincho;ＭＳ 明朝"/>
        </w:rPr>
      </w:pPr>
      <w:r>
        <w:rPr>
          <w:rFonts w:eastAsia="MS Mincho;ＭＳ 明朝"/>
        </w:rPr>
        <w:t>Глава 30</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Если издали Замок выглядел просто огромным, то вблизи он казался целым городом, состоящим из пяти башен, вознесенных на неимоверную высот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Люди шагнули за ворота и попали в сад. Или в парк. Или и в то, и в другое сразу. Этот сад-парк занимал, казалось, все пространство между башнями так, что за деревьями и кустами было не видно оснований самих башен. Здесь не было мощеных дорожек - только протоптанные неизвестно кем тропинки причудливо змеились в цветном разнотравье под сенью раскидистых деревьев совершенно незнакомых им поро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запах. Одуряющий сладковато-пряный запах, мнилось, был осязаем, висел зримо между стволами и плыл над трав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вот мы и в Замке, - воскликнул Валерка Стихарь. - Не так уж и страшно все оказалось. Чего ждем-то? Закладываем бомбы и - привет, Мару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торопись, торопыга, - прогудел Малышев. - Дело нужно делать основательно, раз уж взялись. Мы пока не в Замке, а только за ограду зашли. Замок - вон, башни э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равильно, Миша, - одобрил таежника Велга. - Бомбы надо закладывать в башни. Конкретно - в центральную, в Главный Зал. Но там одну, а остальные, чтобы наверняка, нужно, наверное, в других башнях постави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Башен пять, а бомб у нас три, - заметил Дитц. - Я предлагаю северо-западную, центральную и юго-восточную башни. Если, конечно, условно считать, что Воронка Реальностей находится на север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ожно, - согласился Велга. - А начать с центральной. Только вот запах мне этот что-то не нравится... Аня, ты что скажеш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се нормально, - помедлив, ответила девушка. - Это пахнут вон те лиловые цветы. Красивые какие, правд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елга озабоченно посмотрел на Аню, но промолчал. Что-то в интонации юной колдуньи показалось ему непривычным, но он так и не понял, что именно и, наконец, мысленно пожав плечами, отдал приказ двигать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углубились в сад-парк на расстояние не менее пятисот метров и потеряли сознание почти одновремен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ервой молча опустилась в траву Аня, за ней - Стихарь, а следом, не успев прийти на помощь, и все остальны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се, кроме собаки Чар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тряд спал, и людям снились сны. Сны разные и в то же время одинаковые. Сны-реальности, сны-утешения, сны-соблазны. Они никогда не видели подобных снов и, собственно, не осознавали того, что спят. Каждому казалось, что все это происходит с ними на самом деле. И каждый думал, что война кончилась, и он остался жи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лександру Велге снилось, что он целует обнаженную и живую Машу Новикову. Смяты свежие простыни, за распахнутым окном квартиры теплая майская ночь и баюкающий шум деревьев Лефортовского парка в родной Москве, завтра воскресенье, они идут на футбол (ЦДКА - "Спартак"), и вся эта ночь, и вся последующая жизнь в полном и безраздельном их владении. Скоро Маша родит ему сына, и счастье будет длиться до самой смерти, которая никогда не наступи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Хельмут Дитц находился в офисе собственной компании в родном Дрездене и с удовольствием просматривал отчет о доходах компании за прошлый год. Все было прекрасно. Доходы росли, как на дрожжах, и кривая их роста обещала в ближайшем будущем задраться еще выше. Компания пользовалась заслуженным авторитетом, как у потребителей, так и у коллег по бизнесу, а сам он, сорокалетний и богатый мужчина, еще не потерял вкуса к жизни и деньгам и собственному дел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Михаил Малышев в отличном настроении шагал по июньской тайге. Лесником быть трудно, а хорошим лесником - вдвойне. Только что он завершил трехдневный обход своего участка и теперь, довольный, возвращался домой. Все было в порядке, а дома ждала его жена Аня (в девичестве Громова) и две трехлетние дочки-близняшки: Люба и Ол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урт Шнайдер выступал с трибуны в набитом до отказа зале. Выборы канцлера Германии - серьезнейшее дело, и он, Рудольф Майер, долго, упорно и честно шел к этому много лет. Кто бы мог подумать, что он станет политиком? Никто. И в первую очередь он сам. Однако это случилось, и он, бывший солдат  Второй мировой войны, ни на секунду не пожалел об эт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 Валерка Стихарь гулял в веселой компании друзей на левом берегу Дона. На столе - в изобилии вина, водки, пива и закусок, на коленях - развеселая и очень симпатичная ростовская девчонка, вокруг дым коромыслом и полный пердимонокль. Денег - полные карманы, он молод, здоров и удачлив, его любят друзья, он любит друзей... А больше для счастья ничего и не надо, вер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улеметчик Рудольф Майер сидел в кресле-качалке у камина со стаканом горячего пунша в руке, смотрел в огонь, весело пляшущий на сосновых дровах, и думал о том, что счастье, наконец, достигнуто. На счету в банке достаточно денег, чтобы не заниматься больше никакой работой, дети и внуки обеспечены, и теперь можно исполнить давно лелеемую мечту - отправиться в долгое-долгое путешествие на какие-нибудь острова в южных морях, где не бывает зимы, а кожа местных девушек похожа на теплый темно-коричневый шел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 сержант Сергей Вешняк собирал яблоки в собственном саду под родной Рязанью. Знатный в этом году выдался урожай, хватит и на варенье, и на хмельное яблочное вино, и родственников одарить, и на продажу. Жена в доме готовит вкусный обед, на чистом небе светит нежаркое сентябрьское солнце, и завтра из города приедут дети со своими семьями. Дом крепок и просторен - места всем хватит, а когда они усядутся за стол, то сразу станет понятно, что жизнь его прошла не зря и род Вешняка никогда не пресече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Ефрейтор Карл Хейниц стоял на кафедре возле доски и математически доказывал коллегам-ученым всего мира свою теорию устройства Вселенной. Теорию о множестве параллельных миров, о переплетении временных течении, о Воронке Реальностей, о высшем, но не всемогущем разуме, и о многом другом. Коллеги слушали и смотрели, затаив дыхание, и он, Карл Хейниц, знал, что Нобелевская премия по физике за этот год, можно считать, у него в карман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только Аня Громова видела плохой сон и понимала, что это именно сон. Но никак не могла проснуться. В этом сне она стояла на берегу фиолетового моря. Позади нее (она не оборачивалась, но знала это совершенно точно) был Замок. Впереди - разрастающаяся и набирающая силу жуткая Воронка Реальностей. И оттуда, из непроглядно черного жерла, из самого его нутра, шел тихий, но удивительно внятный шепот: "Отступитесь, и все останутся живы. Отступитесь, и все останутся живы. Отступитесь, и все останутся живы. Отступитесь..." Словно завороженная, Аня стояла, не в силах сдвинуться с места, и очень старалась проснуться. А потом какая-то непонятная сила будто бы ухватила ее крепко за шиворот и повлекла-потащила к Замку, прочь от берега, жерла и шепот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обака по имени Чарли (на самом деле существо собакой не являлось и носило совершенно другое имя) некоторое время с недоумением разглядывала своих только что обретенных и внезапно уснувших хозяев, а потом забеспокоилась. Сначала она честно попыталась их разбудить, тычась в лица носом и толкая лежащих людей лапой, а когда это не помогло, ухватила Аню за воротник комбинезона крепкими зубами и, поскуливая от напряжения, потащила тело девушки прочь из сада-парка, на открытое место, к главной башн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росыпайся! - отчаянно кричала сама себе Аня. - Просыпайся, дура несчастная, или этот сон станет вечным! Прос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она проснула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от неожиданности тут же села, с испугом оглядываясь по сторона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а сидела на мощенной разноцветными шестиугольными плитами из неизвестного материала площади. Позади нее, метрах в ста пятидесяти, возносилась в зеленое небо главная башня Замка, впереди невинно шумел под легким ветерком сад-парк, в котором она не заметила, как уснула, а непосредственно перед ней сидел чудный пес Чарли и радостно скалил белые, величиной с указательный палец клык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ак я здесь оказалась... Погоди, я уснула там, на траве. Был этот запах от красивых лиловых цветов, а потом - провал и сон. Сон с этим жутким бестелесным шепотом... Эй, а как же мальчики?! Они же все там, на траве, в этом чертовом сад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ня вскочила на ног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Чарли! Это он, умная собака, вытащил ее из сонного царства. То-то ей чудилось, что кто-то волочит ее за воротник... Значит, ему не страшен запа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арли, миленький, - Анна обхватила собаку за голову и заглянула ей прямо в умные желтоватые глаза. - Остальные! Надо обязательно вытащить остальных! Постарайся, милый, я не могу - меня опять сморит. Давай, Чарли, давай, хороший мой, надо сделать, обязательно надо, иначе они умрут, понимаеш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 всему было видно, что Чарли понимал, что хочет Анна, но поставленная задача не вызывала у него особого восторга. Уж больно тяжелы были люди, даже несмотря на всю его силу. Но надо, так надо. Раз хозяйка  проси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обака совсем по-человечески вздохнула и, развернувшись, побежала обратно в са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ервым, как самого легкого, она вытащила Валерку Стихар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 потом и всех остальны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следним оказался Михаил Малышев, и на него, как самого большого и тяжелого, ушло больше всего времени и си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дуряющий запах странным образом не выходил за границы сада-парка, обозначенных деревьями по краю, и люди, спасенные Чарли, на чистом воздухе постепенно начали просыпаться. Их пробуждение совпало с некоторыми изменениями, происшедшими в местном небе и вокруг.</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а самая спиралевидная темно-зеленая небесная струя, обозначающая начало возникновения Воронки, еще больше потемнела, приобретя практически черный цвет, сквозь который теперь отчетливо просматривались россыпи звезд и туманност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эта самая спираль теперь двигала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а как бы начала течь вместе со звездами туда, по направлению к аспидно-черному жерлу воронк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 вокруг них неожиданно поднялся ветер. Это был не тот легкий ветерок, который они время от времени ощущали на протяжении всего путешествия к Замку. Нет. Этот ветер был резким, ледяным. И дул он не порывами, а с устойчивой, безжалостно нарастающей сил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екоторое время еще не пришедший в себя после насильственного сна отряд молча созерцал изменившееся неб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до торопиться, - наконец изрек Велга. - Во-первых, мне это не нравится, а во-вторых, что-то становится холодновато. В Замке ветра н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м зато такое может быть, что этот ветерок покажется нам поцелуем невесты, - пробормотал Май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 - сказал Дитц, игнорируя слова Руди и глядя на часы. - Опять иду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елга тут же посмотрел на свои и убедился, что Хельмут прав. Часы снова шли, и секундная стрелка весело отсчитывала короткие порции времени их жизн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 сказал он. - Время пошло, и это символично. Ну что, начинаем с центральной башн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чинаем, - сказал Дит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се-таки хороший сон я видел, - вздохнул Стихарь. - А вы, хлопц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Хлопцы" не ответили. Признаваться в том, что этот сон казался слаще реальной жизни, не хотелось ником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подошли к высоким двустворчатым дверям центральной башни и попытались их открыть. Попытка не удалась. Двери не открывались ни внутрь, ни вбок, ни наружу. Та же самая история повторилась и со всеми другими башнями - в каждую из них вел единственный вход, и вход этот был наглухо закры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днако эдак и замерзнуть недолго, - заметил, поеживаясь, Валерка Стихарь. - Прошу учесть, что я человек южный и мне на ледяном ветру жить вредно. Плохо такая погода влияет на мой нежный организ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если взрывчаткой? - хищно предложил Шнайд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попробовали взрывчатк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Ударной волной снесло ветви и листья с деревьев на краю сонного сада, но двери остались непоколебимы. И даже цвет и фактура их поверхности ни на йоту не изменил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огда меня не пускают в дверь, - сообщил Стихарь, - я лезу в окно. Но здесь до окон высокова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нтересно, а откуда и как выбегали "крысы"? - задумчиво проговорил Хейниц. - Для них, что ли, двери открылись, а потом опять закрылись? Непонят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рысы обычно живут в подвалах, - сказал Дитц. - Может, мы пропустили какой-нибудь вход в местные подземель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ейчас проверим, - предложила Аня и наклонилась к Чарли, который все время старался держаться рядом с ней. - Чарли, нам нужно войти внутрь. Понимаешь? Ищи вход, Чарли, ищи. Ищи вхо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Чарли поня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начала он, принюхиваясь, закружился на месте и буквально через несколько секунд, уверенно двинулся в обход главной башн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тряд последовал за ни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Чарли обошел башню и, опустив нос к земле, направился по мощеной дорожке к ограде, в которой обнаружилась неприметная калитка. Калитка оказалась незапертой, и отряд, выйдя за ограду, очутился на сильно вытянутом в сторону жерла Воронки берегу, сплошь усеянном причудливыми скальными глыбами различной величины и просто валунами пополам с крупной галькой и поросшим редким невысоким кустарником с мелкими темно-коричневыми листьями. Среди глыб вилась довольно широкая тропинка, и Чарли, не задумываясь, побежал по ней. Вскоре из-за камней послышался его возбужденный ла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то была даже не пещера, а, скорее, просто большая дыра под обломком скалы, чем-то напоминающим своими очертаниями безносую голову великана, которую отрубили и бросили здесь, на берегу, то ли в назидание, то ли, наоборот, на вечное забвен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Размеры дыры вполне подходили для того, чтобы в нее легко мог пролезть взрослый челове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тсюда, с берега, вид на Воронку Реальностей и ее непроглядное жерло был особенно впечатляющи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пять под землю! - сплюнул Майер. - Ну что это за наказание! Мне еще на Пейане надоело, и вот - снов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дрейфь, Гамбург, - ободряюще хлопнул его по плечу Стихарь. - Тебе же не одному туда лезть. И потом, не знаю, как ты, а я лучше под землю полезу в любой подвал, чем тут останусь на Воронку любоваться. У меня от нее почему-то - извини, Аня, - задница чесаться начинает и колени слабею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ем временем Велга достал фонарь и посветил в дыр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Ход наклонный, - сообщил он. - Даже веревки не понадобится. Сначала ползком, а там посмотрим. Первый - Малышев, потом я, затем остальные. Поше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3"/>
        <w:jc w:val="center"/>
        <w:rPr>
          <w:rFonts w:eastAsia="MS Mincho;ＭＳ 明朝"/>
        </w:rPr>
      </w:pPr>
      <w:r>
        <w:rPr>
          <w:rFonts w:eastAsia="MS Mincho;ＭＳ 明朝"/>
        </w:rPr>
        <w:t>Глава 31</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Если бы не "компас" Распорядителя, то заблудиться в этом подземном лабиринте было бы раз плюнуть. Однако благодаря ему отряд выдерживал направление на Главную башню, и даже шел довольно быстро, поскольку уже через десяток метров ход расширился в высоту и люди смогли распрямиться. Продвигались молча, держа оружие наготове, - нехорошие предчувствия одолевали сердца и души. Вскоре, совершив несколько поворотов, они попали в некое подобие зала, из которого вело шесть выходов (входов?), совершенно одинаковых на ви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 сверяясь с "компасом", определил Велга, - по-моему, нам во второй слев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оговорить он не успе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изкий дребезжащий гул проник сквозь толщу камня. Зародился он, как всем показалось, где-то снаружи, на поверхности, и, набирая силу, достиг подземелья. Мелкой дрожью затряслись пол и сте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гудит Воронка! - крикнула Аня. - У нас мало времени! И к нам что-то приближается! Опасное! Очен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Угрожающе зарычал Чарли, и шерсть на его загривке встала дыб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мать! - выплюнул ругательство Валерка Стихарь. - У нас руки фонарями заняты! Стрелять неудобно... Понял! У кого в рюкзаке такая широкая липкая лента?! Прозрачная! Надо прикрутить фонари сверху на автомат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Лента оказалась у Малышева и Хейница, и отряд едва успел выполнить совет Стихаря, как в пещерном зале начался полный кошмар и кромешный а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полезли из всех шести дыр одновремен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риземистые, не похожие ни на что и ни на ког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Голые и волосатые. С какими-то получеловеческими-полуобезьяньими руками, ногами и головами, но только... Только вот головы их не росли на шеях, как у нормальных людей, а безобразно выпирали из верхней части бочкообразной груди, скалясь длинными редкими зубами. И рук у многих болталось не по две, а по три и даже четыре. И были эти руки длинными, многосуставчатыми, почти достающими до каменного пола, крючковатыми, похожими на древесные корни пальца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ещерный зал был довольно велик, но нападавшие хлынули из дыр, словно пауки из банки, и мгновенно бы смяли людей, если б не слаженный огонь восьми автоматов и одного пулемет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Грохот выстрелов, звон выбрасываемых затворами гильз по каменному полу, крики и вопли умирающих тварей, низкий дрожащий гул сверху, прерывистый огонь из стволов, мятущиеся, режущие тьму лучи мощных фонарей - все смешалось в один звук и св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Мертвые и раненые валились на пол десятками, ноги солдат скользили по чужой крови, однако новые твари продолжали лезть вперед, словно не замечая летящую им навстречу смерть. Уже стволы раскалились от выстрелов, уже кто-то менял третий опустевший магазин, уже у Майера заклинило его верный МГ, и пулеметчик, матерясь, на ощупь старался исправить перекос ленты, уже Малышев пнул ногой одного из нападавших так, что тот отлетел в дальний конец пещеры, сшибив по дороге парочку своих собратьев, а второго просто убил штык-ножом (патроны кончились, и он не успевал поменять магазин), уже Дитц открыл было рот, чтобы скомандовать очень рискованный в закрытом пространстве огонь гранатами, а Чарли перехватил в прыжке бросившегося на Анну трехлапого урода, как тут все кончилось. Дыры-входы опустели, из них уже не перли оскаленные рожи, и только последние недобитые твари корчились и ворочались друг на друге, издавая стоны и хрип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может быть, - не поверил Майер, который только что устранил неисправность в своем пулемете. - Неужели мы всех уби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знаю, всех или нет, - откликнулся Дитц, - но надо быстро бежать дальше, пока новые не поперли или еще что-нибудь похуже не началось. Все, кстати, цел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роде, все... - откликнулись нестройные голос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Раненых не добивать. Боеприпасы беречь. Впере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они, оскальзываясь на трупах и полутрупах, под непрекращающийся гул, один за другим полезли во вторую слева дыр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обственно, это уже была не дыра, а прямоугольного сечения коридор, пол которого ощутимо поднимался к поверхнос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вроде бы, начинаем выбираться, - сказал Велга, высвечивая фонарем поворот вперед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тут свет их фонарей погас.</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е так, словно его кто-то выключил, отсоединив контакт, нет. Это было похоже на быстрое, почти мгновенное и одновременное истощение всех девяти аккумуляторов. Свет пожелтел, потускнел, ослаб и, наконец, полностью иссяк. И все за какие-то три-четыре секунд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еще что за... - удивленно сказал где-то за спиной Велги Вешняк и тут же замолч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вечи, - напряженным голосом произнесла Анна. - У меня есть, сейчас достану и зажг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ерега? - озабоченно позвал Стихарь. - Серега, ты гд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ержант Сергей Вешняк не отозвался. Они зажгли несколько свечей и оглядел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ешняк исчез.</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звали, искали, вернулись назад и снова иска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ичего. Ни следа, ни звука, ни намека. Просто был товарищ рядом и не стало его. Испарился, пропал, сгинул. Не помог и Чарли, который на просьбу Анны "Ищи, Чарли, ищи Сергея" только недоуменно озирался и норовил лизнуть девушку в лиц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ем временем надземный гул набирал силу, и уже сами стены и пол коридора все ощутимей тряслись и дрожали.</w:t>
        <w:tab/>
        <w:t>- Наверх! - скомандовал Велга. - Дальнейшие поиски бесполезны. Только время теря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усклый свет, падающий из дверного проема в конце коридора, они обнаружили за вторым поворотом и, когда, оглядываясь и поводя во все стороны стволами, выбрались в какое-то подвальное помещение с низкой широкой дверью в дальней стене и крохотными оконцами под потолком (в них-то и проникал свет), понесли вторую потер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озле стыка боковой и задней стен, чуть ли не в самом углу, чернел круглый колодец, и ефрейтор Карл Хейниц вместо того, чтобы для начала кинуть туда гранату, поддался своему извечному любопытству, сделал пару шагов с сторону и заглянул в него. Анна не успела остановить ефрейтора, и никто не успел этого сделать. Зато все увидели, как из колодца взметнулось толстое гибкое серое щупальце, обхватило Карла поперек туловища и скрылось вместе с ним со скоростью шмыгнувшей в нору крыс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мог... - только и успел прохрипеть Хейниц. И это было последнее, что услышали от него товарищ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урт Шнайдер хотел было сгоряча швырнуть в колодец гранату. Но его остановил Дит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ы не видели, что он погиб, верно? А вот Ф-1 точно разнесет его в клочья. Пошли, нам туда, за двер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огда надо спуститься в колодец! - упрямо набычил рыжую голову Шнайд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т, - почти ласково сказал Дитц и положил солдату руку на плечо. - Нет, Курт. У нас есть другая задача и совершенно нет времен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арлу мы уже ничем не поможем, - поддержал Хельмута Велга. - Как не смогли помочь Вешняку. А вот всем остальным и самим себе мы еще в состоянии помочь. Я на это надеюсь. И все время помню слова Распорядителя. Он сказал, что Нуль-бомбу обязательно нужно заложить в Главном Зале. Только в этом случае успех будет гарантирован полностью. Главный Зал - в центральной башне. Думаю, что мы сейчас прямо под ней. Обещаю, что, когда бомба будет заложена и активирована, мы сюда вернемся и попробуем разобраться с обитателем колодца. Вопросы ес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опросов не бы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прочем, в колодец они все-таки, не подходя к самому краю, бросили подряд два больших камня, чтобы проверить его глубину. И не проверили. Потому что так и не дождались ни стука, ни всплеск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глядываясь в бессильной ненависти на колодец и шипя сквозь зубы разные слова, солдаты открыли дверь (она оказалась незапертой) и попали на узкую и темную винтовую лестниц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днимались молча и у первого же окошка-бойницы остановились оглядеть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а, им через подземелье удалось попасть именно в главную, центральную, башню - вон они, ворота и мост, а вот и сонный сад, через который они так опрометчиво решили прогулять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о лестница вела дальше, и нужно было подниматься, потому что пока им не попадалось никаких дверей или проемов, сквозь которые можно было бы проникнуть в сердцевину башни и отыскать Главный З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тот подъем показался им бесконечным, трудным и смертельно скучным. Они просто шли вверх по спирали, переставляя ноги с одной одинаковой ступени на другую и стараясь беречь силы и дыхание. Впрочем, последнее им не особенно удавалось, потому что надо было спешить, а ничто так не изнуряет и не выматывает, как необходимость сделать трудную работу за короткое врем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емп, держать темп!</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Мерный стук подошв по ступеням да хриплое прерывистое дыхание - вот и все звуки, которые издавал отря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Чем выше они поднимались, тем отчетливей дрожали стены от непонятного, идущего, казалось, отовсюду гула. Ледяной ветер со свистом врывался в редкие узкие окна-бойницы, гулял по лестнице, жадно слизывал с осунувшихся лиц жаркий соленый по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оп-топ-топ...</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емп-темп-темп...</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Ходу-ходу-ход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топ! - выдохнул поднимающийся первым Дитц и предостерегающе поднял руку. - Кажется, пришли куда-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Лестница заканчивалась не дверью, а просто квадратным люком в потолк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облюдая все предосторожности, они преодолели последние ступени и оказались в закрытой галерее, которая, судя по всему, полностью окольцовывала здесь башн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го! - присвистнул Валерка, переводя дыхание и заглядывая в ближайшее окно. - А высоковато забрал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хоть бы на самое небо, - мельком глянул в окно Велга. - Дверь. Нам нужен вход. Хоть какой-нибудь. Пока мы, считай, все равно, что снаруж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ход обнаружил Чар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уже прошли скорым шагом мимо ничем не примечательного участка стены справа, когда собака вдруг остановилась, села перед стеной на задние лапы и несколько раз очень выразительно гавкнул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тряд вернулся и внимательнейшим образом обследовал этот участо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и хрена не вижу, - сообщил Валерка, чуть ли не обнюхав стену. - Чарли, ты хочешь сказать, что здесь вхо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Чарли утвердительно кивнул тяжелой лобастой головой и для большей убедительности еще раз коротко гавкну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вижу, - повторил Валерка. - А вы? - посмотрел он на товарище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оварищи не видели тоже. Только Аня отошла к противоположной стене и, склонив голову на плечо, продолжала рассматривать злополучный участо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я вижу, - сказала она. - Прямоугольник немного другого цвета. Как раз по размеру двери. Вблизи незаметно, а если отойти... Сами посмотрите. Вот отсюда, с моего мест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послушно посмотрели, и Велга, Дитц, Шнайдер и Малышев тоже заметили, что часть стены немного другого цвета, а Стихарь с Майером этого, как ни старались, не виде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Есть, говорят, такая болезнь. Дальтонизм называется, - сообщил Валерка пулеметчику. - Мы с тобой, Руди, наверное, дальтоник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еня не это волнует, - хмуро ответил Майер. - Меня волнует, как эту хрень открыть. Может, она вбок отъезжает? Помните, как на Пейане, когда нас в комнатах заперли в самом начал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днако ни вбок, ни внутрь найденная, казалось бы, дверь не открывала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взорвать? - ни к кому не обращаясь конкретно, осведомился Шнайд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се бы тебе взрывать... - проворчал Малышев. - Сейчас по-другому попробуем. Ну-ка в сторонк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 отошел на несколько шагов, коротко разбежался и ударил в стену плеч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елге показалось, что содрогнулся весь Замок. Но он трясся и раньше, поэтому, возможно, ему это, действительно, только показало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стене что-то явственно треснуло, Михаил качнулся назад, а прямоугольник двери медленно и нехотя рухнул внутр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п-па! - воскликнул Валерка. - Для советской разведки закрытых дверей не быва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ля немецкой тоже, - усмехнулся Дитц. - Так, идем внутр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то был зал. Круглый и высоки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пустой, словно степь в ноябр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олько в самом центре в полу виднелась темная круглая дыра, которая, возможно, и вела на нижние этажи башн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верху зал, подобно гигантской опрокинутой чаше, накрывал золотистый, светящийся собственным светом, купол, а сами стены - вернее, стена, потому что в круглом зале не бывает углов, - стена, начиная от пола и выше, вплоть до основания купола (метров семьдесят, не меньше, в высоту), была опоясана мощным спиралевидным каменным карнизом. И на этом карнизе в ряд стояли скульптуры. Сотни и сотни изображений. То ли из камня, то ли из какого другого материала. Разумные существа Вселенн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е отрывая глаз от скульптур, все медленно пошли к центру зала и почти сразу нашли скульптуры человека - мужчину и женщину (рядом застыли по парам свароги, вейны и другие, неизвестные им гуманоиды), а чуть позже заметили и пару старых знакомцев - ирюмм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о долго и тщательно рассматривать этот паноптикум у отряда не было ни времени, ни сил. Потому что пол под ногами дрожал все ощутимей, а гул медленно, но верно нарастал, так что приходилось уже чуть ли не кричать, чтобы услышать друг друга. Однако взгляд от скульптур было оторвать трудно - уж больно причудливо и невероятно выглядели некоторые из них. И вообще, смотреть здесь больше было не на что. Разве что на круглую дыру в центре зала, к которой они быстро приближались, надеясь через нее попасть вниз.</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о нее оставался десяток метров, когда идущий впереди Малышев неожиданно остановился и громко пробаси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топ! А куда мы идем? Может, это и есть Главный З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се остановились тоже, и это их ненадолго спас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т, - качнул головой Велга, задумавшись всего на секунду. - Ты забыл. Координатор говорил, что Главный Зал располагается на первом этаже центральной башни, и там, в Зале, его "компас" погаснет. А он пока горит 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толб ало-багрового пламени, разламывая перекрытия, с воем и шипением вертикально ударил сквозь дыру, воткнулся в самый центр золотистого купола, прожег его насквозь, потом сжался, будто пружина, и превратился в шар. Шар этот сначала завис ровно между куполом и полом, потом дернулся в разные стороны и снова замер, медленно вращаясь и пульсируя, словно чье-то гигантское и отвратительное сердц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ас ищет, - шепнула Аня, но ее услышали все. - Вниз, мальчики, вниз! Я попробую его задерж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ак? - процедил Велга. И тут они увидели, как.</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ня потрясла кистями рук, свела и развела ладони, пошевелила пальцами... и между ее ладоней засветился прозрачный сине-голубой шарик величиной с теннисный мяч. Шарик этот быстро рос, наливался цветом и светом, и, когда достиг размеров среднего арбуза, Аня резко махнула руками, словно швыряя его навстречу ало-багровому ужас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Маленький сине-голубой и гигантский ало-багровый закружились и заплясали вокруг друг друга в непонятном и сложном танц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 теперь - вниз! - сказала Аня и обессиленно села на пол. - Немножко времени у нас ес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алерка немедленно заглянул в дыру и присвистну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го! Метров пятнадцать, не меньше! Эта хреновина нижний этаж тоже разворотил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Легкий и прочный альпинистский трос, немедленно отыскавшийся в рюкзаке Малышева, закрепили на торчащем обломке балки и швырнули бухту вниз.</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ервый - Майер с пулеметом, за ним Аня, - скомандовал Велга, напряженно поглядывая вверх.</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 последняя, - возразила Аня. - Мне шарик держать над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Хорошо. Только очень быстро, ладно? Руди, пошел! И, если там кто есть, стреляй сразу. Разбираться потом буд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Майер кивнул и, перебросив пулемет за спину, ловко скользнул вниз по трос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3"/>
        <w:jc w:val="center"/>
        <w:rPr>
          <w:rFonts w:eastAsia="MS Mincho;ＭＳ 明朝"/>
        </w:rPr>
      </w:pPr>
      <w:r>
        <w:rPr>
          <w:rFonts w:eastAsia="MS Mincho;ＭＳ 明朝"/>
        </w:rPr>
        <w:t>Глава 32</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то думает, что спускаться легче, чем подниматься, ошибается. Спускаться труднее. Особенно, если перед этим только что поднялся. Время убегало стремительными короткими скачками, а отряд все еще находился на очень большой высоте, и путь вниз, к Главному Залу, был долог. Нет, по тросу они спустились быстро, и Аня даже еще успела заметить, как ее сине-голубой и непонятно чей ало-багровый энергетический сгусток вырвались, гоняясь друг за другом, сквозь дыру в куполе наружу и скрылись из глаз.</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Хуже всего, что теперь они не могли найти какой-то одной лестницы, ведущей на первый этаж, подобной той, винтовой, по которой они недавно поднимались. На каждом этаже им приходилось искать новый спуск на следующий. И это отнимало много времени. Потому что каждый этаж, в отличие от верхнего, со скульптурами и золотым куполом, был поделен на множество залов, зальчиков, комнат, коридоров, галерей, лоджий и прочих помещении совершенно непонятного назначения. Если бы не "компасы" Велги и Дитца, которые неизменно показывали направление на очередную лестницу, то они проблуждали бы в этих лабиринтах в прямом смысле слова до конца свет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 так они все-таки приближались к цели, стараясь реагировать только на явную опасность и не задерживаться по собственной воле нигд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о все-таки задержаться пришло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начала "компасы" вывели их на полукруглую, огороженную изящной балюстрадой площадку, расположенную на северной стороне башни. И они, выскочив на эту площадку с разгону, волей-неволей снова узрели Воронку Реальнос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обственно, "не узреть" ее было нельзя. Аспидно-черное, без единой искорки или проблеска внутри, идеально круглое пятно разрослось на полнеба, и было отчетливо видно, как течет к ней, наполненный звездами, рукав крутой спирали. Чернота этого жерла была настолько яркой, что, казалось, она испускает свет. Только не белый, а черный. А вокруг надрывно выл ледяной ветер, и этот вой противно и страшно мешался с низким дрожащим и каким-то бесстрастным гулом, исходившим из черного жерл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 под всем этим величественным кошмаром блистало фиолетовое море до самого горизонт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Зрелище настолько завораживало, что с минуту отряд просто не мог сдвинуться с мест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окончательный п...ц! - крикнул Валерка Стихарь. - Еще немного, и она нас всех сожр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ы должны успеть! - крикнул ему в ответ Майер. - Окончательный не значит полны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етер подхватил их слова и унес по назначению. К Воронк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она будто бы услышал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немедленно ответил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икто не заметил, откуда именно появилось ЭТО. Не заметили, потому что было оно таким же черным, как и сама Воронка, и до поры до времени полностью с ней сливало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ТО словно материализовалось прямо перед ними из воздуха и больше всего напоминало летящую стаю траурных флаг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онкие - в палец - ромбовидные полотнища, изгибаясь и вибрируя, напали бесшумно и неотвратимо. Было их немного. Но одна и даже две пули не останавливали их полет. Нужно было изрешетить черный ромб в сплошную дыру очередью, прежде чем он, подобно осеннему листу с дерева, начинал падать на землю.</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ервым погиб рыжий Курт Шнайд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епонятно, что с ним произошло и почему он среагировал позже всех. Слаженный огонь автоматов уже рвал в клочья черные полотнища, когда Шнайдер, словно во сне, только начал поднимать свой "калашник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Стреляй! Стреляй, Курт!! - заорал Валерка Стихарь, краем глаза увидевший лунатические попытки немца применить оруж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о было поздн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Черный флаг проскользнул сквозь плотный автоматный огонь, изогнулся парусом и в долю секунды облепил солдату лицо. Только что сидела на плечах знакомая рыжая бесшабашная голова - и вот вместо нее уже шевелится бесформенный и мерзкий кокон цвета печной сажи. Они ничего не могли сделать. Они не могли даже отступить, потому что "ромбы" наседали со всех сторон и не давали снять пальцы со спусковых крючков. Но гибель Шнайдера их спасла. Когда Курт выпустил из рук автомат и, словно тряпичная кукла, мягко повалился на каменные плиты, большинство "ромбов" тут же кинулись на добивание. Или на пир. В секунду тело солдата покрылось шевелящимся сплошным черным ковром, а немногих зазевавшихся отряд разнес в лоскуты автоматными очередя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Боже, - еле выговорила Аня, пятясь к балюстраде. - Они... они его едя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Ага, - подтвердил Стихарь, сноровисто перезаряжая оружие. - Черт, два магазина всего осталось... Сейчас они его доедят и снова за нас приму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перед, - мрачно скомандовал Дитц. - Вон лестниц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 снова бег по этажам, плутание в коридорах и залах... Они так и не поняли, что имел в виду Распорядитель, когда говорил, что Замок нельзя разрушить. Потому что Замок разрушался. Прямо на глазах. Из перекрытий, стен и перегородок вываливались целые куски, и дважды им пришлось пользоваться альпинистским тросом, чтобы преодолеть упавшие лестничные пролет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гиб Михаил Малышев, несколько драгоценных секунд удерживая, как Портос, на себе целую падающую стену пятиметровой высоты, пока они бежали к очередному спуску на очередной этаж. А перед тем, как непомерная тяжесть все-таки согнула его и стена превратилась в могильную плиту, он успел швырнуть товарищам свою Нуль-бомбу, ключ-активатор и почти полный магазин с патрона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м некогда было оглядываться и плак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м нужно было, несмотря ни на что, спешить, спешить и спеши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 дыры и редкие окна они видели, что Воронка Реальностей становится больше (она теперь доросла до зенита), и на самом деле уже не знали, успевают или н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о времени на отчаяние у них не было тож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оследние четыре этажа они преодолели сравнительно быстро. Во-первых, здесь, внизу, практически отсутствовали пока серьезные разрушения и не нужно было пробиваться сквозь завалы и искать обходные пути. А во-вторых, эти нижние этажи, в отличие от тех, что они уже прошли, были похожи друг на друга, как однояйцовые близнец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Больше напоминающие ворота, белые двустворчатые двери распахнулись легко, и Александр Велга, Хельмут Дитц, Валерка Стихарь, Рудольф Майер, Анна Громова и Чарли - все, кто пока еще оставался жив, тяжело дыша, влетели в Главный З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о, что это именно Главный Зал, они поняли сразу. На первом этаже, при всей величине центральной башни, просто не оставалось места ни для какого иного помещения такой же площади. И высоты. Впрочем, ни размеры по длине и ширине, ни высота Главного Зала не произвели на отряд ни малейшего впечатления (видали они залы и побольше). Впечатление на них произвело совершенно друго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тоило за ними закрыться створкам дверей, как тут же на отряд обрушилась полная тишин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ропал выматывающий нервы гу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счезли вой и свист ледяного ветра за стенами и окна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олько напряженное дыхание пятерых людей и собаки да стук их сердец - вот и все звуки, которые теперь они могли слыша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 потом они увидели кресло и человека в нем. Вернее, увидели они его сразу, но сначала не сообразили, что это такое, потом слушали тишину и только затем поняли, что на самой середине Главного Зала, в сотне с лишним метров от них стоит кресло. И в этом кресле кто-то неподвижно сиди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ы, оказывается, не первые, - криво усмехнулся Дитц, и голос его прозвучал неожиданно резко и громк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ожет, это тоже какая-нибудь скульптура? - предположил Майер, перехватывая поудобнее свой МГ.</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шли, - зло сказал Велга. - Разберемся. И со скульптурой разберемся, и с этим ё...ным Замком, и заодно со всем остальным. Самое время пришло разобрать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шли в ряд, и каждый держал на твердом прицеле неизвестную фигуру. Но с каждым шагом фигура становилась ближе, и уже очень скоро им стало понятно, что они знают, кто эт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это же наш старый знакомец Распорядитель, век Ростова не видать! - первым догадался Валерка Стихарь. - Откуда он здесь взял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то действительно оказался Распорядител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Был он все в том же длинном зеленоватом плаще с короткими рукавами, и вообще, казалось, точно так же выглядел, как при их последней встрече на крымском берегу. Те же седые волосы, то же изборожденное резкими морщинами, цвета обожженного кирпича лиц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е же три глаза. Два ярко-синих. И один - посередь лба - красный. Словно уголек в костр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Распорядитель сидел в каком-то вычурном, покрытом сложной резьбой, кресле из темного дерева, с ножками в виде львиных лап, небрежно забросив ногу на ногу, и улыбал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Люди приблизились и, не доходя до него нескольких шагов, молча остановилис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Распорядитель как бы нехотя поднялся, сделал шаг навстречу и, продолжая улыбаться, сказ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здравствуйт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 что все это значит? - великолепно изобразив саксонскую родовую спесь, осведомился Дитц.</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то значит, - не отпуская с лица улыбки, сообщил Распорядитель, - что ваш отряд успешно выполнил задание и прошел испытан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Испытани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Да. Испытание. Знаете, я, пожалуй, сяду, а то стоя разговаривать неудобно, да и вы садитесь. Набегались за день...</w:t>
      </w:r>
    </w:p>
    <w:p>
      <w:pPr>
        <w:pStyle w:val="Style12"/>
        <w:ind w:firstLine="360"/>
        <w:jc w:val="both"/>
        <w:rPr/>
      </w:pPr>
      <w:r>
        <w:rPr>
          <w:rFonts w:eastAsia="MS Mincho;ＭＳ 明朝" w:cs="Times New Roman" w:ascii="Times New Roman" w:hAnsi="Times New Roman"/>
        </w:rPr>
        <w:t>Он щелкнул пальцами, и под колени каждому ткнулось невесть откуда взявшееся, в точности такое же, как у Распорядителя, деревянное крес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и сели. И Велга сразу почувствовал, как бесконечно он устал. Захотелось немедленно закрыть глаза и отключиться от всего минут на сто двадцать. Тем не менее его заинтересовало поведение Чарли, который прижимался вплотную к Аниной ноге и неотрывно смотрел на Распорядителя. При этом верхняя губа собаки время от времени как бы непроизвольно задиралась, обнажая клык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вот, - продолжил Распорядитель, забрасывая снова ногу на ногу, - вынужден признаться, что я вас немного обману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много обмануть нельзя, - тут же перебила его Аня. - Можно или обмануть или не обмануть.</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у хорошо, - тут же согласился Распорядитель. - Скажем так. Немного слукавил. Но. Все, что я вам рассказывал о Воронке Реальностей и конце света, - истинная правда А слукавил я лишь в том, что мы без вас не можем справиться с этой проблемой.</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годи-ка... - дошло до Майера. - Ты что же, хочешь сказать, что товарищи наши погибли зря?! Ах т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зря, - Распорядитель выставил руку ладонью вперед - И вообще, они не погибли. Все живы и здоровы и дожидаются вас в... скажем так, в одном хорошем и приятном месте. Может быть, вы позволите мне все объяснить и не станете перебивать на каждом слов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Объясняй, - прищурив черные глаза, кивнул Стихарь. - Ты объясняй, а мы послушаем - И, как бы невзначай, разжал и сжал пальцы на рукоятке автомат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Из того, что поведал им Распорядитель, выходило следующе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тряд, как уже было однажды сказано, давно привлек внимание высших сил. Именно тем, что справлялся с такими проблемами, с которыми, по всем выкладкам, справиться никак не мог. Видать, такая у отряда судьба, а с госпожой Судьбой даже они, высшие силы, стараются, по возможности, не спорить. Не стоит удивляться тому, что в один прекрасный момент возникла идея привлечь отряд на службу. К ним, высшим силам. И даже не к ним на службу, а на службу во имя добра и справедливости. В мировом, так сказать, масштабе. А как вы думали? Хорошие, отважные и удачливые солдаты всем нужны, и в мирах часто возникают ситуации, когда без оперативного вмешательства не обойтись. На самом деле данное предложение является, по сути, предложением им, отряду, войти в состав этих самых высших сил. А откуда, они думали, берутся высшие силы? Так вот и берутся. Они с Координатором тоже когда-то... Но об этом потом. Вот. Но для того чтобы данную идею реализовать, не хватало последнего аргумента. Испытания, которое все бы расставило на свои места. Окончательного и недвусмысленного Знака Судьбы. Тут-то как раз и случилась Воронка Реальностей, и они, Координатор и Распорядитель, решили воспользоваться данным обстоятельством, чтобы это самое последнее испытание провести. Так что он, Распорядитель, с одной стороны, еще раз приносит извинения за умело скрытую правду, а с другой - поздравляет отряд с успешным завершением испытаний и официально заявляет, что с этой минуты они переходят в разряд разумных высших сил Вселенной. Конечно, впереди их ждет трудная учеба, а потом очень тяжелая, опасная и ответственная работа, но дело того стоит. Не говоря уже о практически вечной жизни, которая им уготована, они повидают множество миров и будут обладать настолько фантастическими возможностями, о которых он, Распорядитель, даже не будет сейчас говорить в силу того, что их трудно охватить человеческим воображение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 общем, поздравляю вас от всей души, - закончил речь Распорядитель. - Можете сдать мне обратно Нуль-бомбы. Они больше не понадобят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дождите, - сказал Велга. - Я не понял главного. Что значит "с этой минуты вы переходите..." ну, и так далее? А если мы элементарно не хоти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Когда вы узнаете все об ожидающих вас фантастических и великолепных перспективах, - снисходительно усмехнулся Распорядитель, - вы просто не сможете отказаться. Уж поверьте мне. Ну давайте сюда бомбы, - и он протянул рук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Пальцы этой руки чуть заметно подрагива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олнуется, что ли? - подумал Велга. - С чего бы? Там, в Крыму, вроде не дрожал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Так они, бомбы, что, настоящие были? - простодушно удивился Майер.</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Э-э... - на долю секунды у Распорядителя сделался несколько растерянный ви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 дальше события понеслись вскачь, словно неожиданно сорвавшийся с места табун лошадей в степ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Мальчики, это не Распорядитель! - звонко и жутко крикнула Аня. - Стреляйте, мальчик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а вскочила с кресла и выбросила перед собой руки ладонями вперед.</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С треском разлетелось на обломки роскошное кресло под Распорядителем, но он уже был на ногах, и его фигура стремительно начала изгибаться и вытягиваться вверх каким-то совершенно чудовищным и неестественным образом.</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Молча прыгнул на врага Чарли и тут же, скуля от боли, откатился в сторону.</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ри автомата Калашникова и один пулемет МГ-42 ударили почти одновременно. Патронов у всех оставалось мало, но их не жалели, понимая, что больше никому не понадобятся ни патроны, ни гранаты, ни даже сами их жизн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А фигура лже-Распорядителя уже превратилась в черный, узкий внизу и широкий вверху, крутящийся с бешеной скоростью смерч, в котором бессильно исчезали 7,62-миллиметровые пу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Тишину словно прорвало.</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Гул, вой и свист ворвались в зал, перекрывая грохот автоматического оружия; с прежней силой затряслись и зашатались потолок, пол и стены.</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Гранатами - огонь! - хрипло крикнул Велг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алерка Стихарь отправил в смерч две подряд Ф-1 и упал на пол, закрывая голову рукам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Рвануло, рвануло, еще и еще раз рвануло, с визгом перекрестили воздух осколки, но смерч только стал толще и еще выше, и тогда, повинуясь какому-то бешеному, лихому и веселому инстинкту, Валерка привстал на одно колено, выхватил из ножен на поясе свою старую, тысячу раз проверенную, еще довоенную, узкую и с любовью отточенную финку, прибросил ее на руке и, мысленно благословясь, резко и точно швырнул опасную полоску стали в самую середину черного и страшного столба.</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center"/>
        <w:rPr>
          <w:rFonts w:ascii="Times New Roman" w:hAnsi="Times New Roman" w:eastAsia="MS Mincho;ＭＳ 明朝" w:cs="Times New Roman"/>
        </w:rPr>
      </w:pPr>
      <w:r>
        <w:rPr>
          <w:rFonts w:eastAsia="MS Mincho;ＭＳ 明朝" w:cs="Times New Roman" w:ascii="Times New Roman" w:hAnsi="Times New Roman"/>
        </w:rPr>
        <w:t>* * *</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Нестерпимо болели голова и левая рука. Валерка с трудом разлепил глаза, почувствовал, что на спине лежит что-то твердое и тяжелое, и попробовал встать на четвереньки. Как ни странно, это у него получилось, хотя опираться можно было только на правую руку, - кисть левой превратилась в кровавую кашу, из которой торчали мелкие обломки костей. Преодолевая дурноту, он поднял голову и огляделся. Потолка не было. И потолка второго этажа не было тоже. Напрочь отсутствовала также часть стены, выходящей на север, к Воронке, и сквозь пролом свободно влетали порывы ледяного ветра, дующего с прежней силой снаружи Замка. Пол был завален обломками так, что рядовой Стихарь тут же вспомнил оборону Сталинграда и сплюнул кровавой слюной. Потом стряхнул со спины кусок потолка, прислушался, и ему показалось, что слева кто-то жалобно и тихо застона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Это был Руди Майер. Дважды теряя сознание, Стихарь кое-как освободил окровавленного пулеметчика от заваливших его камней и понял, что сил больше н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Что болит, Руди? - с трудом спросил он.</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Все, - прошептал Майер, не открывая глаз.  Все болит. Очень. Что случилось, Росто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Не знаю. Больше никого не осталось. Только ты и 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Я - это хорошо, - пулеметчик сделал попытку улыбнуться.</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Валерка промолчал. У него не было сил даже на то, чтобы оценить шутку и пошутить в ответ.</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 Потому что у меня есть Нуль-бомба, - медленно выговаривая слова, пояснил немец. - Там, в рюкзаке. И запал. Достань и сделай то, что нужно. Я не могу шевелиться, по-моему, позвоночник сломан... - Он замолчал, и только неровное, тихое дыхание свидетельствовало о том, что Майер еще жив.</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Когда ключ-активатор утонул в прорези Нуль-бомбы и раздался щелчок, Валерка Стихарь неожиданно понял, что чувствует себя немного лучше. По-прежнему нудно и сильно болела, размозженная левая кисть и не было никаких сил на то, чтобы подняться и куда-то идти, но на душе определенно стало легче и даже как-то светлее.</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а некуда мне идти, - подумал Валерка. - Наконец-то нам всем, живым и мертвым, больше некуда идти".</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Он отыскал в рюкзаке Майера флягу со спиртом, ласково погладил товарища по щеке, сел поудобнее лицом к Воронке, спиной опираясь на кусок торчащей наклонно каменной плиты; двумя глотками - словно пил не спирт, а воду - осушил флягу на треть с наслаждением закурил.</w:t>
      </w:r>
    </w:p>
    <w:p>
      <w:pPr>
        <w:pStyle w:val="Style12"/>
        <w:ind w:firstLine="360"/>
        <w:jc w:val="both"/>
        <w:rPr>
          <w:rFonts w:ascii="Times New Roman" w:hAnsi="Times New Roman" w:eastAsia="MS Mincho;ＭＳ 明朝" w:cs="Times New Roman"/>
        </w:rPr>
      </w:pPr>
      <w:r>
        <w:rPr>
          <w:rFonts w:eastAsia="MS Mincho;ＭＳ 明朝" w:cs="Times New Roman" w:ascii="Times New Roman" w:hAnsi="Times New Roman"/>
        </w:rPr>
        <w:t>До конца света оставалось еще целых пятнадцать минут, и рядовой Валерий Стихарь собирался использовать это время не по велению судьбы, а по своему собственному усмотрению.</w:t>
      </w:r>
    </w:p>
    <w:p>
      <w:pPr>
        <w:pStyle w:val="Style12"/>
        <w:ind w:firstLine="360"/>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360"/>
        <w:rPr>
          <w:rFonts w:ascii="Times New Roman" w:hAnsi="Times New Roman" w:eastAsia="MS Mincho;ＭＳ 明朝" w:cs="Times New Roman"/>
        </w:rPr>
      </w:pPr>
      <w:r>
        <w:rPr>
          <w:rFonts w:eastAsia="MS Mincho;ＭＳ 明朝" w:cs="Times New Roman" w:ascii="Times New Roman" w:hAnsi="Times New Roman"/>
        </w:rPr>
        <w:t>КОНЕЦ</w:t>
      </w:r>
    </w:p>
    <w:p>
      <w:pPr>
        <w:pStyle w:val="Style12"/>
        <w:ind w:firstLine="360"/>
        <w:rPr>
          <w:rFonts w:ascii="Times New Roman" w:hAnsi="Times New Roman" w:eastAsia="MS Mincho;ＭＳ 明朝" w:cs="Times New Roman"/>
        </w:rPr>
      </w:pPr>
      <w:r>
        <w:rPr>
          <w:rFonts w:eastAsia="MS Mincho;ＭＳ 明朝" w:cs="Times New Roman" w:ascii="Times New Roman" w:hAnsi="Times New Roman"/>
        </w:rPr>
        <w:t>2001-2002 год, Москва.</w:t>
      </w:r>
    </w:p>
    <w:p>
      <w:pPr>
        <w:pStyle w:val="Style12"/>
        <w:ind w:firstLine="360"/>
        <w:rPr>
          <w:rFonts w:ascii="Times New Roman" w:hAnsi="Times New Roman" w:eastAsia="MS Mincho;ＭＳ 明朝" w:cs="Times New Roman"/>
        </w:rPr>
      </w:pPr>
      <w:r>
        <w:rPr>
          <w:rFonts w:eastAsia="MS Mincho;ＭＳ 明朝" w:cs="Times New Roman" w:ascii="Times New Roman" w:hAnsi="Times New Roman"/>
        </w:rPr>
      </w:r>
    </w:p>
    <w:p>
      <w:pPr>
        <w:pStyle w:val="Normal"/>
        <w:ind w:firstLine="360"/>
        <w:rPr>
          <w:rFonts w:ascii="Times New Roman" w:hAnsi="Times New Roman" w:eastAsia="MS Mincho;ＭＳ 明朝" w:cs="Times New Roman"/>
        </w:rPr>
      </w:pPr>
      <w:r>
        <w:rPr>
          <w:rFonts w:eastAsia="MS Mincho;ＭＳ 明朝"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widowControl w:val="false"/>
      <w:shd w:fill="FFFFFF" w:val="clear"/>
      <w:autoSpaceDE w:val="false"/>
      <w:spacing w:lineRule="atLeast" w:line="250" w:before="509" w:after="0"/>
      <w:ind w:right="22" w:firstLine="355"/>
      <w:jc w:val="both"/>
    </w:pPr>
    <w:rPr>
      <w:color w:val="000000"/>
      <w:spacing w:val="-11"/>
      <w:sz w:val="25"/>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22:36:00Z</dcterms:created>
  <dc:creator>Алексей Евтушенко</dc:creator>
  <dc:description/>
  <dc:language>en-US</dc:language>
  <cp:lastModifiedBy>Игорь</cp:lastModifiedBy>
  <dcterms:modified xsi:type="dcterms:W3CDTF">2005-12-29T23:37:00Z</dcterms:modified>
  <cp:revision>17</cp:revision>
  <dc:subject>Боевая фантастика</dc:subject>
  <dc:title>Отряд-2</dc:title>
</cp:coreProperties>
</file>